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   �  �����   ���   �   �  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 �      �   �   � �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  ����   �����    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  �      �   �   �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�    �      �   �  �   �    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elles FAX u. SSTV Programm f�r IBMs und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S S T V    �                     �    S S T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: 95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erhard Backeshoff, Obschwarzbach 40a, 40822 M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H A L T S V E R Z E I C H N I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leitung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�tigte Konverter-Hardware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Konfiguration des Programms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Betrieb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Programmstart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empf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Mode Editor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gesteuerter Empfang und Termineditor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beiten und Aussenden abgespeicherter Bilder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options: Wetterfilme abspielen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TV-Betrieb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V-Color: Farb-Fax Sendung und Empfang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s�tzliche Optionen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gemeines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ktionsweise der Abstimmautomatik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ang umlaufender Wettersatelliten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ang geostation�rer Wettersatelliten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st-Konverterschaltbild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ige SVGA Modi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zen, Empfang etc.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s nicht geht...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tergabe, Copyright etc.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ftungsausschlu�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k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l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 ist ein universelles Programm zum Empfang von Wetter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tofax. F�r Anwendungen im Amateurfunkbereich ist zus�tzl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m�glichkeit f�r Faxbilder sowie die M�glichkeit, SSTV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 und zu empfangen, implementiert. Der Faxempfang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automatisch erfolgen, wobei auch ein termingesteuerter 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 ist. Beim Empfang von geostation�ren Wettersatellit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tomatische Erstellung eines Wetterfilmes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 nach verwendetem Konverter (Interface) wir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von 16 bis zu 256 Graustufen erreicht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umliche Aufl�sung kann abh�ngig vom verwendeten Modul bis zu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 pro Zeile errei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erbindung mit einem geeigneten Konverter l��t sich f�r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oftwareseitige Abstimmautomatik (ATC) aktivieren, die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kte Abstimmung auf ein FM-FAX-Signal �berfl�ssig macht un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drift des Empf�ngers gr��tenteils ausglei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l��t sich f�r eine Vielzahl von Schnittstell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n konfigurieren. N�heres zu den diversen Schnittst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Bezugsquellen f�r Konverter und -baus�tze finden sich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"INTERF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ist auf jedem 100% IBM-kompatiblen Rechner lauff�hig (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3.0). Mindestvoraussetzung ist jedoch eine VGA-Karte. 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im 16 und 256 Farbmode in verschiedenen Aufl�s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t�tzt. Auf VESA 1.2 Bios-kompatiblen Graphikkarten is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von Echtfarbbildern im Hi-Colormodus mit 32.768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.536 Farben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k�nnen diverse 8-,9- und 24-Nadel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HP Laserjet kompatible Drucker angesteuert werden. Es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och auf langsamen Rechnern (8088/86 und langsamen 286'ern)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chr�nkungen der Funktionalit�t kommen. Optimal is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 mit mindestens 386'er Prozessor, SVGA-Karte mit 25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oder Hicolor- mode und 4 MB RAM oder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l�uft nicht in einer Multitasking-Umgebung wie z.B.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OS/2! (Zumindest, was den FAX- u. SSTV-Empfang anbetrif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k�nnen w�hrend des Empfangs angeschaut, gedruck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 werden. Abgespeicherte Bilder k�nnen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achtet, gezoomt und gezoomt ausgedruckt oder gesend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sind Zoomfaktor und H�hen/ Seitenverh�ltnis frei w�hl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zoomten Ausschnitte lassen sich als eigenst�ndige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peichern. F�r das Abspeichern der Bilder wir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verbreitete TGA-Format verwendet. F�r dieses Format stehe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zahl von Konvertierungsprogrammen in so ziemlich alle g�ng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kformate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k�nnen Echtfarbbilder in einem einfachen 24-bit TIF-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komprimiert) abgespeich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s Programm f�r SVGA im 256 Farb-Modus konfigurier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 sich Wetterbilder in Falschfarben darste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Faxbetrieb sind folgende Module und Trommeldrehzahlen (=LP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:  zwischen 200 und 576 beliebig w�hl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Ms  :  48, 60, 90, 120, 180*, 240*, 360*, 48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it * gekennzeichneten LPMs sind auf langsamen Rechnern u.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mit eingeschr�nkter Aufl�sung realisi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en Modulen wird APT-Betrieb unterst�tzt, wobei -wie z.B.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fax- auch die automatische Umschaltung zwischen jeweils zw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n Modulen m�glich ist. Der APT-Betrieb l��t sich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v�llig abschalten und durch einen sog. "Squelch m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etzen, z.B. f�r den Empfang umlaufender Wettersatelliten.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kann auch auf die APT-Tonbursts der NOAA und METE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 einphasen. Hiermit l��t sich auch das VIS oder IR B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NOAA Umlaufes selektiv empf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es Einphasen bei normalen Faxaussendungen ist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 und invertierter Einphassequenz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verschiedenen Typen von Faxaussendungen (Wetterkar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bilder, Pressebilder...) lassen sich im Programm bis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Modes definieren, in denen z.B. Modul, Trommeldrehzah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T�ne, Anzahl der darzustellenden bzw. abzuspeicher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stufen etc. abgeleg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Darstellung auf Bildschirm und Drucker wird jeweils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e Bildschirmformat bzw. die volle Druckbreite verwende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it die maximal auf dem Ausgabeger�t erreichbare Aufl�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utzt. Intern arbeitet das Programm im allgemeinen jedo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h�heren Aufl�sung, die sich standardm��ig wie fol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ech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�sung (entspr. Anz. Punkte/Zeile) := Modul *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lassen sich aus abgespeicherten Bildern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vergr��erungen erstellen, die die volle Detailtreue besi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l��t sich die Aufl�sung f�r jeden definiert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ell vor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Rechenzeitbedarf w�chst proportional mit "Aufl�sung * LPM"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frequenz, d.h. die Geschwindigkeit, mit d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einanderfolgenden Punkte einer Zeile abgespeich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ssen, berechnet sich 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nkte pro Zeile) * Pi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langsamen Rechnern (4,77 oder 7-MHz XT's oder AT's)  kann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ig sein, die maximale Punktfrequenz (Interruptfrequenz)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en, damit das Programm funktioniert. Hierzu kann bei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eine obere Schranke f�r die Punktfrequenz a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Als Folge davon werden dann die mit h�h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mmeldrehzahlen bei gro�em Modul �bertragenen Bil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zierter Aufl�sung empf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VGA-Karten im 16-Farbmodus werden 16 echte Graust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gestellt, und die jeweils drei Zwischenwerte durch Di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oliert. Auf SVGA Karten im 256-Farbmodus werden maximal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te Graustufen dargestellt oder aber bis zu 256 verschied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en. Auf VESA 1.2 Bios-kompatiblen Grapkikkarten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tfarbbilder in 32.768 oder 65.536 Farben betrachte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wieviel Graustufen (je Farbebene) ein Bild abgespeich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, l��t sich f�r jeden Mode individuell festlegen. Die Obergren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gt bei 256 Graustufen, sofern der Konverter diese Aufl�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gibt, die Untergrenze bei 2. Durch Reduzierung der Graustufen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dem Bildinhalt angemessenen Wert l��t sich eine erhebliche Me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Speicherplatz eins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igte Konverter-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Betrieb des Programms ist nat�rlich irgendeine Form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(Interface) notwendig. Aufgabe eines solchen Konve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es, aus dem analogen NF-Signal, welches der Empf�nger lief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digital codierte Helligkeitsinfirmation abzule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nutzt zur �bernahme der Daten verschiedene M�glichkei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�t sich hier hier sehr flexibel konfigur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"Standardmode" der Daten�bernahme ist der Anschlu�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s an eine Serienschnittstelle vorgesehen. (z.B. COM1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geschieht die Daten�bernahme in der Regel allerdings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ll, sondern parallel �ber die vier Handshakeleitungen DCD, 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R und CTS, die sich wie ein 4-Bit Parallelport verhalten. Da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der Hardwareaufwand im Konverter gesenk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der verwendete Konverter mehr als 16 Graustufen liefer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bei diesem Verfahren die Helligkeitsinformation gemultipl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le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heres hierzu findet sich in "INTERF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Files AM_FM1.TGA bis AM_FM6.TGA findet s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schaltung f�r einen Konverter, welcher AM und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ier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eben sind inzwischen eine Vielzahl von Konverterbaus�tz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tigger�ten verf�gbar. Diese sind teilweise deutlich besser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n eigener Schaltungsentwu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besteht noch die M�glichkeit, die Dekod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st�ndig dem Rechner zu �berlassen, und ihm �ber einen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er fungierenden Operationsverst�rker die reine 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zuf�hren. Dies funktioniert allerdings nur, wenn der Anschlu�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erienschnittstelle, die den IRQ3 oder IRQ4 nutzt, erfolg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Rechner schnell genug ist. Manche Speichermanager, wie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M386 verhindern einen sinnvollen Betrieb dieser Option und m�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f. deaktiviert werden. Selbst dann ist aber das Ergebnis u.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utlich schlechter als bei Verwendung eines "richtig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s. Ein Schaltungsvorschlag f�r so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mpelst-Konverter" findet sich am Ende dieser Dok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��t sich hierf�r auch das bekannte "HAMCOMM"-Modem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Sendezwecke stellt das Programm die digi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information wahlweise an einem Parallelport oder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ll mit w�hlbarer Baudrate an einer seriellen Schnittstelle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. Alternativ l��t sich das Sendesignal (Audio) �ber d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orhandenen Lautsprecher oder aber �ber die TxD-Leitung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quasi analog aus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Signal eignet sich nach Filterung durch einen Tiefpass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en Ansteuerung eines Senders. Hierbei sind jedoch gerin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ige Qualit�tseinbu�en hinzuneh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ist beim Sendebetrieb die Helligkeitsaufl�sung auf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stufen beschr�nk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Konfiguration des Program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l�uft auf allen DOS Versionen ab 3.0. Da das Programm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intensiv ist, sollte man nach M�glichkeit MSDOS 5.0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her verw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rstmaligen Start durchl�uft das Programm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sroutine, in der verwendete Graphikadapter,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a. angegeben werden. JVFAX speichert diese Angaben in einer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.CNF, so da� sie bei einem erneuten Start des Programms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ngegeben werden m�ssen. Eine Umkonfiguration des Program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jederzeit aus dem Hauptmen� heraus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zur eigentlichen K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s Programm durch Eingabe von JVFAX &lt;��. Je nach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 das Programm schon einmal konfiguriert wurde oder nic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inden Sie sich jetzt entweder direkt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sroutine oder aber im Hauptmen�. Falls Sie sich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men� ("Main Menu") befinden, so geben Sie bitte "C" ein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der Konfigurationsbildschirm, der in etwa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hen 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JV)-FAX 7.1 configuration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modulator: 7 bits serial port    addr: 03F8  IRQ: -   LSB-SSTV-sync: yes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ulator:   6 bits on quieker     addr: 0000  Bdrate: 57600 Dtarate: 480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raphics:    VESA 800x600x256            �  HIRES-movie:               ye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C-graph.    VESA 800x600x64k (HiColor)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:     IBM/Epson 8/9-pins 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xed zoom values for show pictures: yes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able autolock when ATC is on: 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picture directory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C:\JVFAX\PIC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ore pictures compressed: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ore true color with 24 bit:        yes �  Program starter config: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sign:                      DK8JV     �  UTC time diff:             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Enter baud rate for TX serial port (9600-57600)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mittels der Tabulatortasten oder der Cursortast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n Felder innerhalb des Menus anfahren. Je nach Typ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des k�nnen Sie direkte Eingaben �ber die Tastatur vornehm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mittels Leertaste, + oder - Taste eine Auswahl treff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unds�tzlich wird die Konfiguration durch gleichzeitiges Bet�t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Control- (bzw. "Strg-") und der Enter-Taste abgeschlo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drittletzten Bildschirmzeile erscheit beim Beweg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s �ber die einzelnen Felder jeweils ein feldbezogener kur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e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un 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legen Sie fest, wieviele Graustufen bzw.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Ihr Konverter zu liefern imstande ist.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Leertaste, + oder 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n�chste Feld legt den Schnittstellentyp und u.U. au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typ f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zeit kann zwischen Parallelport, Serienschnittstell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arator (Simplel�sung unter Verwendung von IRQ3 oder IRQ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 werden. Es stehen noch weitere Typen zur Verf�gung, di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F.DOC" beschrieb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ddresse der Schnittstelle in Hex. Bei Serienschnittstell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die Portbasisaddresse gemeint, also z.B. 3F8h f�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 Interfacetypen ben�tigen hier die korrekte Angab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-Levels der verwendeten Schnittstelle. (z.B. das "HAMMCOM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) Normalerweise sind dies IRQ 4 f�r COM1, IRQ 3 f�r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IRQ 7 f�r LPT1. Ben�tigt der gew�hlte Demodulatortyp k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, so ist dieses Feld 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B-SSTV-Syn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relevant f�r SSTV-Empfang. SSTV-Empfang ist entweder m�gl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er Konverter auf 800 Hz Hub eingestellt werden kann, (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hier "no" einzutragen, ebenso bei "HAMCOMM" oder "Komparator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aber wenn der Konverter in den beiden niederwertigsten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STV Synchronsignal liefert. (active low, niederwertigste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ogen auf 8 Bit Datenbre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ausgew�hlt werden zwischen Speaker, Parallel port,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und Serial audio. Das folgende Address-Feld hat die gle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ung wie beim Konverter. (und ist bei "Speaker"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vant sowohl wenn eine Bildaussendung �be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erfolgen soll als auch, wenn ein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angeschlossener Demodulator fernbedien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. Das Datenformat betr�gt fest eingestellt 8 Datenbits, j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 und Stopbit. Die �bermittelten Fernsteuerkommandos best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je einem ASCII-Zei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weiteren wird diese Baudrateneinstellung auch verwende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ein Interface anschlie�en, das seine Daten seriell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�bermitte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f�r Ihre Graphikkarte geeigneten Graphik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�hlen. Die Auswahl erfolgt wiederum mit Leertaste, + oder 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sollten Sie zun�chst probieren, ob Ihre Graphikkarte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"VESA- Modes" l�uft. (Ist bei fast allen modernen Kart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, manchmal mu� aber noch ein entsprechendes TSR geladen wer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Besonderheit ergibt sich, wenn Sie einen "other SVGA"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�hlen: Hier m�ssen Sie zus�tzliche Konfigurationsparame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separates Menu eingeben, welches Sie durch Bet�tig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-Taste aktivieren. Es stellt sich wie folgt 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z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Feld Chipset ist nur von Bedeutung, wenn Sie einen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modus gew�hlt haben. Sie k�nnen hier mit der Leertaste zw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Chips�tzen verschiedener Hersteller ausw�hlen. Wenn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tz Ihrer Graphikkarte nicht unter den w�hlbaren M�glichk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indet, so k�nnen Sie zur Not s�mtliche vorhandenen Chips�t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probieren. Wenn keiner funktioniert, so haben Sie f�rs 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ch gehabt und m�ssen sich mit einem 16-Farbmodus begn�g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in diesem Falle Unterlagen �ber den bank switching Mechanis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r Graphikkarte zur Verf�gung stellen k�nnen, so werde ich g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uchen, das Programm entsprechend zu erwei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Werte f�r die Register AH, AL, BH und BL k�nnen Sie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dem Handbuch Ihrer Graphikkarte entnehmen, wobei in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zent aller F�lle AH, BH und BL auf Null stehen m�ssen und in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ogenannte Video mode eingetragen werden mu�. Die Felder "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ine" und "Number of lines" erkl�ren sich von selbst und m�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 ausgef�ll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"Screen aspect ratio" ist das Verh�ltnis von vertik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n pro L�ngeneinheit zu horizontalen Punkten pro L�ngeneinh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Bildschirms gemeint. Dieser Wert wird mit 10000 multipliz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ganze Zahl an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ein Bildschirm ein Seitenverh�ltnis von 3:4 hat, ergibt sich z.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800x600 Punkt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u� 10000 eingegeben werden. Bei 800*560 w�ren 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man m��te 9333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gi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sp. ratio := 10000 * Number of lines/(Dots per line * 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Ihr Monitor eine geringf�gig andere Geometrie aufweis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das �ber eine �nderung dieser Zahl kompensieren.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rolle k�nnen Sie dabei den Kreis von "Screen T)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nzie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)creen Test zeigt Ihnen auch, ob der eingestellte Graphikmodus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r Graphikkarte harm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6-Farb SVGA Modi ist die maximale Aufl�sung auf 800x60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t. Bei den 256 Farb Modi gilt diese Einschr�nkung nic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werden keine Aufl�sungen von �ber 1024 Punkten pro 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zept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VGA-Parameter Submenu k�nnen Sie ebenfalls durch Bet�tig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+&lt;Enter&gt;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RES-mov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ser Eintrag auf yes gesetzt, so werden die Wetterfilm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Aufl�sung von 640x480x256 anstatt der Standardaufl�s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350x16 generiert. L�uft z.Zt. nur mit ET4000- ode VESA-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atiblen K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scroll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steht, so wird beim Empfang von Fax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inhalt nach oben bzw. nach unten gescrollt, wenn bei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abe das Bildschirmende erreicht wird. Steht dieses Feld auf 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rd der bereits geschriebene Teil des Bildes durch das wei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folgende Bild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-Grap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f�r den Empfang und die Daerstellung von Echtfarb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eigener Graphikmodus gew�hlt werden. (v�llig analog wi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raphics") Zus�tzlich k�nnen hier VESA-Hicolormodes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passenden Drucker ausw�hlen. Im Zweifelsf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IBM-8/9 p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Ihr Drucker mit keinem der vordefinierten Drucker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en, so k�nnen Sie mittels der Escape-Taste ein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en, in dem Sie eine Feinanpassung an Ihren Drucker vorneh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 Da dies in den allermeisten F�llen jedoch nicht n�tig s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erspare ich mir hier eine detaillierte Beschreibung. Sol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 der Anpassung an Ihren Drucker Schwierigkeiten hab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Sie Sich bitte mit mir 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 at end of pict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beim Ausdrucken keinen Papiervorschub auf Neuse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mFeed) am Bildende w�nschen, dann bitte dieses Feld auf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. Falls Sie einen Laserdrucker verwenden, wird imm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seitenvorschub ausgel�st, unabh�ngig von der hier getroff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einanpassung der auf dem Drucker auszugebenden Graust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nach Abschlu� der Konfiguration �ber den Men�pun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)rinter test" im Hauptmen�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zoom values for show pic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nn dieser Eintrag auf no steht, dann versucht JVFAX immer, bei 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eines Bildes die volle Bildschirmgr��e zu nu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llt man den Eintrag auf yes, so werden die Bilder bei der Anzei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r mit festen, ganzzahligen Zoomfaktoren in ein auf den Schi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endes Format skaliert. Dies vermeidet unsch�ne Treppenstuf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Bildkanten, wenn sich die Aufl�sung des Bildes und des Bildschir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r geringf�gig unterscheiden. Ist diese Option aktiviert, so werd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us�tzlich alle Bilder, die in SSTV ausgesendet werden sollen, vor 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ndung so beschnitten, da� sie wiederum mit ganzzahligen Zo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ktoren auf die im Programm verwendete interne SSTV-Aufl�sung v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0 Pixeln/Zeile skaliert werd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Stoptones ein kurzes akustisches Signal ausgel�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legt in Verbindung mit der jeweiligen Trommeldrehzahl und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en Modul (=IOC) eine Obergrenze f�r die erreich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(in Punkten pro Zeile) fest. Eine Wetterkarte im 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6 erreicht eine Aufl�sung von ca. 1810 Punkten pro Zeile.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Trommeldrehzahl von 120 U/min entspricht das einer Punk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(=Interruptfrequenz) von 36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im sp�teren Betrieb feststellen, da� sich Ihr Rech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FAX- Empfang mit hohem Modul und hoher Trommeldreh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h�ngt, so m�ssen sie die maximale Interruptfrequenz herabse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einen AT mit 12 MHz oder einen schnelleren Rech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, so sollte hier keine �nderung erforderli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autolock when ATC is 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ses Feld auf "yes" gesetzt, so wird beim Empfangs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Abstimmautomatik (ATC) die automatische Driftkorrektur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 des Einphasvorganges bis zum Bildende blockiert. Dies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onders bei stark gest�rten Empfangsverh�ltnissen von Vorteil,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ke St�rungen eine Fehlinformation f�r die ATC darst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die zu unerw�nschten Bildaufhellungen bzw. -verdunkl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vern�nftige FAX-�bertragung sicherzustellen, is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hkonstante Abtastgeschwindigkeit (Trommeldrehzahl) sowohl sen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auch empfangsseitig erforderlich. Ferner m�ssen Sende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drehzahl m�glichst genau �bereinstimmen, damit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n Bild keine Parallelogrammverzerrungen auftreten.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innt die Referenzfrequenz aus dem PC-Timertakt, der au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uhr im PC steuert. Dieser wird durch entsprec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erung des Timer-IC's auf die passende Tak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untergeteilt. Ein hierbei resultierender "krummer" Teilerfak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vom Programm durch periodisches Verl�ngern einzel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intervalle korrig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chen PCs liegt nun die Frequenz des Taktoszillators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s daneben. In diesem Falle laufen dann w�hrend des Empf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ilder schr�g nach links oder rechts weg. (oblique skew)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ie exakte Frequenz des Timeroszillators in Ihrem PC kenn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ommt hier auf einige 10 Hz Genauigkeit an) so k�nnen Sie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einge tragenen Wert entsprechend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entlich komfortabler k�nnen Sie allerdings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laufkorrektur im Empfangsteil des Programms vor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Korrektur mu� im allgemeinen nur einmal durchgef�h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Praxis wird hierbei einfach vom Programm aus der Gr��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laufes die tats�chliche Timerfrequenz errechnet. Diese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beim Empfang aller weiteren Bilder zugrundegelegt. N�h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wird sp�ter im Kapitel Faxempfang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 Verzeichnis angeben, in dem JVFAX standardm��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ne Bilder abspeichern soll. Existiert kein solches Verzeichn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rd es beim Verlassen der Konfiguration angele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pictures com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ser Eintrag auf yes gesetzt, so werden die Bilder mitt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l�ngenkomprimierung gepa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Verfahren ist effektiv f�r reine Schwarz-Wei�bi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Farbbildern ist der Kompressionsgewinn eher besch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rue color pictures with 24 b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f 'yes' gesetzt, werden alle Echtfarbbilder (nicht etwa Fals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-Satellitenbilder, diese haben maximal 256 Farben) in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-bit TGA-Format abgespeichert. Ansonsten wird ein 15-bit Hi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GA-Format verwendet. (Ist in den meisten F�llen ausreich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mit dem Programm FAX- oder SSTV-Bilder aussenden woll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�ssen Sie hier Ihr Rufzeichen eingeben. Bleibt dieses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, so ist ein Aussenden von Bildern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sett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en Cursor auf dieses Feld positionieren, so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weiteres Submenu durch Dr�cken der Escape-Taste �ffn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m k�nnen diverse Voreinstellungen getrof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Submenu hat folgenden 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MISC. SETTINGS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� </w:t>
      </w:r>
      <w:r>
        <w:rPr/>
        <w:t>Control codes for R/C demodulator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t delay APT squelch:  5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op  delay APT squelch: 30     �                       Nrm:   ATC: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quelch threshold:      300     �      FM 150 Hz:       41h    43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AA-sync threshold:      6.5   �      FM 200 Hz:       42h    45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EOR-sync threshold    12     �      FM 300 Hz:       43h    47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X start tone length:     4     �      FM 350 Hz:       44h    47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X stop  tone length:     4     �      FM 500 Hz:       46h    48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X phasing sig. length:   6     �      AM 1:            49h    49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cksave:               yes    �      AM 2:            4Ah    4A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umbnail catalog:       yes    �      SSTV:            4Bh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itial RX mode: 5  Ham 288b    �      SSTV-DOS-CMD: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i-TX mode B/W: 5  Ham 288b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i-TX mode Col: 4  HamColor    �                       off:   on :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i-SSTV mode:   17 Martin 1    �      TRANSMI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x. # of pict./movie:    30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use at movie end (s):   2 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X text heading:         no     �      Disable XMS use:       no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angabe in Sekunden. Wenn beim FAX-Empfang der APT-"Squel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" angew�hlt ist, so gilt eine �bertragung als gestarte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f�r l�nger als die hier angegebene Zeit kontinuier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�nderungen fe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zum vorhergehenden Punkt wird eine Faxaussendung als be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ehen, wenn das Programm f�r l�nger als die hier angegeb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 keine Signal�nderungen mehr fe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 thres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ellwert f�r die Rauscherkennung beim APT-"Squelch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ucht normalerweise nicht ver�ndert zu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PT auch bei Rauschen auf "Sq.on" schaltet, so ist der 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verringern, schaltet APT auch bei einem Nutzsignal ni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.on, so kann man versuchen, den Wert zu erh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OA und METEOR sync thres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ellwerte f�r die Synchronisations-Tonbursterkenn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n Wettersatelliten. Braucht normalerweise nicht ver�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as Programm �berhaupt nicht auf die Satelllten synchronis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einphast"), dann diese Werte erniedrigen, wenn es fal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t, dann die Werte leicht erh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APT-Start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APT-Stop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Einphassignal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gesetzt wird, so wird beim Fax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P)rinter und S)ave to disk beide auf off stehen, (s.u.)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 Bild in eine tempor�re Datei abgespeichert.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nde hat man dann die Wahl, durch Dr�cken der "U"-Taste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�r gespeicherte Bild dauerhaft zu speichern. Es ist i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sten F�llen sicherlich sinnvoll, diese Option einzu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jedoch das FAX-Programm auf einem Rechner betreiben,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�ber Diskettenlaufwerke verf�gt, bzw. wenn Sie unter extre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knappheit leiden, so sollten Sie dieses Feld auf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mbnail cata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hier 'yes' eingetragen ist, dann k�nnen Bilder, die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'Quick-Tx' Funktion ausgesendet werden sollen, aus einer 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umennagel Katalog ausgew�hlt werden. Derzeit passen bis zu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in den K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RX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en Default Mode f�r den FAX-Empfang fest. �nder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b/w TX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f�r den Default Mode f�r das Aussend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arzwei�bildern. �ndern 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color TX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wie oben f�r das Aussenden von Farbbildern. �nder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SSTV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en Default Mode f�r SSTV Sendung und -Empfang fest.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number of pict./mov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as Programm zum automatischen Erstellen von Wetterfil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�. verwenden, so k�nnen Sie hier festlegen, wieviele Bild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m maximal enthalten darf. Wird die hier angegebene Anzahl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in einem Film erreicht, so wird vor Hinzuf�gen eines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s jeweils das �lteste Bild im Film gel�scht. Dies verhi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verl�ssig, da� Ihre Harddisk vor lauter Wetterbildern �berl�u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erbindung mit dem termingesteuerten Empfang, der auch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grund w�hrend des Abspielens eines Filmes auf einen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 warten kann, wird eine kontinuierliche vollautomat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des Wettergeschehens z.B. der jeweils letzten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nden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for R/C demodula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vollautomatische Umschaltung eines FAX-Konverters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n Betriebsarten (AM/FM, Hub, SSTV)  zu erm�gl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JVFAX eine aus jeweils bis zu maximal 10 Bytes beste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uerinformation zur Verf�gung. Diese wird jedesmal beim Wechs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nen anderen Mode bzw. in eine andere Betriebsart auf 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onfiguration gew�hlten Demodulatorschnittstellenad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geben. Zur Unterscheidung von Bildinhaltsdaten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betrieb sollte hierbei immer das siebte Bit gesetzt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Programm empfangsseitig auf Serienschnittstelle konfiguri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rd zur �bertragung die im Baudrate Feld angegebene Baud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TV-DOS-CMD: gleiche Bedeutung wie 'DOSCMD in den FAX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ehe auch in der Beschreibung des Mode Edi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MS instead of X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igen wenigen Rechner-/Betriebssystemkonfigur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 die im Programm implementierte XMS-Speicherverwal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. Typische Anzeichen hierf�r sind ein leerer Bildschirm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em oder nichts als vertikale Streifen beim Ausdruck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m Fall kann man das Feld auf yes setzen. Allerdings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die Leistungsf�higkeit des Programmes beeintr�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ubmenu "Miscellaneous settings" beenden Sie ebenfalls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von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rter confi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as Menu editieren, das immer dann erscheint,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'Program Starter Hoatkey (&lt;Alt&gt;&lt;F10&gt;) dr�cken. (Siehe unt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jeden Programmaufruf kann eine Beschreibung eingegeb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nn im Startermenu erscheint. Des weiteren mu� nat�rl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ufruf selbst eingegeben werden. Mehrere Kommandos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, durch die Zeichensequnz &lt;Ctrl&gt;&lt;P&gt;&lt;Ctrl&gt;&lt;M&gt;&lt;Ctrl&gt;&lt;P&gt;&lt;Ctrl&gt;&lt;J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ennt eingegeben werden. Wollen Sie Batchdateien aus dem Program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r aufrufen, so m�ssen Sei diese mit 'CALL' &lt;programm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en, sonst gibt es kein Zur�ck zu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time di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gen Sie hier die Differenz zwische der Systemzeit Ih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und UTC ein. Ist Ihre Computeruhr z.B. auf M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tellt, so tragen Sie bitte eine 1 ein. Dieser Eintrag ist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ders wichtig, wenn Sie das automatische Schedule-file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von Meteosat nutzen wo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gramm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s Programm mit JVFAX &lt;��. Es erscheint das Hauptmen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 Menu) 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���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                  �������  �����  ��   ��    ������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   ��  ��   ��  �����  ������  ��   ��  �����        ���    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   ��   ��         ��      ������� ��� ���      ��    ��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��� ���         ��      ��   �� ��   ��      ��    ��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�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AX program for IBM PCs and compatibles  Rev: 940801  (c) DK8JV, 1994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dulator: serial port                    Conv. memory:          301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tor:   serial port                    EMS memory:              0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:    VESA 800x600x256               XMS memory:           4531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     IBM/Epson 8/9-pins             Overl./Buffers:      XMS/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-name:   JVFAX                          Hotkeys:          &lt;Alt&gt;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:      JPG,TGA,TIF                                        &lt;Alt&gt;&lt;X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 </w:t>
      </w:r>
      <w:r>
        <w:rPr/>
        <w:t>M A I N  M E N U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) FAX                               N) Change name for save files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) SSTV                              M) Mode edit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) Show and send pictures            T) Screen tes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) Movie options                     P) Printer tes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) Date driven FAX reception         Q) Qui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) Edit date files                   C) Change configuration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oberen zwei Dritteln des Hauptmen�s finden sich �berwi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aben zum Programmstatus, die sich �ber C) Chang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ndern lassen. Im unteren Drittel befinden sich die einzel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punk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 Men�punkt l��t sich durch Dr�cken des jeweils vor der "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henden Buchstabens, durch Bewegen des Cursorauswahlbalkens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tsprechenden Eintrag und anschlie�endes Dr�ck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-Taste oder durch Doppelanklicken mit der Maus ausw�h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Aufruf von JVFAX mit den Kommandozeilenparametern /FP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S kann man auch direkt unter Umgehung des Hauptmenus i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Empfangsmodus gelangen, enweder mit zugeschaltetem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FP) oder aber mit "save pictures to file" aktiv 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un zun�chst die Bedeutung der einfachen Men�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) Change name for save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en w�hrend des Faxempfanges Bilder abgespeichert werd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hierf�r der hier angegebene Filename verwendet. F�r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 Bild wird an den Namen eine laufende N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f�gt. Aus diesem Grunde darf der Name max.5 Zeichen lang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ierweiterung ist immer ".TGA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Informationen zum Abspeichern folgen sp�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nt zum Anpassen des Programmes an unterschiedliche Hardware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onfigurationsvorgang wurde bereits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) Screen te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�berpr�fung der korrekten Graphikkartenauswahl und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ung der Monitorgeometrie. (Grautreppe mit Kreis),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hl eines 256-Farb Treibers mit zus�tzlichen Farbfel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 Printer te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Testen der Druckeranpassung und zur Zuordn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stufen zu verschiedenen Druckmustern. Nach Aufruf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tests erscheint eine Graphik, welche die Zuordnung der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Drucker ausgegebenen Helligkeitswerte zu den 64 m�g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mustern regelt. �ber die Cursortasten kann diese Zuord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�ndert werden. Um die optimale Zuordnung zu finden, l��t si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 der Drucker zuschalten. Es wird dann kontinuierl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treppe ausgedruckt. Wenn Sie die f�r Ihren Drucker geeign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ordnung gefunden haben, verlassen Sie den Drucker- test mit "Q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rage "Save changes" bitte mit "Y" beantwor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Laserdruckern k�nnen Sie durch jeweiliges erneutes Dr�ck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einen Blattvorschub ausl�sen, um die Grautreppe auch 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nt einzig und allein zum Verlassen des FAX-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Alt-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ortausstieg aus dem Programm von jeder beliebigen 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Alt-&lt;F10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starter. Dies ist ein recht leistungsf�higes Werkze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JVFAX heraus l��t sich, wiederum von jeder beliebigen Stel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von Alt-&lt;F10&gt; der Programmstarter aktivieren. Es �ff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ein kleines Fenster, aus dem heraus bis zu neun verschied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aufgerufen werden k�nnen, sowie eine DOS Sh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Fenster l��t sich �ber den Hauprmen�punkt C)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Submen� Program-starter, einrichten. Bei Aufruf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n Programms entfernt sich JVFAX fast v�llig aus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speicher, so da� dem aufgerufenen Programm alle Ressource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 stehen. Wird das Programm beendet, so l�dt sich JVFAX ern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stellt die alte Arbeitsumgebung wieder 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 F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aus dem Hauptmen� heraus durch Dr�cken von 'F' gestartet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ein leerer Bildschirm mit einen kleinen Statusfen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):1)Wefax576� L)pm:120/576 �L/R &lt;-)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)pt: waiting� D)ev:    150 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(h):N)ormal � R)otate      �T/B  ^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)rey      64�J)Vcolor:  off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(T)C     off�&lt;F9&gt; quick TX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)rinter: off�&lt;F2&gt; quick save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)stv        �&lt;F3&gt; save: off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)uit            JV-FAX 7.1 � 1810*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����   �     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����  ��      �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            autol(o)ck           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: Current pictu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im Statusfenster aufgef�hrten Parameter lassen sich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des jeweiligen vor der ")" stehenden Buchstabens ver�nd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ist die Ver�nderung einiger Parameter gesperr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inter bzw. &lt;F3&gt; save to disk eingeschaltet ist. (P)rinter und &lt;F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o disk wiederum l��t sich nur einschalten, wenn A)pt auf "wai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"Sq.off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deutung der Parameter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), 0) ..9), ALT+0)..ALT+9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hl des Empfangsmodes. Dient zur Einstell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sart. Es sind bis zu 20 voreingestellte Betriebsarten (0-9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Zifferntasten, 10-19 �ber &lt;ALT&gt;+Zifferntaste) anw�hlbar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en (z.B. Modul) sich mittels des Modeeditors (s.u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ndern lassen. Empf�ngt man z.B. mit dem falschen Modul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die Bilder mit einem falschen H�hen/Seitenverh�lt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gegeben. Wetterfax benutzt in der Regel Modul 576, manch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288. Fotofax wird zumeist mit Modul 352 betrieben. Wird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r Mode gew�hlt, so werden auch einige andere Parameter pas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besetzt, z.B. G)rey (Anzahl der Graustufen) oder D)e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ubeinstellung) Es k�nnen nur Modes ausgew�hlt werden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nsfeld nicht leer ist. (Siehe auch Mod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sgeschwindigkeit (Trommeldrehzahl) in Zeilen pro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�berwiegende Anzahl der Wetterstationen arbeitet mit 120 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PM = Lines Per Minute) Manche Wetterfaxstationen (meist aus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tblock) senden aber auch mit 90 LPM oder 60 LPM. Meteosat s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240 LPM. Es stehen LPMs von 48 bis 480 zur Verf�gung, wobei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re praktikable Grenze von der Aufl�sung (also dem gew�hl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) und der Rechnergeschwindigkeit abh�n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sich Ihr Rechner bei den h�heren LPMs aufh�ng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ingern Sie mittels der Konfiguration die maximale zul�ss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frequenz. Stimmt LPM nicht mit dem der Sendestati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ein, so ist ein vern�nftiges Mitschreiben nicht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 der LPM-Anzeige im Statusfenster wird das eingestellte 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inter, &lt;F3&gt; save to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chalten des Drucks auf den Drucker. bzw. des Abspeicherns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L��t sich nur umschalten, wenn A)pt auf "waiting"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Q.off" steht. Will man empfangene Bilder abspeicher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, so mu� man P)rinter bzw. &lt;F3&gt; save to disk vor Begin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ndung einschalten. Das Bild wird simultan zu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 bzw. gedruckt. Wenn Sie in der Konfiguratio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 "Quicksave" aktiviert haben, so wird grunds�tzlich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 Bild in eine tempor�re Datei abgespeichert,solange &lt;F3&gt;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P)rinter ausgeschaltet sind. Nach Ende der �bertragung kan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durch Dr�cken von &lt;F2&gt; (quick save) umbenann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bleibt das Umbenennen, so �berschreibt das n�chste Bil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vorhergehende. P)rinter und &lt;F3&gt; save to disk k�nne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chzeizig ein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quick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Quicksave im Miscellaneuos Menu auf 'yes' gesetzt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mit dieser Taste das zuvor empfangene Bild unter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namen Ihrer Wahl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9&gt; quick T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t Sie direkt zum Dateinauswahlmenu bzw. zum Daumennagelk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ie ein Bild ausgew�hlt haben, wird es in dem Mode ges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, in dem Sie zuletzt empfang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)stv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et direkt zum SSTV-Empfang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(h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vorgang starten bzw. abbre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Sende- und Empfangsmaschine bei der FAX-�bertragung 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" laufen und der linke Bildrand auch wirklich an den li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 zu liegen kommt, wird zu Beginn einer jeden �bertragung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10-20 Sekunden ein Einphassignal gesendet, welches aus 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�pegel und 95% Schwarzpegel je Zeile besteht. (Manche St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 ein invertiertes Einphassignal mit ca. 95% Wei� und 5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ar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ht P(h)ase auf on, (dann ist die Anzeige des Phasemodes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legt) so wartet das Programm auf ein Einphassignal. Hat es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s erkannt, so "schiebt" es den entstehenden wei�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chwarzen) Balken an den linken Bildrand und die Anzeige h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(h)ase springt auf lck. (f�r lock = "eingerastet") Sobal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signal endet, beginnt der eigentliche Empfa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 l��t sich manuell an- und ausstellen, die APT-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Phase automatisch an, wenn ein Startsignal erkan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 Wettersatelliten kennen keinen Bildanfa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 Bildende. Deshalb senden sie anstatt eines Einphassigna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 Bildzeile einen Tonburst, der den Zeilenanfang mark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kann auch auf diese Tonbursts "einphasen". Dies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nur einmal am Anfang eines Satelliten�berflu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 zwischen normalem und invertiertem Einphasen sowie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burst Synchronisationsmodi f�r die umlaufenden Satell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che FAX-Sender senden eine invertierte Einphassequenz, d.h.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� und 5% Schwarz. Dazu geh�rt z.B. auch Meteosat. Hierf�r d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tellung "invert". Man kann zwischen normal, invert, METE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AVIS, NOAAIR und NOAAALL ausw�h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�t Automatic Picture Trans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eisten kommerziellen FAX-Stationen verwenden APT. Hierbei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mpfangende FAX-Maschine durch Aussenden eines Startt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er Frequenz eingeschaltet und nach Beendigung 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 durch einen anderen Ton wieder abgeschal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erm�glicht es, mechanische Maschinen nicht st�ndig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ierender Trommel durchlaufen lassen zu m�ssen und verhi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�erdem, da� QRM bei fehlender Aussendung der Gegen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t�mlicherweise als Einphassignal interpretiert wird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indung mit einem Timer (hier innerhalb des Program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siert, s.u.) ist es m�glich, vollautomatisch Sendung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gebenen Zeitpunkten zu empfangen. Anhand von unterschied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t�nen bei Wetterfax lassen sich ebenfalls die Module 576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8 erkennen. Die APT-Routine in diesen Programm kennt v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t�nde: waiting, running, SQ.off und Sq.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n�chst interessieren hier nur waiting und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l�uft eine Bild�bertragung folgenderma�en a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steht auf waiting. W�hrend APT auf waiting steht, wird nic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n Bildschirm geschrieben, die Einphasroutine ist eben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aktiviert. Nun sendet irgendwann die Gegenstation einen 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ton. Sobald dieser Ton l�nger als eine vorgegebene Z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teht, geht APT auf running. Gleichzeitig wird 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chaltet, und das Programm versucht, auf die jetzt vo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nstation gesendeten Einphassignale zu synchronisier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gegl�ckt ist, schaltet sich die Einphasfunktion aus, u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ausgabe wird freigegeben. Am Ende der �bertragung s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genstation ein APT-Stopsignal aus. Wenn dieses vo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Routine erkannt wird, schaltet sich APT wieder auf waiting,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piel kann von neuem beginnen. Das auf den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riebene Bild bleibt solange stehen, bis APT erneut aktiv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. Wenn Sie in der Konfiguration Scrolling auf on gesetzt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schiebt das neue Bild langsam das Alte vom Bildschirm, anson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s alte Bild �ber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WEFAX576 oder WEFAX288 eingeschaltet, so �berpr�f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Routine anhand des Starttones, ob es sich bei dem folg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um Modul 288 oder 576 handelt und schaltet das Modul ggf. 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nicht alle Stationen mit APT arbeiten, kann man APT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 "A" auch von Hand auf running und wieder zur�ck auf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en. Hierbei wird beim �bergang von waiting nach running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phasen geschaltet und die Bildschirmausgabe wird so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egeben. Wenn dieses unerw�nscht ist, so sollte man v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 von APT P(h)ase von Hand ein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weise l��t sich die APT-Routine �ber die Taste (X) au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-Betrieb umschalten. (s.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ein- bzw. aussc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unktionsweise der Abstimmautomatik wird in einem gesond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pitel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 man irgendwann einmal keine Lust mehr, Faxempfang zu mach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die richtige Taste, um zum Hauptmen� zur�ckzukomm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o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igt man in ein laufendes FAX-Bild ein, d.h. hat ma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sequenz verpa�t, so l��t sich mit dieser Funktio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lage noch ver�ndern. Dazu w�hlt man diese Funktion an, (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, Phasen aus) schreibt ein paar Zeilen mit und schiebt mi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ltasten den erscheinenden Cursor auf den vermeint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anfang. Dann die Enter-Taste bet�tigen, und der Rest des Bi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korrekt geschrieben. (und auch gedruckt) Dieser Vorgang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als "Einphasen von Hand" bezeichnet. Das Verschieben 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n Einflu� auf das Abspeichern der Bilder, d.h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n Bilder werden dadurch nicht zerrissen. Im Show-Te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�t sich an den gespeicherten Bildern nachtr�glich eine komp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bung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)re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 Anzahl der Graustufen fest, mit denen ein Bild dar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abgespeicher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),&lt;-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eisten FAX-Stationen tasten die Bildvorlagen von links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 ab. Fotofaxstationen machen es oft jedoch umgekeh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) und &lt;-) regeln die empfangsseitige Schreibricht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ein Bild seitenverkehrt erscheinen, so stand -&gt;), &lt;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kehrt. Abgespeicherte Bilder lassen sich auch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iegeln". (-&gt;,&lt;- = Cursortas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),^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-&gt;) und &lt;-), jedoch wird hierbei das Bild dadurch gespiege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es von unten nach oben geschrieben wird. Kombiniert man das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eitlichen Spiegelung, so ergibt sich eine Drehung um 180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it man z.B. auf dem Kopf stehende Bilder richtig empfan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ev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l��t sich das Programm auf den verwendeten Hub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den Station einstellen. Da die Einstellung des Hubes nu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erfolgen kann, wird diese Information einfach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durchgereicht. Ob Ihr Konverter etwas damit an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, h�ngt letzlich vom verwendeten Modell 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die "Simpelst"-Konverterl�sung benutzen, so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lie�lich hiermit der verwendete Hub eingestellt.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rzwelle wird normalerweise ein Hub von 400 Hz f�r Wetter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; auf Langwelle ein Hub von 150 Hz. Fotofax wird auch 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300 Hz Hub �bertragen. Hub bezeichnet die halbe Differ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den Frequenzen f�r Schwarz und We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Befehle tauchen nicht im Statusfenster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fenster an/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Logik zwischen tone mode und squelch mode umschal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iesem Befehl l��t sich die gesamte APT-Logik auf Squelch-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. Im Statusfenster erscheint dann "Sq.off" hinter A)PT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�bertragung gilt dann als gestartet, wenn f�r l�nger als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bbare Zeitspanne ein bestimmter Rauschpegel im Eingangs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ritten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PT springt dann auf "Sq.on" und die Bilddarstellung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bspeicherung beginnt. Wird f�r eine einstell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estzeit wieder ein bestimmter Rauschanteil im Signa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schritten, so wird die Darstellung bzw. das Abspeich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. A)PT springt dann wieder auf "Sq.off" und war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neue Aktivit�ten. Dieser Modus eignet sich hervorrage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indung mit einem Empf�nger f�r umlaufende Satell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ird dann einfach a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zeichent, was dem Empf�nger so �ber den Weg l�uft. Durch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neutes Bet�tigen von X l��t sich der APT-Betrieb wied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(Tonsteuerung) umschalten. Die Einphassequenz wird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mode �bergangen, es sei denn, Sie haben NOAAVIS, NOAA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AALL oder METEOR als Einphasmode gew�hlt. ( N)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Frequenzz�hler ein-/ausblend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von F erscheint im Statusfenster statt der momenta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ein F: gefolgt von der �ber die Zeilenl�nge gemitte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frequenz. Praktisch, um unbekannte APT-T�ne zu 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ibrationshilfe ein/ausschal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 wie F), nur da� hier der jeweilige vom Konve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ieferte Helligkeitswert angezeigt wird. Der Wert wird imm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Bereich von 0 bis 255 normiert angezeigt, unabh�ngig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K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"einfrieren" an/a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Betrieb mit der Abstimmautomatik ist es u.U. g�nstig,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besonders schwierigen Empfangsverh�ltnissen, oder we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de Station mit falschem Hub arbeitet, kurzfris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zuschalten. Zur Kontrolle erscheint bei "eingefrorener" 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 unten im Statusfenster unterhalb des Abstimmspektrums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tol(o)ck". Ganz analog bewirkt ein Setzen von "Enable auto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C on" in der Konfiguration ein automatisches Einfrier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am Ende eines jeden Einphasvorganges und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freigeben nach Bild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6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 des Modeeditors. falls APT auf waiting steht, land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r�cken dieser Taste im Modeeditor, der weiter unten erkl�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laufkorrektu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die Bilder beim Empfang schr�glaufen, so ha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oszillator im PC nicht die vom Programm angenommene Frequen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sem Falle ist der Aufruf von /) erforderlich, damit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die richtige Timerfrequenz ermitteln kann. Hierzu empf�n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zun�chst ein Bild, wobei es vorteilhaft ist, wenn nicht rich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phast wurde, so da� der Bildrand irgendwo auf dem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tbar ist. Nach Dr�cken von / erscheint eine senkrechte Lin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it den Cursortasten (links u. rechts) gedreht werd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gleichzeitiges Dr�cken von Ctrl und Cursortaste ka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 auch parallel verschob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bringt man einfach diese Linie mit einer senkrechten Lini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(vorzugsweise dem Bildrand) zur Deckung oder parallel dazu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�tigt die Enter-Taste. Damit ist die Korrektur abgeschlo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errechnet sich aus der Schr�glage der Lin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s�chliche Timerfrquenz und speichert sie in FAX.CNF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aller weiteren Bilder ab. Diese Korrektur kann beliebig 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holt werden, was im allgemeinen jedoch nicht n�tig s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. Lediglich in pathologischen F�llen, wo das Bild um mehr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ganze Zeile pro Seite versetzt, mu� man die Korrektu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eren Stufen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kann der Zustand der DTR-Leitung umgeschaltet werd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Interface an eine Serienschnittstelle angeschlossen ist. (sie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"Switch" bei der Erkl�rung des Date-Edito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JV)-FAX 7.1 mode editor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e:  5  Ham 288b                        Alternate mode:  4    HamColor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OC:           288    LPM:        240     Resolution:               905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viation:     400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X-HW-filt:    off                        RX-HW-filt:                off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T-Mode:   tone  Phasing signal:  normal Scan direction:             &gt;�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T start tone frequency (Hz)  675 +/- 15 Min. duration (lines):       5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T stop  tone frequency (Hz)  450 +/- 10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play width usage: (%)       100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eive pictures inverted:     off        Print pictures inverted:   off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ch color palette shall be used:  STANDARD  JV-Color mode:         off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</w:t>
      </w:r>
      <w:r>
        <w:rPr/>
        <w:t>Switch:         off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ecute DOS command:                                 Time stamp:     off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</w:t>
      </w:r>
      <w:r>
        <w:rPr/>
        <w:t>Digital header: off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Use  &lt;+&gt;, &lt;-&gt; or &lt;space&gt; to select the mode you want to edit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Bearbeiten eines Modes w�hlen Sie diesen zun�chst aus, in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 dem Cursor im allerersten Feld solange die Leertaste,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- dr�cken, bis der gew�nschte Modename im zweiten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. Um einen neuen Mode zu definieren dr�cken Sie bitt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e die Leertaste, bis im zweiten Feld kein Name ersche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k�nnen Sie dann im zweiten Feld einen Nam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n Mode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weiteren Felder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 Alternativmode mit anderem APT-Startton angew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Die APT-Routine �berwacht, wenn hier ein Mode eingetra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die Startton- frequenzen sowohl des eigentlichen Modes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die des hier eingetragenen Alternativmodes. Wird eine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den Startt�ne erkannt, so schaltet das Programm automatisc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tsprechenden Mode. In erster Linie ist diese Optio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von Wetterfaxsendungen gedacht, deren Modul dur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iedlichen Startt�ne erkannt werd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�t Index of cooperation, zu Deutsch: Modul. Kann belie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255 und 576 gew�hlt werden. Die Folgen eines fal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en Modules auf den FAX- Empfang wurden bereite weiter o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zwischen verschiedenen Trommeldrehzahlen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mit wieviel Graustufen die in diesem Modus empfang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abgespeichert werden sollen. Ich pers�nlich bevorzuge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osatbilder z.B. 64 Graustufen, f�r Wetterkart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man zwischen tone und squelch w�hlen. Normalerweise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tone w�hlen, f�r umlaufende Satelliten evtl. aber auch squel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ing sig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er Regel w�hlt man hier normal, aber speziell f�r Meteo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hier inverted zu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dir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von welcher Abtastrichtung das Programm bei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ht. Normal ist von links nach rechts und von oben nach un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bar sind alle vier Kombinationsm�glichkeiten, so da� 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beim Empfang auch auf den Kopf stellen oder spiegel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start tone Frequency, min duratio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stop  tone Frequency, min d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Frequenzen f�r die APT Start und Stopt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. In das jeweils erste Feld wird die eigen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frequenz eingetragen, in das zweite eine Bandbreite. 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legt fest, wie lange ein APT Ton -ausgedr�ckt in An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zeilen- mit der APT-Frequenz +/- Bandbreite mindestens anst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, damit er als ein solcher erkannt wird. Eine Vergr��er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breite und eine Verk�rzung der min. duration machen be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die APT Routine empfindlicher f�r Fehlausl�sungen.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breite auf 0 gesetzt, so kann dieser Modus nur noch manu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artet bzw. gestoppt werden. ("A"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dth 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en Bilder empfangen werden, die h�her als 3/4 ihrer Bre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, so w�rden diese nicht komplett auf den Bildschirm passen.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hilfe l��t sich hier die Darstellungsbreite reduzieren.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75% w�hlen, so passen die quadratischen Meteosatbilder vo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ndig auf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width 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zum obigen Punkt. Da dem Drucker jedoch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chr�nkungen bez�glich der Bildh�he auferlegt sind, dient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trag eher dazu, die Gr��e der Bilder beim Ausdruck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zieren, z.B. um Papier zu spa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pictures inve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f on, dann werden empfangene Bilder invertiert dar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 abgespeichert. (Schwarz u. Wei� vertausc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ictures inverted: Wenn auf on, dann werden w�hren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 gedruckte Bilder invertiert gegen�be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darstell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lo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r Farbpalette eingeben, die Si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teil Show and send pictures erstellen k�nnen, sofer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auf einen 256-Farb SVGA Graphikmodus konfigur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hier eine Palette angeben, so wird bereits w�hren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 das Bild in Falschfarben entsprechend dieser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gestellt. Es bereitet keine Probleme, empfangen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 Bilder nachtr�glich mit einer anderen bzw. g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r Palette umzuf�r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kann hier der Name einer Schedule-file angegeb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tension .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wiederum Verweise auf unterschiedliche Paletten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n Bilder sowie Verweise auf Bildmask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osat-Empfang untergebracht werden k�nnen. Siehe hierzu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pitel: Empfang geostation�rer Satell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s DOS-Programmes eingeben. Di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nn jedesmal aufgerufen, wenn in den entsprechend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chaltet wird. Das Programm sollte wenig Speicherplatz bel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seine Arbeit schnell verrichten. Denkbar ist z.B. ein Program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nen Konverter passsend programmiert, wenn dieser mit d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angebotenen Steuerzeichen zur Hubumschaltung nichts an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in der Konfiguration eine Serienschnittstelle gew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, so k�nnen Sie mit diesem Eintrag den Zustand der DTR-L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zlich, um z.B. einen Empf�nger zwischen zwei Frequ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zuschalten. Derzeit nur verf�gbar, wenn das Interface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angeschloss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tam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f on, dann wird jede Minute in das empfangene Bild die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rzeit eingestanzt. Im wesentlichen dazu gedacht, sich auf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umlaufender Wettersatelliten besser zurechtfind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hea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anwendbar f�r den Empfang von geostation�ren Wettersatell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Beginn eines jeden Bildes senden diese einen sogenannten digit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aus, in dem u.a. verschl�sselzt ist, um welcehs Bild es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t. JVFAX 7.1 kann diese Information auswerten und benutzt s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r Eintrag auf on steht, zum automatischen Updat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-files sowie f�r die Auswahl passender Bildmask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n zum Einf�rben der Bilder und last but not least f�r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geben von Dateinamen beim Abspeichern solcher B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 wird der Modeeditor mittels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immer nur jeweils ein Mode ge�nd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. Das hei�t, wenn Sie einen Mode ge�ndert haben, so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direkt in das allererste Feld zur�ckgehen und einen an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�hlen, sondern Sie m�ssen zun�chst mit &lt;Ctrl&gt;+&lt;Enter&gt; de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lassen und dann neu aufrufen. Ansonsten wird nichts gespeich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Date driven FAX reception u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rmingesteuerter Empfang und Termin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ermingesteuerte Empfang dient in Verbindung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Verfahren zum selektiven vollautomatischen Empfang von Bilde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wenn der Sendeplan der zu empfangenden Funkstelle bekannt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dient eine Termindatei, (date file) die Sie mittel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ditors (Edit date files) bearbeiten k�nnen. Auch t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kehrende Termine k�nnen programmiert werden. Des weiter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nlegen mehrerer Termindateien m�glich. Jede Termindatei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al 192 Termin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rstellung und Bearbeitung von Termindateien geschieht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Art und Wei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des Menupunktes E) Edit date files erscheint folg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JV)-FAX 7.1: date file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aben Sie die M�glichkeit, eine bestehende Termindatei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 auszuw�hlen oder aber mittels der F2-Taste eine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anzulegen. Nachdem Sie Ihre Auswahl getroffen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eine Liste mit den in der entsprechenden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legten Termin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JV)-FAX 7.1: date file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being processed: D2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yy/mm/dd  hh:mm  ---mode--- dur  --APT--- ovp  file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0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0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1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1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2:30  3 Meteosat   5   active    2  D2   �Select entry with^,v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2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3:30  3 Meteosat   5   active    2  D2   � &lt;�� :     edit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3:58  3 Meteosat   5   active    2  D2   � &lt;F2&gt;:   add/copy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4:30  3 Meteosat   5   active    2  D2   � &lt;F4&gt;: delete entry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4:58  3 Meteosat   5   active    2  D2   � &lt;F6&gt;: add from sch.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5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5:58  3 Meteosat   5   active    2  D2   �&lt;Alt&gt;&lt;F4&gt;: del. all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6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6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7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k�nnen Sie mittels der Cursortasten einen Termi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 anw�hlen. Mit der Enter-Taste k�nnen Sie den Ter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eren, mittels F2 k�nnen Sie einen Termin duplizier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editieren oder aber mit F4 einen Termin l�sch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einen Termin editieren wollen, so erscheint folgende 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Date editor�������͸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e:             /  /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e:              00:37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-mode:         View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:         0 Wefax288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x. duration:       4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name:          JVFAX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SCMD before RX:    no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 clock:   inactiv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Date k�nnen Sie f�r einen einmaligen Termin ein Dat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; zuerst das Jahr, dann den Monat und zuletzt den Tag.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glich wiederkehrende Termine m�ssen Sie alle Fel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zeichen auff�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Time Feld geben Sie bitte die Startzeit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Termin an. Bitte beachten Sie, da� sich die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Uhrzeit auf die Uhrzeit Ihres Rechners bezieht, d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hier Zeiten in UTC angeben, so m�ssen Sie Ihre Rechneru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in UTC einstellen oder aber im Konfigurationsmenu die UTC-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 auf die Differenz zwischen Ihrer Rechnerzeitzone und UTC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-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, was mit dem empfangenen Bild geschehen soll: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" w�hlen, so wird das empfangene Bild unter dem in "file 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n Dateinamen abgespeichert. Ist dort kein Datei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, so wird der Standard-Dateiname f�r das Abspeicher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verwendet. Bei "Movie" wird das empfangene Bild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Filmdatei hinzugef�gt. Wenn die Filmdatei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ls die in der Konfiguration unter Miscellaneous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Anzahl von Bildern enth�lt, so wird der Film vorh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gegebene Anzahl von Bildern-1 gek�r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" funktioniert analog wie "Save", nur mit Ausdrucken sta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"View" wird das Bild nur auf dem Bildschirm dar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t dort solange, bis der n�chste Termin an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Mode: Feld k�nnen Sie mittels Leertaste, + oder -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nschten Empfangsmodus f�r diesen Termin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as Feld APT routine auf inactive gesetzt wird, so beginn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zeichnung/Darstellung unmittelbar bei Erreichen der unter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n Uhrzeit ohne Ber�cksichtigung irgendwelcher AP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nsignale und endet nach Verstreichen der in Max. d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tragenen  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d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 maximale Dauer eines Bildes in Minuten fest.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treichen dieser Zeit wird die Darstellung/Abspeicher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s auf jeden Fall abgebrochen, unabh�ngig davon, ob ein 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ton erkannt wurde oder nicht. Ist APT Routine auf activ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t diese "Auszeit" bei Erkennen eines Starttones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r unter Time angegebenen Uhrzeit und vor Verstr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unter Time overlap angegebenen Zeit, ansonsten direkt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r unter Time angegebenen Uhr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verla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wie lange nach Erreichen der unter Time angegeb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rzeit auf ein Startsignal gewartet werden soll, bevor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chsten Termin �bergegangen wird. Gleichzeitig erm�glich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 sich �berlappende Termine: Wenn eine vorherge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zeichnung �ber die unter  Time f�r den n�chsten Ter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Startzeit hinausging, so wird auf jeden Fall noch 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Zeitpunkt Time + Time overlap auf die n�chste Aussend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art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Dateinamen eingeben, unter dem das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Termin empfangene Bild abgelegt werden soll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Save gew�hlt wurde. Wird die Movie Option gew�hl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ser Eintrag fest, welcher Movie-Datei das Bild hinzugef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c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sinnvoll bei METEOSAT Empfang. Da Meteosat seine Bil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m sehr pr�zisen Zeitraster abstrahlt, k�nnen die Sekund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uhr mit den Aussendungen synchronisiert werden. B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, da� nicht die vollst�ndige Zeitinformation abgelei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so da� Abweichungen der Rechneruhr von mehr als +/-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unden nicht mehr korrig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andere Aussendungen als Meteosat termingesteuert emp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en, diesen Eintrag unbedingt auf inactive stellen, s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tellt sich Ihre Rechneruh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s Programmes angeben, das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s entsprechenden Termines  N A C H  End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lichen Darstellung bzw. Aufzeichnung ausgef�hrt werd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ollte zwei Bedingungen erf�llen: Erstens sollte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ig Speicherplatz ben�tigen, da FAX selbst ein ziem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fresser ist, zum Zweiten sollte es seine Arbeit schn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ich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CMD before R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yes setzen, dann wird das DOS-Kommando vor dem Bilden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telle von danach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gesetzt wird, so wird unmittelbar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igung der Aufzeichnung f�r diesen Termin das JVFAX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 und die Kontrolle an DOS zur�ck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&lt;F6&gt; Add dates from schedule files wird weiter u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Kapitel 'Empfang geostation�rer Satellit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Date editor k�nnen Sie, wie nahezu alle Menus mitt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+&lt;Enter&gt; verla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ermingesteuerte Empfang selbst vollzieht sich folgenderma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swahl des Hauptmenupunktes D)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folgende Auswahl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V)-FAX 7.1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aben Sie wiederum die M�glichkeit, eine von mehr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en auszu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Ihre Auswahl getroffen haben, so landen Sie wiede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menu. Als Anhaltspunkt, da� der termingesteuerte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ist, erscheint in der untersten Bildschirmzeile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�ber den n�chsten anstehenden Termin und die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rzeit. Sie k�nnen nun wie gewohnt alle M�glichkeit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Programmes nutzen, also z.B. einen Film betrachten etc. 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Sekunden vor Erreichen des aktuellen Termins wird die lauf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on unterbrochen und auf den Empfang des n�chsten Bi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chaltet. Nachdem das Bild empfangen wurde, wird die vor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brochene Aktion wieder aufgenommen. Besonders interssant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Option in Verbindung mit dem Betrachten eines Filmes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indest das erste Bild eines Filmes empfangen und abgespeich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so k�nnen Sie nach Aktivieren des termingesteuerten Empfa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bspielen des Filmes starten und dann st�ndig das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geschehen mitverfolgen. Ein erneuter Aufruf des Menupunk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driven FAX reception schaltet den termingesteuerten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 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den termingesteuerten Empfang besser nutzen zu k�nnen, l��t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auch direkt beim Start in diesen Modus verse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mu� der Programmaufruf in 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lgen, wobei Filename durch den Namen der gew�nsc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 zu ersetzen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nd send pictures (Bearbeiten und Aussenden von Bilde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Menupunkt dient zum nachtr�glichen Ansehen, Bearbei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 von abgespeicherten Bildern. Funkamateure hab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Bilder aus diesem Programmteil heraus zu senden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ausschnittweise Vergr��erungen mit frei w�hlba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hen-/Seitenverh�ltnis erstellt werden, die sich auch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st�ndige Bilder abspeichern la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V-FAX 7.1 show pictur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 </w:t>
      </w:r>
      <w:r>
        <w:rPr/>
        <w:t>D:\BILDER\*.* ������������#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..            &lt;dir&gt;   5/18/94  23:18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FARBE   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FAXVORTR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PG     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AT     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PECIAL 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adf.tif        256k   5/22/94  23:24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1.tif   256k   5/22/94  23:25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2.tif   256k   5/22/94  23:25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3.tif   256k   5/20/94  18:41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4.tif   256k   5/20/94  18:46 �    &lt;F4&gt;: Delete file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5.tif   256k   5/20/94  18:48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6.tif   256k   5/20/94  18:53 �    &lt;F5&gt;: Rename file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7.tif   256k   5/20/94  18:57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8.tif   256k   5/20/94  19:05 �    &lt;F6&gt;: Info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9.tif   256k   5/20/94  19:12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10.tif   256k   5/20/94  19:21 �    &lt;F7&gt;: Change drive/path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11.tif   256k   5/20/94  19:26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#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des Auswahlbalkens k�nnen Sie eine Bilddatei ausw�hlen.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6-Taste erhalten Sie eine Kurzinformation �ber das angew�h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. F7 dient vornehmlich zum Wechseln des Laufwerkes oder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schnellen Wechseln des Pfa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4 schlie�lich k�nnen Sie Bilddateien l�schen. Nach Bet�t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gabetaste beginnt direkt der Bildaufbau, den Sie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zeit durch erneutes Dr�cken der Eingabetaste unterbre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 Das Bild wird, unabh�ngig von seinem H�hen/Seitenverh�lt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r so dargestellt, da� es voll auf den Bildschirm pa�t. Wen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aufbau beendet bzw. unterbrochen ist, erscheint am unt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rand eine Men�zeile, aus der die weiteren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ichtlich sind. Diese Men�zeile l��t sich jederzeit durch Dr�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Leertaste ab- bzw. wiederein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beim Ansehen feststellen, da� einige Parameter n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stimmen, z.B. Bild ist spiegelverkehrt usw., so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&lt;F6&gt; Edit in das Editmen� gelangen und dort die entsprech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e �ndern. In diesem Men� werden zus�tzlich ein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informationen angezeigt. Ferner haben Sie hi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einen Export nach TIFF durchzuf�hren oder das Bild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ieren. Falls gen�gend XMS-Speicher vorhanden ist, kann das B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um 90 Grad gedreh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Bild infolge einer falsch erfolgten Einphasung sei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oben, so k�nnen Sie dies mit der R)oll Funktion beh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(Z)oom blenden Sie in das Bild einen kleinen Rahmen ein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tels der Cursortasten �ber den Bildschirm schieb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Shift&gt;+&lt;Cursortasten&gt; k�nnen Sie die Rahmengr��e vari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Druck auf die Eingabetaste stellt Ihnen den gew�hlten Ausschni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zoomt dar. Wie auch das totale Bild k�nnen Sie den gezoom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nitt mit &lt;F2&gt; Speichern oder mit (P)rint dru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kann man interessante Ausschnitte aus einem Faxbild gezie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uskopieren und zur sp�teren Verwendung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 verwendet zum Abspeichern der Bilder das TGA-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sind die Bilder offen f�r eine Weiterbearbeitung in an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ner kann JVFAX 7.1 unkomprimierte 24 Bit TIFF Bilder lesen 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es auf wenigstens einem 386er Rechner l�uft, auch JPG (JFI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Pa(l)ette k�nnen Sie, sofern Ihr Programm auf einen 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-Farb Modus konfiguriert ist, das Bild mit Falsch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rben. Hierbei k�nnen die Intensit�tsverlaufskurven f�r R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�n und Blau individuell angepasst werden. Um ein Gef�hl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weise zu bekommen, sollten Sie mit dieser Option einf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 etwas herumspielen. Wenn das Bild das von Ihnen gew�ns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hen hat, so k�nnen Sie zum einen das Bild mit der von Ih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ten Palette abspeichern oder aber die Palette zw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r Verwendung separat abspeichern. Ferner besteh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eine vorher erstellte Palette zu la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ist hier die M�glichkeit gegeben, Helligkeit und Kontr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er zu ver�ndern. Zum Aufbessern des Kontrastes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/W Bildern ist auch die Funktion (H)istogram equalization geeig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as Nachbearbeiten von NOAA VIS+IR - Bildern ist �ber das &lt;F6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-Men� ein spezieller 'NOAA VIS+IR Zoom &amp; Histogram eq.'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Zoomen kann �brigens das H�hen-Seitenverh�ltnis auf (4):3 fe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egt werden, um bildschirmf�llende Zooms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unkamateure findet sich noch die Option &lt;F9&gt; transmit,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ohl das totale Bild als auch gezoomte Ausschnitte dire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sendet werden k�nnen. Nach Eingabe von &lt;F9&gt; erscheint zun�c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rage ob in SSTV oder FAX gesendet werden soll und dann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s Auswahlfenster mit einer Anlistung der zum Aussende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 stehenden Modes. Diese sind identisch mit den Modes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Empfangsteil; es werden allerdings bei FAX nur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listet, die nicht "AM" als Hubart eingetragen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swahl des gew�nschten Modes erscheint ein weiteres Fen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Sie einen beliebigen Text mit maximal 8 Zeilen und bis zu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 pro Zeile eingeben k�nnen. Ideal f�r Konteste. Der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e Text wird dem Bild bei der Aussendung �berlagert,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gentliche Bild zu ver�ndern. Die Texteingabe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&lt;F9&gt; abschlie�en. Wollen Sie keine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, so dr�cken Sie bitte direkt &lt;F10&gt;. Durch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n Rahmen wird nun die momemtane Position und Gr��e des Tex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halb des Bildes angezeigt. Die Position k�nnen Sie mi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tasten, die Gr��e mittels + oder - ver�ndern. Mit S)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die Art der Ein- �berlagerung beeinflussen. Ist a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wie gew�nscht, so brauchen Sie nur noch die Eingabe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�tigen und die Aussendung des Bildes begin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as Bild gesendet wird, escheint im Bild eine Cursorze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en ungef�hren Stand der Aussendung wieder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, da� Sie die Transmit-Funktion nur dann nu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wenn Sie in der Programmkonfiguration ein Ruf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m ausgesendeten Bild wird ein kurzer Vorspann vorangestel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 Programmlogo, eine Grautreppe mit 64 Stufen, Ihr Ruf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as Datum der Aussendung enth�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Aussenden von SSTV-Bildern werden diese ggf. symmetr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nitten, um ein 4:3 Breiten/H�henverh�ltnis zu garantie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net ein Submenu, das derzeit nur drei Punkte enth�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movie, Add pictures to movie und D)efine zoomed area for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von Show movie landen Sie in einem Dateiauswahl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v�llig identisch zu dem des Show und send pictures Programmt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. Hier k�nnen Sie den zu betrachtenden Film ausw�hlen.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tzt, um einen schnellen Filmablauf zu erm�glichen, s�mtliche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reserven im konventionellen sowie im XMS-Memory aus,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st viele Bilder zwischenzuspeichern. (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speicherung im EMS ist derzeit nicht vorgesehen)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deshalb, sofern Ihr Computer �ber reichlich RAM verf�g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durch Einbinden des Himem.Sys Treibers in die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bar machen, sowie in der Himem.Sys Zeile den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umhandles=99 hinzuf�gen. Der Eintrag in Ihre CONFIG.SYS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dann etwa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er "numhandles" Parameter weggelassen, so stehen Ihnen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al 30 bis 32 Pufferspeicher zur Verf�gung, ganz egal,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viel RAM Ihr Rechner verf�gt. Wen Sie enen zu betrachtenden Fil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w�hlt haben, so �berpr�ft das Programm zun�chst, wie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fferspeicher zur Verf�gung stehen. Falls der komplette Fil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ffer pa�t, so wird er komplett geladen und das Abspie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t. Ansonsten haben Sie die Wahl, zwischen einem "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d mode" -hier werden nur soviele Bilder des Filmes (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letzten) geladen, wie in die Puffer passen-  oder aber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ymanic reload mode", bei dem der komplette Film betrachte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, auch wenn nur wenige Puffer zur Verf�gung stehen. Im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mode sind der maximalen Wiedergabegeschwindigkeit des Fil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ke Grenzen gesetzt, da ja jedes Bild neu von der Hard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aden werden mu�. Au�erdem wird nat�rlich die Harddisk auch st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astet. W�hrend des Abspielens des Filmes l��t si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windigkeit mittels der + und - Tasten ver�ndern. Das Abspie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ieht zyklisch, d.h. wenn das letzte Bild dargestellt wur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ngt die Wiedergabe nach einer einstellbaren Pause (Misc.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vorne an. Mit S)ingle step l��t sich der Film anhal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Einzelschritt vor und zur�ck abspielen. Hierbei lassen sich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erungl�ckte" Bilder aus dem Film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zweite Menupunkt: Add pictures to Movie dient zum manu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basteln eines Filmes. Hier stehen Ihnen die M�glichk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Show and send pictures Programmteiles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werden Sie diesen Men�punkt nicht ben�tigen, es s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, Sie wollen eine "Diashow" zusammenstellen. Filme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mit der Farbpalette dargestellt, die aktiv war,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etzte Bild des Filmes empfangen wur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)efine zoomed area for movie l��t sich die automatische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ung eines Wetterfilmes von einem gezoomten Bildausschni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irklichen. Hierzu speichert man zun�cht einmal ein Bil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rundeliegenden Satellitenbildformates ab und ruft anschlie�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n Mnupunkt auf. Nun kann man sich einen Ausschnitt herauszoo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sen alss "Zoomed area" definieren. L��t man anschlie�end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ohnt automatisch einen Film erstellen, so wird er mit die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erten Ausschnitt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arbeitet der gesamte Filmteil des Programmes mit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en Aufl�sung von 640x350 Bildpunkten in 16 echten (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ithert) Graustufen. Nur so ist sichergestellt, da� er auf j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-Karte funktioniert und da� der Zeitbedarf f�r das Abarb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zelnen Bilder nicht zu gro�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eine Graphikkarte mit dem ET4000 Chipsatz, oder abe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A-BIOS kompatible Karte benutz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alternativ einen "Hires" Film mit einer Aufl�s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480x256 erstellen. Diesen k�nnen Sie jedoch nur abspiel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 Rechner �ber gen�gend XMS-Speicher verf�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TV-Betrie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von S)stv aus dem Hauptmenu �ffnet sich ein Bildschi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m wesentlichen dreigeteilt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Kon-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troll/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Bild-     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Status-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Bereich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Bereich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</w:t>
      </w:r>
      <w:r>
        <w:rPr/>
        <w:t>II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Kontrollbereich I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Kontrollbereich I findet sich in der linken H�lfte eine �bersich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im Programm zur Verf�gung stehenden SSTV-Modi. Diese l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�ber die Cursortasten ausw�h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weiteren stehen folgende Kommandos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)ertical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gew�hlt werden zw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mal: das Programm wartet auf einen Bildstartimpuls, schrei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Bild und geht erneut in Wartestel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uto stop: wie oben, jedoch springt das Programm nach Empfang e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es in den "Stopped" Zustand und empf�ngt keine weiteren Bil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s es mit der Taste (R)un wieder frei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un free: das Programm ignoriert alle Bildsynchronimpulse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eibt den Bildschirm voll. Ist sie Schreibmarke am Bilschi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 angekommen, so wird oben weitergeschri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)orizontal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mal: das Programm benutzt zur Zeilensynchronisation die em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genen Zeilensynchronim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uto free run: wenn die Zeilensynchronimpulse mit gen�gend ho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tlicher Konstanz kommen, so schaltet das Programm in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en Free-run modus, d.h. es werden keine weitern Zeil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 ausgewertet. (�hnlich wie bei FAX) Bei Erreichen des B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irmendes wird der Free-run Modus automatisch wieder aufgeho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it auf das n�chste Bild synchronisi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ree run: hier erfolgt keinerlei Synchronimpulsauswertung meh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entlich nur sinnvoll f�r Testzwe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to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Bet�tigen dieser Taste wird das Programm sozus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froren. Es wird nichts mehr empfangen, bis durch erne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der (S)top- oder der (R)un- Taste dieser Zustand aufgeho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 Zur Kontrolle erscheint ein wei� unterlegter Schriftz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ped!" im Kontrollbereich II. Wird der Zustand durch erne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von (S) aufgehoben, so geht das Programm in Wartestellu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ait vsync), hebt man den Zustand durch (R) auf, so wird so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uflos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u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Aufheben des "Stopped" Zustandes. Wird Run bei laufendem E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ng gedr�ckt, so wird die Schreibmarke an den Bildschirmanf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alette sequ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ann -nur bei manchen Modes- die Farbzuordnung ge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falls sie nicht richtig erfolg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auto save und &lt;F2&gt; quick sa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&lt;F3&gt; wird auto save ein- bzw. ausgeschaltet. Ist Auto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chaltet, so wird jeweils beim Erreichen des Bildschirmen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empfangene Bild abgespeichert. Die Vergabe der File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ieht automatisch nach dem gleichen Verfahren wie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-Empfang. durch Dr�cken von &lt;F2&gt; kann der gerade aktu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inhalt unabh�ngig von Autosave unter einem 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lbaren Dateinamen abgespeich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as Abspeichern der SSTV-Bilder wird defaultm��ig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Bit TGA-Format (komprimiert) mit einer festen Aufl�s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340x256 Bildpunkten verwendet. Alternativ k�nn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er als 24 bit TGA's (komprimiert oder unkomprimie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ich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der SSTV-Bilder geht nur, wenn gen�gend XMS-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Verf�gung ste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re Graphikkarte keine Hicolor Darstellung zul��t,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Sie f�r TC-graph einen Graphikmodus mit m�glichst ho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�sung w�hlen, da dann die Bilder gerastert dargestell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quick T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ht genau wie beim FAX-Empfang (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)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ltet sofort in den FAX-Empfang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,(6) und (1),3): Temp. slant corre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n Tasten l��t sich die empfangsseitige Zeilenfreque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s SSTV Modes zeitweise ver�ndern. Normalerweise wird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nicht brauchen, aber wenn man eine Gegenstation empf�n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Zeilenfrequenz nicht mit der eigenen �bereinstimm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man versuchen, die eigene Zeilenfreqenz auf di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station anzupassen, und dann Bilder im auto free run 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tauschen. Hierzu schaltet man selbst in den horizonta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un Modus und l��t die Genenstation ein oder mehrere Bi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n. W�hrenddessen ver�ndert man mit den Zifferntast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nfrequenz so lange, bis die Bilder gerade lauf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kann man dann die Bilder der Gegenstation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ree run Modus 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ist keinesfalls ein Ersatz f�r die Schr�glaufkorrektu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eiter oben beschrieben wurde. Diese mu� auf jeden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gef�hrt werden, allein schon deshalb, damit die eig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er mit der korrekten Zeilenfrequenz ausges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-Color: Farb-Fax Sendung und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-Color ist ein zeilensequentieller �bertragungsmodus f�r farb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Bi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ell werden im kommerziellen Bereich farbige Bildvorla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rm von drei Farbausz�gen nach dem CMY-Farbmodell nacheinan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en. Da jeder Farbauszug f�r sich in der Regel direkt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Druckvorlage weiterverarbeitet werden kann, ist di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ahren f�r den kommerziellen Bereich sicherlich gut geeig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Nachteil f�r den Einsatz im Amateurfunkbereich ergibt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aus, da� man die Einzelbilder erst nach deren vollst�ndig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zu einem Farbbild zusammenf�gen kann, was bei Verwend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Computers zwar auch automatisch erfolgen kann, jedoch 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rscheinlichkeit nach eine manuelle Nachbearbeitung erforder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t. Der in diesem Programm verwendete Farb-Modus benutz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lensequentielle �bertragung �hnlich wie bei Farb-SSTV und bie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die M�glichkeit, das Bild schon w�hrend des Empfanges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achten. Ich habe diesen Modus einfach mal JV-Color genannt.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amit aber nicht den Anspruch erheben, ihn erfunden zu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weit ich geh�rt habe, sind im Amateurfunkbereich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fach Versuche zur zeilensequentiellen Farbfax�bertra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aufen, und Farbsstv ist ja eigentlich auch nichts ande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COLOR funktioniert wie folgt: APT-Starttonaussend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en werden ganz normal wie bei S/W-FAX durchgef�hrt. Das 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Einphassignales wird durch Aussenden einer inverti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nzeile gekennzeichnet. Von hier an werden f�r j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zusendende Bildzeile drei Zeilen gesendet, von denen die 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Rot-, die zweite den Gr�n- und die dritte den Blauanteil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en Bildzeile enth�lt. Damit erh�ht sich di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szeit eines Bildes bei sonst gleichen Paramatern auf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ifac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r Empf�ngerseite wird aus je drei empfangenen Zeile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arbige Bildzeile gebil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256-Farben Bildschirmmodi werden Fabbilder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hering-Verfahren dargestellt, auf HiColorf�higen Bildschir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lgt die Darstellung ungedith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bare Aufl�sungen bei JV-Color �bertrag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ansonsten gleichbleibenden Parametern (Modul, LPM) erreicht ei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enes Farbbild dieselbe Aufl�sung wie ein entsprechendes S/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, bei dreifacher �bertragungsdau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f�r den "Alltagsgebrauch" akzeptable �bertragungszeit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en, habe ich f�r die Farb-FAX �bertragung einen neuen 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ert mit einem Modul von 204 und einer Trommeldrehzahl von 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/min. Gegen�ber einem mit Modul 288 und 240 LPM gesendeten B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igt hier die �bertragungszeit um ca. 1/3 an; die erziel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betr�gt etwa die eines Standard-VGA Schirmes. (64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Zeile, maximale Bildinhaltsfrequenz ergibt sich dan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*(360/60)/2 Hz = 1920 Hz; bei 400 Hz Hub ergibt das eine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derliche Bandbreite von 4640 H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Regel wird also die horizontale Aufl�sung ein wenig lei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ich aber nicht allzu st�rend bemerkbar ma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stverst�ndlich kann man jederzeit auf eine niedri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mmeldrehzahl und ein h�heres Modul �berwechseln, wenn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Aufl�sung nicht ausreicht. Bitte bei h�heren Moduln aber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rommeldrehzahl erniedrigen, weil ansonsten, bedingt dur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Verf�gung stehende �bertragungsbandbreite (s.o.)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e Aufl�sung nicht weiter ansteigt, der Rechner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bald wegen der zu hohen Pixel-Clockrate ausstei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e Kontrollelemente bei JV-Color �bertragun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im Moduseditor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ein neu eingerichtetes Menufeld l��t sich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iebiger Mode als Colormode vor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beim FAX-Empfa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):       schaltet zwischen S/W und Colorfaxempfang u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��t sich nur bet�tigen, wenn APT auf "wartet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):       Tauschen der RGB Palettenfarben, falls Bild 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scher Farbzuordnung empfang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Im E)dit Submenu der Show... picture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):       Tauschen der Farbpalette wir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) im Miscellaneous men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Feld "Initial TX mode" wurde in zwei Fe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itial B/W TX mode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itial COLOR T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gesplittet. Wird in ersterem Feld ein S/W mode und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weiten Feld ein Colormode angew�hlt, so wird beim Auss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s Bildes, welches keine Farben enth�lt, der S/W mode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einstellung gew�hlt, bei Farbbildern der gew�h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bmod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e Opt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binden von Formatwandlerroutinen zum Bilderbetrach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arbeitet derzeit intern nur mit dem TGA-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, 15 oder 24 Bit) und einem einfachen 24 Bit TIF-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f 386'er Rechnern k�nnen immerhin auch JPG-Dateien geladen wer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zipiell will und soll JVFAX keinen universellen Bildbetrach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etzen, der mit einer Vielzahl von Formaten arbeit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heutzutage eine Vielzahl von Bildformaten aktuell sind,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Mechanismus in JVFAX eingebaut, der das relativ schnelle La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Bildern in Fremdformaten gestattet. Hierzu mu� lediglich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ierungsprogramm vom Fremdformat nach TGA vorhanden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assen sich beliebige Bildformatkonverter (z.b. BMPtoTGA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binden. W�hlt man im show pictures Programmteil dann ein Bi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m Fremdformat an, so wird dieses tempor�r nach TGA konvert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steht zum Aussenden usw.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bindung der Konvertierungsprogramme ist sehr einfach; es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iglich f�r jedes zu wandelnde Format im JVFAX-Directory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???.BAT -Datei erstellt werden, aus der heraus der Bildkonve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rufen wird. Die drei Fragezeichen stehen jeweils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xtensions der zu wandlenden Bilder. (z.B. "BM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konverter muss eine Datei mit demselben Namen w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datei erzeugen, jedoch mit der Endung .T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Dateiauswahlmen� weden neben TGA, TIF und JPG -Dateien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 angezeigt, f�r die entsprechende "Konvertierungsbatch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legt wu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ktuelle Dateiname wird als Kommandozeilenparameter a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file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atei JVBMP.BAT enth�lt nur eine Zeile, und zw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JPG\BMP2TGA.exe %1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Public Domain und Sharewaremarkt stehen eine Vielzahl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ierungsprogrammen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JVFAX mit dem Kommandozeilenparameter /NOOVR gestartet, so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rogrammoverlays nicht mehr ins EMS/XMS geladen. Hierdurch gewin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a. 190 kB zus�tzlichen EMS/XMS-Speicher, so da� sich au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n mit nur einem Megabyte Arbeisspeicher SSTV-Bilder abspeich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geme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 T�ne etc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auf Kurzwelle und Langwelle wird im allgemeinen als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en, d.h. ein Sender wird zwischen zwei Eckfrequenzen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hergetastet, von denen eine Schwarz und die andere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icht. Bei der �bertragung von Graut�nen ka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sendete Frequenz kontinuierlich zwischen den be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kfrequenzen schwanken. Es handelt sich also praktisch um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Modulation. Auf Kurzwelle wird hierbei ein Frequenzhub von 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z verwendet, auf Langwelle einer von 150 Hz. Pressedien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 u.U. auch andere H�be. (z.B. 300 Hz) Um bei KW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en: ein Hub von 400 Hz entspricht einer Shift, also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abstand zwischen Schwarz und Wei� von 800 H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entspricht Wei� der HF-m��ig h�heren Frequenz.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 Modulation l��t sich, genau wie bei RTTY, auch erre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man einen SSB-Sender mit einer AFSK moduliert, die diese T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NF-Bereich erzeugt. Hierbei geht man standardm��ig von den T�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0 Hz f�r Schwarz und 2300 Hz f�r Wei� aus. Die arithmet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 zwischen beiden Frequenzen wird auch als "Subcarri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eichnet, sie liegt in diesem Fall bei 1900 Hz. Damit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-m��ig die Frequenzlage stimmt, ist das obere Seitenband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. Aufgabe des empfangsseitigen Konverters ist es,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frequenzen wieder in eine (f�r dieses Programm 4- bis 8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ite) Helligkeitsinformation umzuwandel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h. 2300 Hz NF mu� z.B. am Konverterausgang den bin�ren Wert 1111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fern, w�hrend 1500 Hz den Wert 0000B liefern mu�. (400 Hz Hu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Graustuf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F-Frequenzen zwischen den beiden Eckwerten m�ssen entsprech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etzt werden. Einfach formuliert mu� der Konverter eine bin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dierte Zahl liefern, die sich aus der momentan ausgesende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folgenderma�en berechnet: (n Graustuf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 := (Sendefreq.-Schwarzfreq.)*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Wei�freq.-Schwarzfreq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mit der simplen Komparatorl�sung arbeiten, wir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endauermessung voll softwareseitig durchgef�hrt.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reichend genaue Zeitbasis f�r das Ausz�hlen der Periodenda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t hier nur der interne Timertakt des PC's in Frage. Jede Flan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NF-Signals l�st einen Interrupt aus, der den Z�hlvorgang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t, die alte Z�hlung ab- schlie�t und das Ergebnis pas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rechnet. Da die Reaktionszeiten auf Interrupts jedoch schwa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ist diese Methode der Wandlung mit einem ziemlich gro�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schen Fehler behaftet, so da� die Bilder auch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wandfreiem Empfang zumeist verrauscht wirken. Gr��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renfried ist der in den PCs erfolgende Speicherrefresh, der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unterbinden l��t. Weitere St�rfaktoren si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Interrupts, wenn man parallel zum Empfang abspeichert usw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iehlt sich deshalb auf jeden Fall, einen exter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rdwareconverter" zu benutz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astrophal kann sich bei der Komparatorl�sung die Verwend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managern wie EMM386 etc. auswirken. Diese versetze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zessor zumeist in den sog. "virtual 8086 mode", eine 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, in dem die Interrupt-response Zeiten um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faches verl�ngert und zudem auch nicht konstan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ilft zumeist nur ein Deaktivieren des Speicher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 Wettersatelliten, aber auch Meteosat, verwenden bei 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 AM-FAX. Hierbei wird ein FM-Sender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derfrequenten Tr�ger (meist 2400 Hz, "Carrier") moduliert,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nerseits mit dem Bildinhalt amplitudenmoduliert ist. Hier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m FM-Empf�nger h�rbare Tr�ger (=Ton) demodul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=gleichgerichtet) werden. Hinter der Demodulation hat man dan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inhaltssignal, dessen Amplitude den momentanen Helligkeits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gibt. Mittels eines A/D-Wandlers l��t sich dieses dan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isieren und in den Rechner einsp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hervorragende �bersicht �ber den FAX-Betrieb speziell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funkbereich bietet das Heft: "FAX f�r Einsteiger"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J8BT, erschienen im DARC-Verlag. Es beinhaltet eigentlich al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man �ber FAX wissen mu�. Dieses ganze Programm 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entlichen Teilen aus den Informationen heraus entstand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diesem Heft entnehmen konn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weise der Abstimmautomati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 diesem Programm verf�gbare Abstimmautomatik (ATC) f�r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eine reine Softwarel�sung dar, die unabh�ngig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Empf�nger ist. Lediglich der Konverter mu� hier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eignet abgeglichen werden, wobei man jeweils ein Bi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zugunsten der Automatik einb��t. Um also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Automatik 64 Graustufen aufl�sen zu k�nnen, mu� der Konverter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Helligkeitsinformation, entsprechend 128 m�g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werten, liefern. Der Konverter wird nun so abgegl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sich diese z.B. 128 Werte jeweils �ber den doppelten Hubbere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re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ucht sich nun im Automatikbetrieb aus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nommenen 128 m�glichen vom Konverter �bermittelten Wert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Werte heraus, die zu dem FAX-Signal geh�ren. Dies wird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gleitende Mittelwertbildung der auftretenden Extremwert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erreicht. Dieses Verfahren arbeitet sehr zuverl�ssig, 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einige Schw�chen, wenn der Hub der sendenden Statio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mmt, bzw. der Konverter schlecht abgeglichen ist. Die moment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e der ausgewerteten 64 Graustufen innerhalb der z.B.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werte wird im Statusfenster unterhalb des Spektru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zwei kleine senkrechte Striche gekennzeichnet (mit B und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iert), sofern die Abstimmautomatik aktiviert ist. Sol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Striche weder am linken noch am rechten Rand ansto�en,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tomatik in der Lage, einer Frequenzdrift des Eingangs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folgen. Beim Abstimmen reicht es aus, daf�r zu sorgen, da�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he etwa symmetrisch zur Mitte der Spektrumanzeige liegen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erledigt dann die Automati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umlaufender Wetter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bereits weiter oben beschrieben, senden umlauf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satelliten ein "unendlich" langes Bild ohne Anfang und En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halb gibt es auch keine Einphassequenz am Bildbeginn, mithil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e korrekte Positionierung auf den Zeilenanfang m�glich w�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tdessen senden die Satelliten am Beginn einer jeden 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Tonburst 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kann diese Tonbursts detektiern und sich darauf einpha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sind bereits einige Modi vordefiniert (6,7,8 und 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alyse des Tonbursts erfolgt per Software und ist re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intensiv. Deshalb erfolgt sie nur zum Beginn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umlaufes. Hierzu mu� der APT-mode auf Squelch st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 den vordefinierten Modes angegebenen Aufl�sungen d�r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ver�ndert werden, da die Tonbursterkennung ansonste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. Wenn ein "synchrones" Interface verwendet wird,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 die Datenrate bei mindestens 4800 pixels/s liegen. Wen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 termingesteuert empfangen, dann kann zur Not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schaltung im Empf�nger verzichtet werden, da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bursterkennungsroutine relativ unempfindlich auf Rau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g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ziell f�r die Nachbearbeitung von Bildern der NOAA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�ber das &lt;F6&gt; Edit Menu ein spezieller Zoom- und Hist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leich Mode erreich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NOAA Satelliten sende ein VIS- und ein IR- Seite  an Se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speziellen Zoommode k�nnen Simultanausschnittedieser be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erstellt und als gemeinsames Bild abgespeichert werden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jeden der Beiden Bildausschnitte l�st sich bei Bedarf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r Histogrammausgleich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geostation�rer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von Wetterbildern stellt der zumeist geringe Kontr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Land- und Wassermassen ein Hindernis bei der Erstel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Falschfarbpaletten dar. Oftmals verwischen sich die �berg�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Land und Wasser, insbesondere beim Empfang von IR-Bild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von geostation�ren Satelliten bietet es sich a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n Bilder vor dem Einf�rben etwas "aufzupoliere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kann in JVFAX mit Hilfe sogenannter Bildmasken gesch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dabei verwendete Verfahren ist recht einfach: Beim Empfang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einlaufenden Bild Zeile f�r Zeile eine Maske �berlager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si in Form eines Scherenschnittes die Kontinente vo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sermassen unterscheidet. Durch Aufaddieren einer solchen Mas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 sich die Helligkeitswerte im Bereich der Landmass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en im Bereich der Wassermassen vollst�ndig separieren und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zweigeteilte Farbpalette v�llig unabh�bgig vonein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rben. Bei geschickter Auswahl der Palette kann man erre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alle Wolkenmassen in beiden Bereichen wei� erschein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unterliegende Erde jedoch z.B. im Bereich von Wasserm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fblau und im Landbereich z.B. gr�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das Ganze funktioniert, mu� dem Programm bekanntgema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, welches Bild zu welcher Zeit ausgesendet wird, damit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ichtige Maske �berlagert werd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geschieht in JVFAX �ber eine sog. Schedule-file, deren Nam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seditor anstelle eines Palettennamens hinterlegt wird.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 schedule-file ist eine einfache ASCII Textdatei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 Zeilen folgenden festen Aufbau 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mmNNNNPP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mm:         Uhrzeit der Aussendung in U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:         Name der Aussendung, z.B. D2, CTO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P:          Name der zu verwendenden Paletten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:            Plus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Felder folgen direkt hintereinander mit fester L�nge und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zeichen dazwischen. Zus�tzlicher Text hinter dem Plus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ignoriert. Jede Zeile mu� mit CR/LF abgeschlossen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i mu� die Erweiterung ".SCH"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n Bildmasken handelt es sich um einfache TGA-files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die Kontinente als Schattenri� beinhalten. Diese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ssen die gleiche Aufl�sung haben wie die zu empfangenden Bil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sie ohne Umskalierung �berlagert werden. Man kann sich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 selbst erstellen, wenn man ein in guter Qualit�t empfang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bild entsprechend nachbearbeitet und in eine 4-Leve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f�hrt. Hierzu eignen sich diverse Malprogram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4 Levels (Intensit�tsstufen, 0 bis 3)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Landmasse, 1: See, 2: immer Schwarz, 3: immer We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Intensit�tsstufen 2 und 3 lassen sich z.B. Schriftz�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Bild einbl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Regel bekommt man nicht auf Anhieb eine zufriedenstell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 h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kann aber eine einmal erstellte Rohmaske zum Empfang einse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 damit empfangenen Bilder als Ausgangspunkt f�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e Maske nehmen. Mit dieser Vorgehensweise erh�lt man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h recht schnell ansprechende Mas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g�ngigen Meteosatbilder (Kanal 1 u. 2) liegen pass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 (MASK????.TGA) bei, ebenso aktuelle Schedule-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ATCH1.SCH,MSATCH2.SCH) und Paletten. (IR.PAL, VIS.PAL, WV.P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rzielbaren Ergebnisse lassen sich durchaus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gleichen, was einem in den Nachrichten an Wetter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sentiert wird. Man mu� sich nat�rlich dar�ber im klaren se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durch diese Manipulation der Informationsgehalt der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zunimmt. Sie sehen halt nur ein wenig besser a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dateien haben immer einen Namen, der mit 'MASK' begin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olgt von der Bezeichnung des Bildformates, welche auch U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he als Wildcarts enthalten dar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�rde die Datei 'MASK_2__.TGA' auf die Meteosatformate D2, E2, C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2D usw. ange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 der Version 7.1 ist JVFAX in der Lage, den digitalen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atellitenaussendungen auszuwerten. Hiermit ist es nicht m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ig, die Maskeninformation aus den Scheduledateien zu entneh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formation des digitalen Headers wird fortlaufend dazu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et, dir Schedule-files zu aktualisieren. So ist, unu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en Empfang vorausgesetzt, die Schedulefile nach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ellen Schedule�nderung durch den Satellitenbe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sp�testens 24 Stunden wieder up to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sich aus den Scheduledateien auch die Termindateien abl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, wird der termingesteuerte Empfang (z.B. f�r Filmerzeug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einer sehr einfachen S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en lassen sich wie folgt aus den Schedule-files ablei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n�chst erzeugen Sie eine neue Termindatei im Termineditor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dann &lt;F6&gt; um Termine aus eine Schedule-file hinzuf�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mehrere Formate mittels der Leertaste mark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&lt;Enter&gt; schlie�en Sie die Auswahl ab. Beachten Sie bit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Termindateien nicht automatisch upgedated werden. Wenn sic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Dissemination-Schedule �ndern sollte, so m�ssen Sie eine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kommt mit zwei vordefinierten Scheduledateien f�r die be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osat Kan�le. Wenn Sie einen anderen geostation�ren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 wollen, so sollten Sie zun�chst mit dem Modeeditor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n Modus f�r diesen Satelliten erzeugen und in das 'Palette'-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Schedule-Dateinamen Ihrer Wahl mit der Endung '.SCH' eintra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er Satellit einen digitalen Heaser aussendet, so reicht 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n anschlie�end in dem neuen Modus 24 Stunden lang zu empfang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 komplettes Schedule zu erhalten. Sie k�nnen das DOS-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d im Mode-Editor dazu verwenden, externe Programme aufzuruf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z.B. die Frequenz Ihres Satellitenempf�ngers ver�nder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 Antenne auf die jeweilige Position des jeweiligen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f�hren. Bitte vermeiden Sie es, mehrere Satelliten mit ei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selben Modus zu empfangen, da dann die dazugeh�rige Schedu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durcheinandergebracht w�r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-Konver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och die ganz einfache Schaltung des "Simpelst"-Konver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it ein paar Bauteilen auskommt, daf�r jedoch nicht an je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 besonders gut funktioniert. Ebensogut l��t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mcomm" Koverter benutzen. (siehe "INTERF.DO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25-pin Buch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nF         741        4 x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  <w:t>Ĵ#������O RTS        4</w:t>
      </w:r>
    </w:p>
    <w:p>
      <w:pPr>
        <w:pStyle w:val="PreformattedText"/>
        <w:bidi w:val="0"/>
        <w:jc w:val="left"/>
        <w:rPr/>
      </w:pPr>
      <w:r>
        <w:rPr/>
        <w:t xml:space="preserve">                ��           </w:t>
      </w:r>
      <w:r>
        <w:rPr/>
        <w:t>3 �\ �7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���Ĵ�������������Ĵ+\�     �����Ĵ#Ŀ �</w:t>
      </w:r>
    </w:p>
    <w:p>
      <w:pPr>
        <w:pStyle w:val="PreformattedText"/>
        <w:bidi w:val="0"/>
        <w:jc w:val="left"/>
        <w:rPr/>
      </w:pPr>
      <w:r>
        <w:rPr/>
        <w:t xml:space="preserve">                ��   �         �  </w:t>
      </w:r>
      <w:r>
        <w:rPr/>
        <w:t>\ 6           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 in         �         �   &gt;������������������O DSR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2 �  /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�Ŀ      �    ����Ĵ-/�     ������#�ĳ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�    �    �</w:t>
      </w:r>
      <w:r>
        <w:rPr/>
        <w:t>/ �4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   ��   �       ������������</w:t>
      </w:r>
      <w:r>
        <w:rPr/>
        <w:t>#�������O DTR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����������������</w:t>
      </w:r>
      <w:r>
        <w:rPr/>
        <w:t>O GND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741 arbeitet als Begrenzerverst�rker mit v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laufverst�rkung und bringt die NF auf Rechteckform mit RS-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gel. Die Betriebsspannung wird �ber DTR (-) und RTS (+) bezo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etzt diese Ausg�nge entsprechend. Nat�rlich kann 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auch eine externe Stromversorgung verwenden. Eventuell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sinnvoll, zus�tzlich DTR und RTS �ber je 10 �F nach Masse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. Falls der 741 schwingt, (selten) l��t sich das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densator von einigen 10 pF zwischen Pins 2 und 6 beh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: die Ausg�nge werden nur auf die passende Polarit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tzt, wenn bei der Konfiguration "Comparator" angegeben wurde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pr�fen Sie die Konfiguration vor Anschlu�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elst-Schaltung, und bauen Sie auf jeden Fall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polungsschutzdioden ein, sonst landet Ihr OP-AMP evtl. vorzei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Siliziumhimm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, da� diese einfache Schaltung nur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von FM-FAX Aussendungen geeignet ist un nicht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en Empfang von Aussendungen der Wettersatell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 SVGA Modi f�r nicht VESA-Bios kompatible Graphiokkar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Erleichterung der Anpassung des Programmes an Ih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kkarte, falls diese nicht VESA-kompatibel sein sollte,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falls Sie andere Aufl�sungen bevorzugen, hi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GA-Registerwerte f�r einige Graphikkar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bedeutet jeweils Dots per line, YP lines per picture und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: 16-Farb Modi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H      AL   BH    BL       XP      YP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A Super-EGA Hires        0      79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O-Mira VGA   (Taiwan)    0      64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I-VGAWONDER                0      54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"                    0      53h   0     0      800     560   107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T VGA PLUS 16              0      58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dise Professional VGA    0      58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7 FASTWRITE           6Fh     05h   0    62h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Video-          6Fh     05h   0    61h     720     540  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/VEGA Karten)         6Fh     05h   0    60h     752     410   137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ZO MDB10                   0      29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GA/TVGA                    0      5Bh   0     0      800     600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256-Farb Modi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pset       AH    AL    BH    BL     XP     YP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VGA               ET4000         0    30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ET4000     "           0    2E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)                "           0    38h    0     0   1024    768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7 FASTWRITE   Video seven   6Fh   05h    0    67h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Video-     "          6Fh   05h    0    69h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n/VEGA Kar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dise Profess.   Paradise       0    5F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"          "           0    5C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 mit Trident  Trident        0    5Dh    0     0    640    8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satz (TVGA,        "           0    5E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GA...)               "           0    62h    0     0   1024    768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a Karten        Genoa          0    5C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          0    5E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 mit OAK      OAK 067        0    53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satz               "           0    54h    0     0    800    600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en, Empfang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die Frequenzen einiger FAX-St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.(kHz)   Stn.               LPM  MOD HUB   Bemerk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,4       DCF37 (DWD)        120  576 150   Karten (Luftfah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4,2       DCF54 (DWD)        120  576 150   Karten/Meteo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55,0      DDH3  (DWD)        120  576 400   Karten (Seefah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82,0      GFE21 (Bracknell)  120  576 400   Ka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80,0      DDK3  (DWD)        120  576 400   Karten (Seefah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30,0 +/- 5 kHz               diverse  400   Amateur-FAX/SST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30,0 +/- 5 kHz               diverse  400      "     "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,700 MHz                    diverse  400   Amateur-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als Beispi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Sie im allgemeinen f�r den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rzieller FAX-Aussendungen eine Genehmigung sowohl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eibers als auch der Fernmeldebeh�rde ben�tigen. Eine Ausnah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en sog. CQ-Sendungen dar, deren Empfang vom Be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egeben ist, und die von lizenzierten Funkamateuren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onderte Genehmigung empfangen werden d�rfen. Ein Beispiel s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ssendungen von DDH3 und DD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FAX Aussendungen werden mittels eines SSB-Empf�ngers empf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ist das obere Seitenband und eine in der Regel um 1,9 k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fere als die in den Frequenzlisten angegebene Empfangs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ustellen. Dies gilt nat�rlich nicht, wenn Sie �ber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�nger verf�gen, der eine "FAX"-Empfangsstellung besitzt.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in der Regel direkt die in Frequenzlisten angegebene 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tellt. Erwarten Sie allerdings bitte nicht, da�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 der entsprechenden Frequenz alles getan ist. Sie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meisten F�llen die Frequenz etwas verstellen m�ssen,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korrekten Empfang zu erhalten, da kaum ein Empf�nger ein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he Treffgenauigkeit besit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Problem ergibt sich, wenn man FAX mit einem Ger�t emp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, das keine kontinuierliche Abstimmung, sondern z.B. nu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z-Schritte zul��t, und man mangels geeignetem Konverter nicht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bstimmautomatik arbeiten kann. Hier ist bei 150 Hz Hub i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 vern�nftige Abstimmung mehr m�glich. Ein Ausweg, falls ma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wiegend immer denselben Sender empfangen will, ist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entsprechend auf andere, passende NF-Frequ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zustimmen. Falls man einen LW-Frequenzumsetzer benutzt, so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auch durch Verstimmen des Mischquarzes im Umsetzer die 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inverst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Problem stellt sich jedoch nicht, wenn man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-Abstimmautomatik und dazu passendem Konverter arbei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Abstimmautomatik wird der Abstimmvorgang wesen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leich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nstellen beim Empfang von Wetterkarten ist nicht schwer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sich vor Augen h�lt, da� solch eine Karte �berwiegend aus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ht. Man stellt also g�nstigerweise zun�chst eine etwas h�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ein, und dreht dann langsam nach unten, wobei de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tsprecher h�rbare Ton immer h�her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Konverter wird �berwiegend (falls vorhanden) eine od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r benachbarte LEDs leuchten, und durch Verdrehen der Abstimm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man erreichen, da� haupts�chlich die Wei� entsprechende 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u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insatz eines Konverters in Verbindung mit der Abstimm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lediglich darauf zu achten, da� die aufleuchtenden LEDs w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ug vom rechten bzw. linken Rand entfernt bleiben bzw. da�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rahmen im Statusfenster weder links noch rechts "aneck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erweise sollten die aufleuchenden LEDs symmetrisch zur M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bstimmanzeige bzw. das im Statusfenster angezeigte Spektru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itte li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manche Stationen in den Sendepaus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de keine Vorlage gesendet wird, Dauerwei�, andere jedoch Da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warz auss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ilft im Zweifelsfalle nur Abwarten, bis ein Bild komm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eine Einphassequenz gesendet wird, l��t sich besonders g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: Abstimmung so verstellen, da� gerade immer abwechsel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anz rechte bzw. ganz linke LED aufblitzt. (Abstimmautomati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-FAX Aussendungen m�ssen mit einem FM-Empf�nger empfang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hier ein FM-Sender mit einem NF-Untertr�ger (meist 1900 H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iert wird, dessen Amplitude dem Bildinhalt entspricht.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autst�rkepoti bzw. ein Poti im Konverter wird hierbei die 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n passenden Pegel gebracht, der den Konverter gerade v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teu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's nicht geh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folgt die Beschreibung einiger des �fteren auftret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e und deren m�gliche L�s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amm h�ngt sich sofort mit einem Runtime-Error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ist in der Regel der RAM-Speicherplatz nicht ausreich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Fehler kann u.U. auch erst beim Aufrufen der Show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ictures Routine auftreten. Zur Kontrolle alle entbehrb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en Programme aus dem Speicher entfernen und erne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en. Sie sollten nach M�glichkeit mindestens 550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ntionellen Arbeitsspeicher vor dem Aufruf von JVFAX 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eim Umschalten auf Faxempfang h�ngt sich das Programm au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beim Umschalten des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ist meistens die nicht ausreichende Rechnergeschwindig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antwortlich. In der Konfiguration die maximal erlaub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frequenz drastisch herabsetzen und erneut prob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's geht, sollte man sich langsam an die maximal m�g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frequenz heran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PT-Betrieb funktioniert nicht, beim APT-Betrieb stopp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 vor Bildende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ein APT-Startton nicht erkannt wird, so kann man im M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die APT-Startfrequenz Bandbreite f�r den entsprech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vergr��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Verringern des Min duration Parameters l��t sich auch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was erreichen; er besitmmt, �ber wieviele Bildzeil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ige APT-Ton mindestens anstehen mu�, damit er erkann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er Empfang �fters vor Bildende endet, so sollt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n�chst versuchen, den Min duration Parameter f�r den Stopto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r��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ralleldruck funktion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berhaupt nicht, d.h. es kommt nichts am Drucker 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Sie einen Drucker (Software) Spooler geladen haben, so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r i.A. der �belt�ter. Das FAX-Programm h�ngt w�hrend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fangs alle residenten Routinen ab, die den Timer-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tzen. Viele Druckerspooler benutzen gerade diesen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 Hintergrundzeichenausgabe und werden damit im FAX-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kti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hlecht, es gehen Zeilen verlo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 ist zumeist die Kombination Drucker/Rechner zu langs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ell die Bildaufl�sung herabsetzen, einen anderen Dru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s konfigurieren (8-Nadel, kein Interlace) oder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druck verz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s l��t sich kein Bild abspeiche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mals eine Frage des verbleibenden Disk-Speicherplat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bleme beim Ausenden von Faxbildern �ber den PC-Lautsprech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inigen Rechnern klemmt das BIOS bei Harddisk Schreib-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zugriffen Interrupts total ab. Das hat zur Folge, da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Zugriffen auf die Harddisk immer wieder Interrupts (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Bildpunkte) verlorengehen. Der im PC/AT verwendete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aubt es leider nicht, abzufragen, wieviele Interrupts da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orengingen, da� sie nicht rechtzeitig bedien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Problem wird durch Verwendung eines zus�tz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laufenden Counters, der mit einem weiteren Timerka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siert wurde, beho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ieses Verfahren ist es m�glich, verlorengegang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aufzusp�ren und auszub�geln. Dies funktion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seitig allerdings nicht in Verbindung mit der Ausgabe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C-Lautsprecher, da hier der zus�tzliche Counter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aufbereitung ben�tigt wird. Als Folge davon kann es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n Rechnern zu einem stufenf�rmigen Versatz beim Auss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ilder kommen. In diesem Fall hilft es zume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ilder -so albern das auch klingen mag- nicht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disk sondern von einer Diskette auszusen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gabe, Copyrigh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Uhrheberrecht f�r dieses Programm und die dazugeh�rigen 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gt einzig und allein beim Programmautor, Eberhard Backesh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K8J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�rfen dieses Programm auf nichtkommerzieller Basis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ondere Erlaubnis benutzen, kopieren und an Dritte weiter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Weitergabe d�rfen Sie maximal die Kost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Datentr�ger, jedoch nicht mehr als den Gegenwert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,- DM er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Programmweitergabe m�ssen mindestens die folgenden Dateie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.EXE       (Das eigentliche Program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.DOC       (Diese Dok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.DOC     (Englische Dok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DOC     (Eventuell Bedienungsanleitungen in anderen Spra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1.TGA-     (Beispielschaltbild eines 256 Graustufen AM/F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6.TGA      (konver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DEU.DOC    (Dokumentation zu o.g. Konver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ENG.DOC    (      "       "   "       "  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DOC    (Eventuell weitere .doc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T.TGA     (Beispielschaltbild f�r Modula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.DOC      (Beschreibung der diversen Interfacetypen, di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n JVFAX unterst�tzt werden, sowie Bezugs-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quellen f�r Interfa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????.TGA    (diverse Maskendateien f�r den Empfang v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eteosat, insges. 19 St�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ATCH1.SCH     (Beispiel- Schedule-Datei Meteosat Kanal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ATCH2.SCH     (    "         "      "      "       "  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.P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.P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V.PAL          (Paletten f�r den Meteosat-Empfang mit Bildmas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obigen Dateien d�rfen nur komplett und in unver�nder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tand weiter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vermerke d�rfen nicht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bei der Weitergabe von JVFAX Probleme mit verlorengegeng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auszuschlie�en, sollten Sie nach M�glichkeit nur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e selbstentpackende Archiv 'INSJV70.EXE' 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kommerzielle Nutzung der Programme sowie die kommerzi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ene Weitergabe durch Shareware Versandfirmen untersage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 A U S D R � C K L I C 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�r eine beabsichtigte Programmnutzung im kommerziellen Bereich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der bei Beh�rden sind speziell hierf�r lizenzierte Versione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h�ltlich. Bitte ggf. nach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en und Einzelpersonen, welche beabsichtigen, gewerb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zu verkaufen, die in Verbindung mit diesen Programmen FA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erm�glicht, gestatte ich, JVFAX 7.1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abe zur Hardware unter der Voraussetzung weiterzugeben, d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rauf hingewiesen wird, da� durch den Hardwareerwerb keinerl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hte an dem Programm erworben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ie sich eine vorherige  S C H R I F T L I C H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R L A U B N I S  bei mir eingeholt hab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behalte mir vor, f�r ein solches Vorhaben Geb�hr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wa einen Fixbetrag pro verkaufter Diskette, zu erh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n mir erteilte schriftliche Genehmigungen zur kommerzie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triebenen Programmweitergabe fr�herer FAX-/ JVFAX-Versione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lten  N I C H T  automatisch f�r diese vorliegende Version 7.1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ch erwarte in jedem Falle, da� eine Erlaubnis zur kommerzie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triebenen Weitergabe dieser Version 7.1 neu bei mir eingehol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erner erlischt mit der Verf�gbarkeit dieser Version 7.1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matisch die Erlaubnis zur (kommerziell betriebenen) Weitergab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�herer JVFAX-Vers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der zwingen mich in der Vergangenheit gemachte schle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ahrungen zu dieser restriktiven Haltung. Ich werde aber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keinem Hardwareanbieter die oben angesprochene Erlaubnis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ftigen Grund verweig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 als Programmbenutzer, da� der Erwerb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als Beigabe zu irgendwelche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e i n e n  K a u f  desselben darste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gelten nach wie vor bez�glich des Programms einzig und all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hier und im Programmabspann aufgef�hrten Nutzungs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gaberechte bzw. -pfl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dieses Programm als Beigabe zu irgendwelche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kommen haben (s.o.), so beachten Sie bitte, da� die auf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vorhandenen Schaltungsvorschl�ge nicht zwangsl�ufig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ungen der von Ihnen erworbenen Ger�te entsprech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Sie obigen Ausf�hrungen entnehmen k�nnen, verlange ich gener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 Entgelt f�r die Benutzung dieses Programmes. (So etwas hei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nes Wissens auf neudeutsch Free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Ihnen das Programm allerdings gut gefallen, und sollt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�fters benutzen, so sollten Sie in Erw�gung ziehen, mir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derung meines weiteren Programmiereifers einen kleinen(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erkennungsbeitrag Ihrer Wahl zukommen zu lassen. Vergleich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h einfach mal den Leistungsumfang dieses Programmes mit diver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rziellen Produkten und entscheiden Sie dann f�r sich selb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s Ihnen wert ist. Ich mu� an dieser Stelle allerdings dar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weisen, da� ich mich -auch durch eventuell gro�z�g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dspenden- in keinem Fall in die Pflicht nehmen lassen kan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elle Fehler im Programm auszub�geln bzw. zus�tzliche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ubauen. Ich werde, soweit es meine Zeit zul��t, auch weiter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er Verbesserung dieses Programmes arbeiten. Da ich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mtliche Arbeit an diesem Programm in meiner Freizeit durchf�h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, sind hier den zu erwartenden Innovationssch�ben enge Gr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tzt. Falls es neue Releases oder Updates dieser Software 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so werde versuchen, dies in geeigneter Form publik zu ma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Zweifelsfalle reicht ja eine kurze gelegentliche Nachfrag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 aus, um sich �ber die eventuelle Verf�gbarkeit neuer Ver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informie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ftungsausschl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�bernehme keinerlei Gew�hrleistung f�r die Fehlerfreihei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nerelle Funktionsf�higkeit dieser Software. Das Programm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er 'as is' Basis vertrieben. Sollte es f�r Ihre spezi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forderungen nicht geeignet sein, so m�ssen Sie sich nach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Programm umsch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�bernehme keinerlei Haftung f�r Sch�den jeglicher Ar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 oder indirekt aus dem Gebrauch dieser Software 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, da� die Benutzung dieser Software zu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er Aussendungen sowie der Empfang solcher Aussend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sein kann. F�r die Folgen eventueller Rechtsverst��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hang mit dem Gebrauch dieser Software �bernehme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keinerlei Haftu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ieser Stelle m�chte ich mich ganz herzlich bei all d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anken, die durch ihre Tips und Anregungen zum Entstehen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beigetragen haben. Da ich bei einer Aufz�hlung Gefa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en w�rde, eventuell den Ein- oder Anderen zu vergesss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nke ich mir eine sol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onsten w�nsche ich viel Spa� beim FAXen und gute B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tmann, im Sept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chwarzbach 40a    (ist so richtig geschrieben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-40822 Mettman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