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una copia impresa de este fichero, sitese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prepare la impresora y teclee IMPRIME des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ativ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manejo del programa 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n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a en marcha del programa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dades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n de frecuencias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de modos....... 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n de colores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de un ttulo personal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do y salvado de memorias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del programa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entacin de la frecuencia principal en gran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el similar al del equipo para familiarizarse al i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iones de QSY flex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enta el contenido de todas las memo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eden asignarse mensajes a las memor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informacin de mensajes y memorias pueden salvarse y carg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/desde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ilizacin del programa de forma permanente o res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cha y hora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le permite obtener todas las ventajas del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serie que forma parte de su FT-747GX. El aspecto de la p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 es similar al display del equipo y la frecuencia principa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 en grandes dgitos para que se vea con facilidad. As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uestra el contenido de todas las memorias para que sea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r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funciones se activan usando las tec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del ordenador (F1-F10) y las teclas de flecha, los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n en la parte inferior de la pantalla para definir la a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da tecla de funcin. Adems una ventana de MENSAJE infor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algunas funciones, as como los mensajes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puede funcionar permanentemente o de forma r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e, permitiendo as activarlo desde otro programa, por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cuatro posibilidades que pueden especificarse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ando seguidos al FT. Si se introducen ms de un comando,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acerse en cualquier orden, pero separndolos por una 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da (/). Teclee FT/ para obtener informacin de cada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, el programa asume que se usa el port COM1, a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que se est conmutado al /2, tambin al uso de monitor a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os que se especifique la posibilidad /M (Mono). Si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con un ordenador porttil a LCD, necesitar hacer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rcera posibilidad es /D (Demo), le permitir obten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tracin del programa en ausencia del transceptor. (Las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cias y modos sern los iniciales de un FT-747GX con las m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s vac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uarta posibilidad es /R (Residente). De esta forma e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a queda residente en memoria. Para invocarlo deber ma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tadas al mismo tiempo las dos teclas SHIFT y apretar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El programa slo ser presentado en 80 columnas, modo text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que aparezca en pantalla tardar un poco, las sigu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ser instant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 ya!: Sitese en el directorio donde tiene el programa y 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e ya FT/M/D si tiene un monitor monocromo o bien FT/D si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nitor d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dos formas bsicas de operacin. Una de ellas perm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n de cambios de frecuencias, VFO's, seleccin de memor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; la otra forma se dedica, principalmente a la s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s (AM, USB, LSB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rrancar el programa puede observarse el men de tec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en la parte inferior de la pantalla y la flecha al lado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o de los dgitos de frecuencia principal. Puede utilizar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TAB para cambiar la posicin de la flecha y variar los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ocurre algn error, se detectar con un 'bip' proce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rdenador y ser invitado a presionar alguna tecla para conf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tocolo de interface con el FT-747GX permite que lo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o se enven al equipo rpidamente, pero conocer el est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ptor requiere una recepcin de "status" o volcado del 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lo que lleva unos 800 mS. Para asegurarse de qu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ja el estado del equipo, se sigue el siguiente procedimi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va a enviar un comando al transceptor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, el programa primero presenta el resultado del cambi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, y luego enva el comando. Si no se presiona ninguna 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 durante 5 segundos, el programa solicitar un volcado de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nueva la pantalla. Si se ejecuta el comando correctament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ir nada. Vd. ver un mensaje muy breve en la ventana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, por el contrario, hay alguna anomala, podr ver el error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jado en la pantalla MENSAJE. Si todo va bien reaparecer el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je Listo!. Si desea conocer manualmente el estado, puede soli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 un Volcado del mismo presionando la tecla RETURN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n de frecu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dos lneas sobre los dgitos de frecuencia principal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una barra mvil y la otra (superior) los modos de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, el puntero que las seala es una punta de flecha que c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ugar con la tecla TAB. Cuando la flecha se encuentra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que contiene la barrita sobre los dgitos de la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(d a TAB, si no es as), podr usar las teclas HOME (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io), END (Fin) y teclas de flechas Izquierda y Derecha del or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or para mover la barrita sobre el dgito que desea modif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ndo las teclas de flecha arriba o abajo, los dgitos 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arn, incrementando o disminuyendo el anterior ms signif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facilita el movimiento sobre el dial del equipo en sal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Hz, 100 Hz, 1 kHz, 10 kHz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entrar una nueva frecuencia, o parte de ella,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 la barrita sobre el dgito ms significativo que desea 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ir y presione la tecla INSERT. (Tambin puede mover la barr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). Ahora introduzca la nueva frecuencia. Cada dgito qu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duzca har mover la barrita hacia el siguiente dgit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oca, vuelva atrs para corregir. Si ya seleccion l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, pulse ENTER y ser enviada al equipo. Si al comenz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r la frecuencia cambia de opinin y se arrepiente, d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ESC y volver la anterior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las funciones de teclas se comprenden fcilmente,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darse algunas expl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F1 (Lock) bloquea el dial del transceptor, pero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introducirse frecuencias desde el teclado del ordenador,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Esto evita que accidentalmente se gire el botn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pal del dial y se cambie la frecuencia. Por otra parte,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a este botn mientras se solicita un volcado de estado,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rse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larifier (CLAR) puede manejarse desde el ordenador,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F3, pero la frecuencia no se almacenar en este registro;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de ello ir a parar al VFO activado en recepcin. Com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tado de esto, la utilizacin de la funcin CLAR desde el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no tiene mucha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F6 puede seleccionarse el contenido de una memori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o Transmitir. [ En cada memoria podr ver un signo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=) entre ambas frecuencias, esto indica modo Simplex, si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arra (/), el modo ser Split o Dplex]. Cuando est acti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ncin MR podr seleccionar el nmero del canal de memoria, 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do su nmero y luego ENTER, o aceptar el que est resa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vlidas las teclas HOME, END y de flechas para moverse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cambiar los modos Recepcin y Transmisin. Cuando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ransmisin, no pueden activarse otras funciones de form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no chequea al transceptor en busca de un 'volcado de 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signar una lnea de texto a cada canal de memori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ecordatorio del motivo por el que la salv. La funci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4) cambia la presentacin de la pantalla de frecuenci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 de memorias por el de 'memos'. Estos "memos" slo son v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ara la sesin de trabajo, a menos que se salven con las m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s, segn se ver ms adelante en Carga y Salvado de memo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troducir un nuevo memo, utilice F6 (si es necesari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eleccionar MR. Si es necesario introduzca el nmero del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quiere teclear un memo. Son vlidas las teclas HOME (Inici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(Fin) y de flechas. D a la tecla INSERT e introduzca su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n lugar de ello, da a la tecla ESC, aparecer el anterior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 existe). Si est en la presentacin de frecuencias de cana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a INSERT, ir automticamente a la funcin de "mem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 de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ndo la tecla TAB se ver cambiar la flecha sob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itos de frecuencia de una lnea a otra y tambin camb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de teclas de funcin, de forma que podr cambiar el mo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con estas teclas (F1-F10) o con las teclas HOME, END y de f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 Izquierda y Derecha; las teclas de Flecha arriba y abajo 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ar el filtro Ancho o Estrecho, donde sea a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n de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 un monitor de color, podr elegir los colores d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acin segn su gusto. Los cambios temporales duran una s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, a menos que los haga perman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que F9 muestre la palabra Color, presione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y parpadear en la lnea de mens, ahora deber utiliz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e flecha para seleccionar los colores. Con las teclas F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 arriba y abajo cambiar el color del fondo y con las de Izqu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a y derecha las letras; observe los colores de los bordes qu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n los recuadros, por si no llega a verlos en caso de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que el f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cambie una seccin pulse ESC y dejar de parpade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 escoger otra seccin o presione ESC de nuevo y dejar la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cin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mbios se harn permanentes manteniendo presiona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SHIFT y ESC; el programa preguntar por un nombre de f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, permitindole mantener diversas versiones. Importante: Si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 especificar la extensin .COM para el fichero que se solici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.COM ser, en realidad, una nueva versin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.COM, por lo que si a la pregunta Fichero: responde FT.COM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gado sobre si sobreescribe o no en el ya existente; puede 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er afirmativamente y tendr un programa adaptado a su gust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r FT1.COM, FT2.COM ... para cada versin que desee; pero l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 arrancar con FT1 y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de un ttulo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e TAB para que aparezca la etiqueta Ttulo. D a F9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zca un nuevo ttulo. Si presiona ESC, volver el antig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; presionando ENTER lo aceptar. Si desea hacerlo perman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ga apretada la tecla SHIFT y ENTER, como se describ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. Asegrese de dar una extensin .COM (Observe que la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de colores se salvar tambin 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y Salvado de memo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s teclas PgDn (AvPg) y PgUp (RePg) se recupera y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 el contenido de las 20 memorias, as como los "memos" a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os a ellas, de/a un fichero en el disco. Asmismo puede alm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 grupos de memorias o canales de frecuencias determinadas - 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as comerciales, redes, expediciones, etc - como ficheros pe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tes en disco. Aqu puede ser muy til la caracterstic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 la tecla PgDn (AvPg) para salvar las memorias o ca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iene en pantalla, el proceso slo lleva unos pocos segun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un banco de memorias previamente grabados se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PgUp (RePg). Este proceso de carga lleva algo ms de tiem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do al nmero de operaciones involucradas en el proces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e la rapidez del protocolo serie. (no toque el di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ptor durante este proceso o algunas memorias no se carg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cuad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estas operaciones, carga y salvado de can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s, lleva aparejado un nombre de fichero que le ser preg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do; puede asignarle cualquier nombre y extensin (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1, Memo2, etc. o Broads.001, Broads.002, Nets.001, Nets.002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fichero ocupa una cantidad de 9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l programa pulse la tecla ESC. Si est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e (Arranc tecleando FT/R/M o FT/R y ENTER)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dr del programa y volver tecleando juntas las dos SHIFT 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rranc sin la opcin /R, ser preguntado si desea sali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r, contestando Y (SI)  N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ntanas de VFO muestran el contenido actual de los VF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VFO B. La letra que sigue al modo de transmisin en cada VF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a si est previsto para Recibir (R), transmitir (T) o trans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 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utilizar F7 para salvar los VFO's a la memoria, recu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, a menos que est seleccionado el modo Split, slo se sal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recuencia de re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 activado el anunciador de SPLIT, el VFO que se de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cibir (seguido de una 'R') se copiar en el lado de las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cias para Recepcin del canal seleccionado de memoria.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s desaparecen cuando se selecciona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lo tiene un port serie y necesita utilizarlo con una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ora u otro perifrico utilizando una caja de conmutacin, se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programa repone totalmente el port serie cuando se aband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observa problemas con este programa, ya sea cuando lo 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 de forma residente o permanente, puede ser debido a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s ajenas a l, como por ejemplo a los programas reside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. tenga. Trate de reinstalarlos uno a uno para averiguar qu c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 el problem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