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ALLCODER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ALLCODER originates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ALLCODER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download the PGP package from any goo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RCE.PGP public key, you can now verify the Allco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PGP SECURITY.DOC ALLCO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e 'c:\t\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ext is assumed to be in file 'c:\t\allcoder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ood signature from user "Martijn (The Force) &lt;NL1MHB@CBPACKHV.XS4ALL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ignature made 1996/05/12 20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hrase "Good signature from user Martijn (The Fo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ZZMqvEjgf+5ZGQhAQGzHQP/WNiu80gxUYUbkNbbHcKAwTHnZpEE0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Td7wju8aitzQvzY0HNMht1cn0F3kQ0f+xEeOPsWMEB1SP7NGUYdKmSzd8N5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kSv5+6no1pY/gHnbuoMmF8g+mp0pV0zP04LNh1vVYwT/LwJthvKOy/YALSw7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Zn6k+cNIpcQ=</w:t>
      </w:r>
    </w:p>
    <w:p>
      <w:pPr>
        <w:pStyle w:val="PreformattedText"/>
        <w:bidi w:val="0"/>
        <w:spacing w:before="0" w:after="0"/>
        <w:jc w:val="left"/>
        <w:rPr/>
      </w:pPr>
      <w:r>
        <w:rPr/>
        <w:t>=4rr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