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-file for ALLCODER 4.00�. |  PUBLIC DOMAIN 1996 by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Encryption /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ing hel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ing Integrity of AC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ing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Encryption /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other to secure a file you could think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 me explain by an example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years now, my good friend Vincent and I have been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our favorite programming-tool :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had written this beautiful program for TSTHOST for Packet-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ed to know how he did that, so I asked him, ans he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explaining how TP worked, and bit by bit I learned to progra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passed, I begun to write some cute little things and Vinc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we sent each other our sources, so we could learn from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we began to write a program for TSTHOST togethe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ST-DOS' and it grew in size and functions every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in mind to distribute this program, but naturally we wan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code ourself, BUT since I live in Baarn and he lives in Amersfo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re both poor students Technical Computer Science so we could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the distance every day, because it's to expensive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r sources using the Mail routes of Packet-Radio (comparable with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ny mail can be read by the different sites that forwar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arn to Amersfoort and vice versa, and it WAS read at some ti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ipped our source, made his own version (only the nam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..!), and ditributed it, so we had to think of something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urces, so that no one could read it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ans that data gets 'damaged' with and logarythm,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rypted at sometime, with the right logar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are displayed if you run allcoder.exe, but here's a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&lt;headswitch&gt; &lt;input&gt; &lt;output&gt; -&lt;option&gt; -&lt;option&gt; -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witches : E fo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: -V verbose mode   :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 overwrite mode : overwrite output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delete mode    : delet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coder uses an logarythm to SHRINK/UNSHRINK the output fil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limited to 3 characters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more options are welcome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LCODER.CFG can be used to simplify password inp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ple, here'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N EXAMPLE CONFIG FILE FOR ALLCODER VERSION 4.00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EE ALLCODER.DOC FOR MORE INFORMATION.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PaSSWoRD     = TaK       ==&gt; the default passwo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delay         = 013       ==&gt; the delay for the rota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delay can be from 006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mode         = off       ==&gt; out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file          = off       ==&gt; don't delete source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mode           = on        ==&gt; sh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          = on        ==&gt; by default overwri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send in your registration form TODAY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tz, Mart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-=-=-=-=-=-=-=-=-=-=-=- PLEASE DISTRIBUTE !. 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is checked for,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default password can be set in this file, but be care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use the unregistered version of allcoder you can on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aracters, and if you use the same everytime, than security is far l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CODER.CFG must be in the path ALLCODER.EXE i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ing hel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I get if I register ?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NO RESTRICTION ON THE LENGTH OF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CONFIG AND NOT ON SCREEN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YOUR OWN KEYFILE, TO PERSONALISE YOUR VERSION OF ALL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FREE UPDATE, WHEN ON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I'LL HELP YOU IF YOU SCREW UP USING ALL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ALLCODER LOST ? NO PROBLEM, WRITE ME, I'LL SEND YOU THE NEW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YOUR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EUHMMMM, NO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a     MAJOR REVIS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: binary recoding, so files encoded with ALLCO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need 7+ for sending over the NLD net mai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ze of each block +/- 6k, so bbs won't reject i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CODER USES THE XX3402 TABLE, SEE THE THANK-YOU NOT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4a     change: config file, spaces between switches don'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anymore, se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  : if parameter 1 was upcase, error occured :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a     added : config file expanded, now allows :   verbose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lete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rase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verwr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ui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va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a     added : simple config file, only password c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: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  : no backspace parsing when entering password 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  : runtime error 105 during encryption         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   first public release, still m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ing integrity of AC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users can check the integrity of allcoder.doc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sted in 'SECURITY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ing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-repor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-Mail  : NL1MHB@CBPACKHV.XS4ALL.N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et  : NL1MHB@NL3BRN.UT.NLD.EU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incent        : for his friendship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uy McLoughlin : for the xx3402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 fun (hopefully), Mart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