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(1)              UNIX System V (LOCAL)              PATC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 - a program for applying a diff file to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 [options] orig patchfile [+ [options] or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usually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 &lt;pat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 will take a patch file containing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of difference listing produced by the diff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those differences to an original file,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ed version.  By default, the patched version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of the original, with the original file bac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name with the extension ".orig" or "~" 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the -b switch.  You may also specif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 output to go with a -o switch.  If patch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, or is a hyphen, the patch will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startup, patch will attempt to determin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 listing, unless over-ruled by a -c, -e, or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  Context diffs and normal diffs are a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 program itself, while ed diffs are simply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editor via a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 will try to skip any leading garbage, apply the d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skip any trailing garbage.  Thus you could f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 or message containing a diff listing to p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work.  If the entire diff is ind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t amount, this will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ntext diffs, and to a lesser extent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s, patch can detect when the line number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ch are incorrect, and will attemp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ce to apply each hunk of the patch. 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, it takes the line number mentioned for the hunk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inus any offset used in applying the previous hu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not the correct place, patch will scan both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ckwards for a set of lines matching the contex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unk.  First patch looks for a place where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ntext match.  If no such place is found, and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diff, and the maximum fuzz factor is set to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, then another scan takes place ignoring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line of context.  If that fails, and the maximum f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is set to 2 or more, the first two and las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text are ignored, and another scan is mad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maximum fuzz factor is 2.)  If patch can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o install that hunk of the patch, it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k out to a reject file, which normally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7/12/9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(1)              UNIX System V (LOCAL)              PATCH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plus ".rej" or "#" .  (Note that the rej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k will come out in context diff form whether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 was a context diff or a normal diff.  If the inpu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diff, many of the contexts will simply be null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numbers on the hunks in the reject fil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in the patch file: they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 location patch thinks the failed hunks belo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 rather than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ch hunk is completed, you will be told whether the hu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eded or failed, and which line (in the new file) p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t the hunk should go on.  If this is differ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number specified in the diff you will be t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.  A single large offset MAY be an indication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k was installed in the wrong place.  You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d if a fuzz factor was used to make the match,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 should also be slightly suspic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original file is specified on the command line, p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figure out from the leading garbage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 to edit is.  In the header of a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, the filename is found from lines beginning with "***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---", with the shortest name of an exis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.  Only context diffs have lines like that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Index:"  line in the leading garbage, p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use the filename from that line.  The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 header takes precedence over an Index line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can be intuited from the leading garbag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for the name of the file to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the original file cannot be found, but a suitable SC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CS file is handy, patch will attempt to get or check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if the leading garbage contains a "Prereq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patch will take the first word from the prerequi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normally a version number) and check the input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that word can be found.  If not, patch will a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shot of all this is that you should be able to s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a news interface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patch -d /usr/src/local/blur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tch a file in the blurfl directory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containing the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atch file contains more than one patch, pat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apply each of them as if they came from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 files.  This means, among other things,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hat the name of the file to patch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                                          (printed 7/12/9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(1)              UNIX System V (LOCAL)              PATCH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for each diff listing, and that the garb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ach diff listing will be examined for inte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such as filenames and revision level, as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.  You can give switches (and another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) for the second and subsequent patch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ng the corresponding argument lists by a '+'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list for a second or subsequent patch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new patch file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 recognizes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   causes the next argument to be interpreted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extension, to be used in place of ".orig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~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   causes the next argument to be interpreted as a pre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backup file name. If this argument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rgument from -b will be ignored.  This argu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tension to Larry Wall's patch v2.0.1.4, patch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, made by M. Greim (greim@sbsvax.uu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 forces patch to interpret the patch file as a 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causes patch to interpret the next argument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and cd to it before doing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causes patch to use the "#ifdef...#endif" constru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changes.  The argument following will be us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tiating symbol.  Note that, unlike the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r, there must be a space between the -D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   forces patch to interpret the patch file as an 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   forces patch to assume that the user knows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 or she is doing, and to not ask any questions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suppress commentary, however.  Use -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&lt;numb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maximum fuzz factor.  This switch only ap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ext diffs, and causes patch to ignore up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lines in looking for places to install a hu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a larger fuzz factor increases the odd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ulty patch.  The default fuzz factor is 2, and i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set to more than the number of lines of 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text diff, ordinaril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causes the pattern matching to be done loosely, in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bs and spaces have been munged in you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                                          (printed 7/12/9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(1)              UNIX System V (LOCAL)              PATCH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Any sequence of whitespace in the patter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atch any sequence in the input file. 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must still match exactly.  Eac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 must still match a line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  forces patch to interpret the patch file as a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  causes patch to ignore patches that it think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d or already applied.  See also -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  causes the next argument to be interpreted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&lt;numb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pathname strip count, which controls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names found in the patch file are treated, in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you keep your files in a different directory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son who sent out the patch.  The strip 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how many slashes are to be stripp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of the pathname.  (Any interven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also go away.)  For example, suppo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in the patch file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/howard/src/blurfl/blurfl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-p or -p0 gives the entire pathname unmod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1 g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/howard/src/blurfl/blurfl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leading slash, -p4 g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rfl/blurfl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t specifying -p at all just gives you "blurfl.c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you end up with is looked for eith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, or the directory specified by the -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  causes the next argument to be interpreted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jec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  tells patch that this patch was created with the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ew files swapped.  (Yes, I'm afraid tha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 occasionally, human nature being what it i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ch will attempt to swap each hunk aroun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ing it.  Rejects will come out in the swa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  The -R switch will not work with ed di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s because there is too little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struct the rever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                                          (printed 7/12/9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(1)              UNIX System V (LOCAL)              PATCH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rst hunk of a patch fails, patch will reve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unk to see if it can be applied that way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, you will be asked if you want to have the -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set.  If it can't, the patch will continu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d normally.  (Note: this method cannot det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d patch if it is a normal diff and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an append (i.e. it should have be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) since appends always succeed, due to the f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 null context will match anywhere.  Luckily,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ches add or change lines rather than delete them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reversed normal diffs will begin with a dele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fail, triggering the heuristi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makes patch do its work silently, unless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causes patch to ignore this patch from the patch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continue on looking for the next patch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ch -S + -S + &lt;patch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gnore the first and second of three 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  causes patch to print out it's revision hea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&lt;numb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internal debugging flags, and is of interes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tch patc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ry Wall &lt;lwall@jpl-devvax.jpl.nasa.go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nvironment variables are used by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mp/patch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FOR PATCH SE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things you should bear in mind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be sending out patches.  First, you can save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grief by keeping a patchlevel.h fil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ed to increment the patch level as the first dif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ch file you send out.  If you put a Prereq: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atch, it won't let them apply patches out of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ome warning.  Second, make sure you'v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s right, either in a context diff heade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                                          (printed 7/12/9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(1)              UNIX System V (LOCAL)              PATCH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ndex: line.  If you are patching someth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, be sure to tell the patch user to specify a 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s needed.  Third, you can create a file by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 diff that compares a null file to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  This will only work if the file you want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exist already in the target directory.  Fourth,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not to send out reversed patches, since it makes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der whether they already applied the patch.  Fifth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be able to get away with putting 582 diff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one file, it is probably wiser to group related p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separate files in case something goes hay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to list here, but generally indicative that p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't parse your p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"Hmm..." indicates that there is un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 the patch file and that patch is attemp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uit whether there is a patch in that text and, if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kind of patch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 will exit with a non-zero status if any rejec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created.  When applying a set of patches in a loo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ooves you to check this exit status so you don't a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patch to a partially pat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 cannot tell if the line numbers are off in an 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and can only detect bad line numbers in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 when it finds a "change" or a "delete" command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diff using fuzz factor 3 may have the same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 suitable interactive interface is added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do a context diff in these cases to se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sense.  Of course, compiling without erro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tty good indication that the patch worked,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 usually produces the correct results, even when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 lot of guessing.  However, the res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d to be correct only when the patch is a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version of the file that the patc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smarter about partial matches, excessively devi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and swapped code, but that would take an extra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de has been duplicated (for instance with #if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CODE ... #else ...  #endif), patch is in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ing both versions, and, if it works at all, will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 the wrong one, and tell you that it succeeded to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                                          (printed 7/12/9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(1)              UNIX System V (LOCAL)              PATCH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pply a patch you've already applied, pat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it is a reversed patch, and offer to un-a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.  This could be construed as a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                                          (printed 7/12/9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