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                      ****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***                  ****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              *****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****          ****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***      *****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*****  ****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***      *****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****          *****          The Firmwar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              *****        Portable. Compatible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***                  *****      Public Domain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                      *****    By NORD&gt;&lt;LINK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Firmware (TF) by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(leider erst) jetzt werden (hoffentlich) �nderungen an den TF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/??/94 DB2OS  Folgende �nderungen nach DL4YBG wurden in die TF2.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rk Wahl, DL4YBG (21.11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lem bei der SRTT-Berechnung in THE FIRMWARE 2.6a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i Tests in 9600 Baud zeigte sich ein merkwuerdiges Verhalten von TF2.6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t 'f' kann man sich den SRTT-Wert der laufenden Verbindung ansch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ch laengeren Filetransfers betrug der SRTT-Wert 10, d.h. 100m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genstation allerdings benutzte ein TXDELAY von ueber 200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raufhin habe ich auch Tests in 1200 Baud durchgefuehrt, die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zu fuehrten, dass der SRTT-Wert kleiner wurde als das TXDELAY der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 ist verwunderlich, da der SRTT-Wert die Zeit sein sollte, di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ssenden des Paketes und Empfang der Bestaetigung der Gegenstation ver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se Zeit muss also groesser als das verwendete TXDELAY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ne genauere Untersuchung der TF2.6a-Sources ergab den Grund fu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dem Paket wird beim Einschreiben in den Sendepuffer beigefuegt, ob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ssendung der T1-Timer (fuer die SRTT-Messung) gestar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rd nun das Paket ausgesendet, wird der T1-Timer allerdings nich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startet. Das Paket wird nur in die 'Gesendet-Liste'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 Starten des T1-Timers geschieht erst in der Hauptschleife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'Gesendet-Liste' abgearbeitet wird. Ist das TNC jetzt gut beschaef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.B. bei viel Betrieb in 9600 Baud (hohe Interrupt-Last) kann es pa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s es recht lange dauert, bis das Programm in der Hauptschlei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'Gesendet-Liste' aufraeumt, da in der Hauptschleife alle nicht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steuerten Aktionen ausgefue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 schlimmsten Fall kann es passieren, dass die Bestaetigung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on empfangen wurde, bevor der T1-Timer ueberhaupt gestartet werden konn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erdurch ergibt sich eine Verfaelschung der SRTT-Messung bis hin zu voe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chen Mess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her habe ich einige Aenderungen in Code vorgenommen, die den T1-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kt nach Aussenden des Pakets anstarten. Dieses war moeglich, d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ktionen ohne grossen Aufwand auch im Interrupt durchgefuehrt werde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s mit dieser Software ergaben jetzt realistische Werte fuer SR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Zusaetzlich ergeben sich einige Problem durch die Modifikationen von DG6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i der Berechnung des neuen SRTT-Wertes. Um Ueberlaeufe bei zu gr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ten zu vermeiden werden die Werte durch 10 geteilt und dann wie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 multipliziert. Dies fuehrt gerade bei 9600 Baud zu einem sehr gr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itraster, da Werte z.B. zwischen 200 und 299ms immer in 200ms 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den. Dazu kommt, dass Multiplikation und Division beim Z80 ziem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henzeitverschwendung sind, wenn es nicht unbedingt notwend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her habe ich bei der Berechnung noch einige andere Ae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rchgefuehrt (Maximal- und Minimalwert fuer RTT wurde aus Frack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rech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 betroffenen Modul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.h "l2.h "l2a.c "l2b.c "l2c.c "l2d.c "tf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3, Mark (DL4Y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2A.C   -   Level 2, Teil 1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gelegt:      DC4OX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difiziert:   DL8ZAW, 06.05.91, Aenderungen fuer DAMA-Betrieb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tx():   I-Frames nur senden, wenn senden erlaub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rx():   DAMA-Modus einschalten, wenn Frame vo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AMA-Master an mich gerichtet ist un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Sendung freigebe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timr(): T1: bei DAMA nicht auf Ablauf warte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sondern sofort nach Sendeaufforderu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vom DAMA-Master POLL senden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IPOLL nach DK6PX eingebaut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2: bei DAMA nur senden, wenn erlaubt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Bei DAMA Aussendung starten, wenn sende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erlaubt und was zu senden da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07.05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Neues Flag fuer lnktbl.flag: L2FDPOLL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m DAMA-Modus wird nach Sendeaufforderung vom DAMA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Master nicht auf Ablauf von T1 gewartet um zu pollen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amit nicht sofort nach Setzen von T1 gepollt wird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wird mit L2FDPOLL angezeigt, dass bei ersten Aufru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von l2timr() nach Setzen von T1 nicht gepollt werd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oll. L2FDPOLL wird am Ende von l2timr() geloescht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19.05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kicktx(0) geschuetzt gegen Interrupts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19.06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enderung nach DL1MEN: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timr(): Bei Link Failure DISC aussende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23.07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rx(): Einschalten des DAMA-Modus nur bei nich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onnecteten Link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23.07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rx(): Beim Einschalten von DAMA Persistance auf 25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und Slottime auf 0 setzen; alte Werte merk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rest(): Beim Auschalten von DAMA Persistance u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Slottime wieder auf alte Werte setze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3.08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rx(): Alte Werte fuer Persistence und Slottim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nur merken, wenn DAMA nicht bereits aktiv wa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/DB2OS, 28.08.91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rx():  Auf das Freigeben der Sendung nach DCD-Abf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mittels 'startx' wird ganz verzichtet. Statt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dessen wird nach Empfang eines DAMA-Frame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dass an das eigene Call gerichtet ist, di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Erlaubnis zu senden (sendok=1) SOFORT frei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gegeben.                       ------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Sendok wird, wie bisher, wieder auf 0 gesetzt,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wenn alles gesendet ist (l2timr()), bzw. e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neues Frame empfangen wird (L2D.C, l1put()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3.09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rx():  Auf ein empfangenes SABM auch im DAMA-Mod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_sofort_ antworten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27.03.92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#ifdef FIRMWARE entfernt weil der Source nu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noch fuer TheFirmware verwendbar ist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tx()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rx():  Frames nur dann in Monitor, wenn mehr al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256 Buffer frei sind (vorher 64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23.06.92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trx():  Wpar - Slottime wird nicht mehr 0 gesetzt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a der TNC oft mit Knoten kollidiert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26.06.93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timr(): Fehler bei der Reihenfolge in der IF-Abfr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behoben (falsche Klammer!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adurch gab es bei Multiconnect falsc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ollframes und die "Meckermeldungen" trot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AMA-Mode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4YBG, 23.10.93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tx(): T1-Timer wird in l1get gestartet, nachde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Frame gesendet wurde und nicht hier, wen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Gesendet-Liste abgearbeitet wird. Diese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fuehrt zu Verfaelschungen der SRTT-Berechnu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AAU, 12.6.94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rx(): Problem mit Flexnet-DAMA. Nur noch auf Sendung,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wenn Frame mit gesetztem Poll-Bit empfange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wurde (analog DK4EG Beschreibung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timr(): IPOLL bei DAMA ist sinnlos, gesperr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2FEF: 18.06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rx(): DAMA-Poll Reaktion �berarbeitet. Nur noch wen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gepollt auf DAMA schalten, Slottime auf 50  m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setzen und alten Wert merken. Dann srxdNR(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aufrufen und die noch unbest�tigten Frames a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er letzten Runde zum Senden freigebe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Wenn UA+ mit DAMA-Bit kommt, sendok = 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tx(): L2FDPOLL hei�t jetzt L2FJSENT, wird in l2rx(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gebraucht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timr(): Keine Timerreaktionen mehr bei DAMA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2FDPOLL-L�schen entfernt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2FEF, 18.07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rx(): Bei Umschalten auf DAMA werden jetzt gar ke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Parameter mehr ver�ndert. Durch einen Patch i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L1 geht der TNC mit sendok = 1 ohne Warte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und ohne DCD-Beachtung auf Sendung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�berfl�ssigen Code in der Suchroutine f�r d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richtigen Linkblock entfernt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tol3sw() entfernt, es gibt eh keinen l3 mehr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I-Frame Behandlung angepasst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UI-Behandlung nach weiter hinten verlegt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Auch Kan�le, die ein anderes Rufzeichen al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as auf Kanal 0 haben, werden jetzt beachte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L2FPOLL eingef�hrt: Gesetzt, wenn Link unt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AMA gepollt wird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er DAMA-Slave verwirft nun alle Frames, di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nicht vom Master an ihn gesendet werden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tx(): Zus�tzlich L2FMAXF1 und L2FRETRY eingef�hrt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f�r Framesammler-Unterst�tzung unter DAM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timr(): T1 wieder zugelassen f�r alle Links im Auf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bzw. Abbau. T1,T2 gestoppt, wenn DCD on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blaufkriterium f�r T2 unter DAMA ist jetz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er Master-Poll, damit I-Frames auf al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F�lle best�tigt werden k�nne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ufruf von sdipoll() in State-Machine ver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agert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AMA-Relevante Flags werden jetzt hier ge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�scht, nicht mehr in l2rest();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2FEF 13.08.94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rx(): Framesammler nach OE1HHC/OE3GMW eingebau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und verbessert (Datensicherheit)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Suchroutine nach dem n�chsten freie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Linkblock gek�rzt. Es wird nun nur noch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abgefragt, ob ein freier Linkblock  mit de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entsprechenden Quellcall vorhanden ist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Eine �nderung in inilbl() sorgt daf�r, da� di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Linkbl�cke stets mit dem in myid[] gespeich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ten Call initialisiert werden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`damati` fest auf 255 Sekunden, Bpar entfallen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2FEF 21.08.94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rx(): schwerwiegenden Fehler beim Einbau obig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Routinen behoben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2FEF/DB2OS 22.08.94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rx(): Die fehlende Abfrage auf L2CNONRM konnte be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AMA zu einem FRMR beim Empfang eines DISC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f�hren.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  29.08.94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tx(), l2rest(), l2timr()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Modifikation zur Geschwindigkeitssteigerung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2B.C   -   Level 2, Teil 2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gelegt:      DC4OX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difiziert:   DL8ZAW, 04.05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etiSRTT(): Anfangswert fuer SRTT setzen; ersetz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etiT1()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nilbl():   IRTT mit Fpar initialisiere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dipoll():  I-Frame als Poll aussenden (DK6PX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31.05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etiSRTT(): Digipeateranzahl n ermitteln,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RTT = (2*n+1) * IRTT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(nur fuer Connect!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reslnk():   SRTT = IRTT setze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05.06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dui(): Wenn UIPOLL definiert ist, UI-Frames mi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gesetzem POLL-Bit aussenden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19.06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tolnk(): nur compilieren, wenn FIRMWARE nich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efiniert ist, da diese Funktion in TF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NICHT benutzt wird!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clrlnk(): Wenn alle Links aufgeloest sind, dan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AMA-Timer ruecksetze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K6PX, 20.07.91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di(): Je nach Laenge der I-Frames MAXFRAME erhoe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29.08.91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igipt(): Zu "digipeatende" Frames trotz DAMA sofor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senden, auch wenn der eigene TNC nich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gepollt wurde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03.09.91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di(): Timer T1 und RTT d�rfen nur nach dem LETZTE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zu sendenden I-Frame gestartet werden!!!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Nach dieser Modifikation funtioniert SRTT nu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richtig bzw. deutlich besser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17.09.91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dui(): UIPOLL jetzt �ber Parameter @U gesteuert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mittels Variable UIpar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27.03.92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tol3sw():  Weitergabe des Frames an L3 entfernt, wei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es in TheFirmware keinen L3 gibt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tolnk():  entfernt, weil nicht benoetig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21.6.93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di(): Dynam. Maxframe von DK6PX gestrichen, da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es damit besonders auf KW und schlechte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Links erhebliche Probleme gibt.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4YBG, 23.10.93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etiSRTT(): An neue Strategie angepass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2FEF, 18.06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isc(): Bei DAMA kein DISC+ senden, sondern direkt auf *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Status DSCRQ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stma(): Bei DAMA und State DSCRQ auf einem Link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uf alle folgenden Frames mit DM- antwort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und auf State DSCED gehen. Nachricht an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erminal senden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2FEF,18.07.94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isc(): Doch wieder DISC  senden, au�er beim letzt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Link, um Deadlock bei DAMA zu verhindern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dipoll(): Angepa�t f�r Aufruf aus der Statemachin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doi(): Angepa�t f�r Framesammler-Unterst�tzung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rxdNR(): dito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tol3sw(): entfernt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sclnk(): Code optimiert, ein paar Sachen aus Dcmd(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hier untergebracht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etiSRTT(): "initial SRTT" jetzt IRTT * (Digianzahl+1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nicht mehr IRTT * (Digianzahl*2+1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2FEF, 13.08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snxti(): Framesammler nach OE1HHC/OE3GMW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19.08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2tolx(): noatou Timeout nicht benutzt und entfern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2C.C   -   Level 2, Teil 3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gelegt:      DC4OX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difiziert:   DL8ZAW, 25.04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dl2fr():  Bei DAMA Betrieb kein kicktx(0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tolx():  DAMA Betrieb einschalten bei Connect u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DAMA-Master, DAMA Betrieb ausschalten, wen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Disconnect und keine weiteren DAMA Mast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04.05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clrT1():   RTT-Messung beenden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SRTT aus gemessenem RTT-Wert berechnen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- bei gestiegenem RTT: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SRTT' = (a1 x SRTT + RTT) / (a1 + 1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- bei gefallenem RTT: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SRTT' = (a2 x SRTT + RTT) / (a2 + 1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etT1():   RTT-Messung starten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1 nach aktuellem SRTT-Wert setzen: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1 = a3 x SRT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a1, a2 und a3 koennen mit @A1, @A2 und @A3-Befehl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geaendert werden.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etT2():   Im DAMA-Modus T2 auf 1 setzen, d.h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praktisch auf T2-Timer verzichten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03.09.91: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clrT1():   Neue Grenzen in der Plausibilit�tsabfra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f�r den RTT, aufrund verbesserter RTT-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Zeitbestimmung im L2B.C, sdi()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27.03.92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Code, der nicht fuer TheFirmware benoetigt wir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entfernt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21.07.93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clrT1():  DG6MAY - m�glicher Zahlen�berlauf bei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SRTT-Berechnung. Daher in der Zwischen-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berechnung in 100ms rechnen..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4YBG, 23.10.93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etT1():  T1 aus IT1 fuelle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clrT1():  Aenderung nach DG6MAY rueckgaengig gemacht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Grenzwerte RTTMIN und RTTMAX eingefuehr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2FEF, 18.07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clrT1(),: SRTT-Berechnung rausgeworfen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etT1(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clrRTT(): SRTT-Berechung findet jetzt hier stat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txcfr(): Als Slave DISC^ bzw. SABM^ senden stat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ISC+ bzw. SABM+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stome(): Alias-Abfrage entfern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2FEF, 13.08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txcfr(): �nderung wieder r�ckg�ngig gemacht, daf�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nun Patches in xrrc() xsabm() xdisc(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12.08.94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Bei der SRTT-Berechnung keine getrennte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1,A2 mehr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2D.C   -   Level 2, Teil 4, zeitkritische Routinen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Achtung: Ronner nicht auf diesen Code anwenden !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gelegt:      DC4OX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difiziert:   DL8ZAW/DB2OS, 27.08.91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1put(): sendok auf 0 setzen (Sende-Freigabe sperren)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wenn neues Frame in RX-Liste engeh�ngt wird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(siehe L2A.C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4YBG, 23.10.93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1get(): Nach Aussenden eines Frames wird T1-Tim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direkt gestartet, wenn dies gefordert wir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(wurde bisher in l2tx gemacht und ver-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faelschte SRTT-Messung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 ACHTUNG * In der Assembleroptimierung werde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Offsets der Strukturen MBHEAD un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LNKBLK benutzt, werden diese Strukture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veraendert, muessen die Offsets angepass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werden!!!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2FEF, 18.07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1get(): RTT-Messung nur starten, wenn nicht sch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eine l�uft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2FEF, 13.08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putchr(), : Umgestellt auf 64 Byte Bufferl�ng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getchr(),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rwndmb()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2E.C   -   Level 2, Teil 5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Dieser Teil ist eine Zusammenfassung d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zeitunkritischsten Funktionen und kann somit mit d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groessten Platzersparnis optimiert werden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gelegt:      DC4OX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difiziert:   DL8ZAW, 25.04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Beim Initialisieren damaok auf 0 setzen : kein DAM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Kein Senden erlaubt bei DAMA Betrieb: sendok = 0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tosend = 0 und startx = 0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10.06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Beim Initialisieren zusaetzlich noch damati auf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etzen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8.08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ie Variable startx (25.04.91) gibt es nicht mehr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27.03.92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Code entfernt, der nicht fuer TheFirmware benoetig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wird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19.08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MHEARD entfernt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2.08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init(): Da es keine Routingbuffer mehr gibt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ie Buffer IMMER initialisieren (Warmstart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2V.C   -   Level 2, globale Variabl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gelegt:      DC4OX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difiziert:   DL8ZAW, 25.04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Globale Variable damaok = 1, wenn DAMA-Master erkan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= 0, wenn kein DAMA-Mast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27.04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Variablen fuer RTT-Messung: A1par, A2par, Bpar, Fpa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04.05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AMA-Timer - Startwert: DApar in Sekunde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18.05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Bpar ist nun A3par!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8.08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Variable startx gibt es nicht mehr!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27.03.92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straf[L2PNUM] entfernt, weil nicht benoetigt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12.08.94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Variablen A1par und A2par entfernt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28.08.94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lias[] entfernt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FA.C   -   The Firmware, Teil 1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gelegt:      DC4OX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difiziert:   DL8ZAW, 07.05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ignon V 2.2 DAMA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x(): DAMA-Timer alle Sekunde runterzaehle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(gehoert eigentlich in L2!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05.06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ignon V 2.2a DAMA/UI+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19.06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ignon V 2.2b DAMA/UI+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enderung gegenueber TF22a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A.C, l2timr(): DISC senden bei Link-Failur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B.C, clrlnk(): DAMA-Timer ruecksetzen, wenn al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Links aufgeloest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TFB.C, Dcmd():   DISC senden bei ESC-D waehren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LINK-SETUP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K6PX, 20.07.91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ignon V 2.2c DAMA/UI+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enderung gegenueber TF22b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B.C, sdi(): dynamisches MAXFRAME, je nach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Info-Framelaeng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TFL1.MAC:     DWAIT-Funktion nach DL4YB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TFKISS.MAC:   DWAIT-Funktion nach DL4YB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25.07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ignon V 2.2d DAMA/UI+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enderung gegenueber TF22c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A.C: Beim Einschalten von DAMA P auf 255 und W auf 0,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Beim Auschalten wieder auf alte Werte setzen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Fehler beim DAMA-Einschalten behobe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DB2OS, 02.05.92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ignon V 2.4 DAMA/SMACK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enderungen gegenueber TF 2.3: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Nicht verwendeten Layer 3 entfernt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TFKISS.MAC: SMACK-Code eigebaut von Jan, DL5U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2A.C:      Frames nur dann in Monitor, wenn mehr al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256 Buffer frei sind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0FT, DB2OS, 07.02.93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n fmlink() ist jetzt eine //Q-Funktion verfuegbar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wenn sich der TNC im Terminal-Mode befindet un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er Unattended-Mode (U1) eingeschaltet ist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0FT, DB2OS, 21.6.93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m l2tol7() und fmlink() Abfrage auf Upar ge�ndert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oda� die //Q-Funktion nur noch aktiv ist, wen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Upar == 2 ist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01.07.93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m lx() den erweiterten Hostmode nach DG3DBI eingebau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iehe auch xGcmd() in TFB.C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7.08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mainf() und lx(): Z�hler loops und rps f�r RPS-Anzei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eingebaut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FB.C   -   The Firmware, Teil 2, Kommando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gelegt:      DC4OX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difiziert:   DL8ZAW, 04.05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extcmd(): @A1 - setzen/anzeigen von A1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(SRTT-Berechnung bei steigendem RTT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@A2 - setzen/anzeigen von A2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(SRTT-Berechnung bei fallendem RTT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@B  - setzen/anzeigen von B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(T1 = A3 x SRTT)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@I  - maximale Laenge der I-Frames fu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IPOLL (0 = IPOLL abgeschaltet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@U  - freie Buffer anzeigen (war frueher @B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Fcmd():   Anstelle FRACK in Sekunden jetzt Setzen v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RTT, bzw. Anzeigen vom aktuellen SRTT-Wer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18.05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extcmd(): @A3 - setzen/anzeigen von A3par (war: @B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@B  - wieder anzeigen der freien Buff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@M  - Zeichen mit 7 bit im Terminal-Mod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maskieren, 1 = ja, 0 = nei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31.05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Ypar():   Neue Form der Anzeige: "nmblks / Ypar"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lso: "aktive Links / max. zulaessige Links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19.06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enderung nach DL1MEN: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cmd(): Waehrend LINK SETUP bei ESC-D ein DISC send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6.08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Fcmd(): Keine Werte &lt;16 zulassen, um Probleme mit d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Inkompatibilit�t zum ehemaligen FRACK z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beseitigen (z.B. alte Config-Files)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6.08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Ycmd(): Anderes Format wegen Inkompatibil�tsproblem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bei einigen Terminalprogrammen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Nun: "Ypar (nmblks)"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03.09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Pcmd(): Neues Format:  "Ppar (Palt)"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Wcmd(): Neues Format:  "Wpar (Walt)"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Bei DAMA-Betrieb werden nur Palt und Wal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�berschrieben und n i c h t Ppar und Wpar!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17.09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extcmd(): @U  Parameter fur UIPOLL ein/au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DB2OS, 02.05.92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par:    globaler Parameter, um Platz im Eprom zu spar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Fcmd(): Eingaben &lt; 16 werden in FRACK (1..15 Sekunde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umgerechnet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3.06.92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Pcmd(): Wieder urspr�ngliches Ausgabeformat, angezeig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werden jedoch nur die aktuellen Parameter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Wcmd(): Walt entfernt wegen DCD-Problemen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01.07.93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xGcmd(): erweiterter HOSTMODE nach DG3DBI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3.11.93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M7par: 7Bit Ausgabe im Terminal Mode entfernt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2FEF, 18.07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extcmd(): Untere Grenze von A3par zu Testzwecken nun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cmd(): Code optimiert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12.08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extcmd(): Keine Manipulation von A1, A2 und A3 mehr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Tcmd()  : Tpar (TXDELAY) auf maximal 64 begrenz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2FEF, 13.08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Gcmd(): Flow-Control eingebau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cmd(): Code optimiert, m�glich durch �nderung v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inilbl()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19.08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Gcmd(): Im Monitor-Mode werden Frames mit mehr al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256Byte Datenl�nge unterdr�ckt und stattdess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eine Fehlermeldung ausgegeben. TCPIP verwend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teilweise �berlange AX.25 Frames, die be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einigen Hostmode-Programmen dann zu eine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rash f�hren konnten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7.08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@B-Befehl:Ausgabe von nmbfre mit 2 multipliziert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amit Anzeige der freien Buffer wied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mit TF2.6 kompatibel ist. Die Buffer si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jetzt doppelt so gross wie bei der TF2.6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FC.C   -   The Firmware, Teil 3, Utilitie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gelegt:      DC4OX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difiziert:   DF7ZE / 01.01.90 / modul selmf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- bei voller heardliste �ltesten eintrag �berschreib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27.04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frhmon(): [DAMA] bei DAMA-Master anzeige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18.05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hputmb(): M7par=0: 7Bit-Maske verwende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6.07.92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hputmb(): M7par=0: Kontrollzeichen als '^C' darstell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M7par=1: transparente 8-Bit Ausgabe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18.10.92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hputmb(): BS|DEL Zeichenkorrektur ist dort bei AUSGAB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�berfl�ssig und st�rt BOXBIN im Termina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8-Bit Modus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17.7.92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nvial(): Bei Monitor-Betrieb mit CALL-Filter die SS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nicht mehr ber�cksichtigen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3.11.93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M7par: 7Bit Ausgabe im Terminal Mode entfernt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2FEF, 13.08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frhmon(): l3/4 Klartextausgabe entfern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FD.C   -   The Firmware, Teil 4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Dieser Teil ist eine Zusammenfassung d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zeitunkritischsten Funktionen und kann somit mit d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groessten Platzersparnis optimiert werden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gelegt:      DC4OX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difiziert:   DL8ZAW, 04.05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l2par(): Initialisieren von ..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Fpar:  IRTT in 10 ms - Schritte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1par: A1 fuer SRTT-Berechnu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(steigendes RTT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2par: A2 fuer SRTT-Berechnu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(fallendes RTT)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Bpar:  B fuer Setzen von T1 (T1 = B x SRTT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par:  max. Framelaenge fuer I-Poll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Apar: DAMA-Timer in Sekunde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(nach Ablauf wird DAMA-Modu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abgeschaltet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... mit Werten aus Eprom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Bcmd():   Setzen/anzeigen des DAMA-Timers (s. DApar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18.05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l2par(): Bpar durch A3par erstezt. (B = A3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M7par - Maskieren mit 7 bit (Terminalmodu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05.06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Bcmd(): ohne Parameter Anzeige in der Form: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"aktueller Wert / Anfangswert" vom DAMA-Tim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10.06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Bcmd(): beim Setzen von DApar gleichzeitig damat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auf Wert von DApar setzen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25.07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l2par(): Initialisieren von Walt und Palt: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Werte fuer Slottime und P-Persistance v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em automatischen Umschalten in den DAMA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Modu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30.08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Bcmd(): ohne Parameter jetzt Anzeige in der Form: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"Anfangswert (aktueller Wert)", wie Ycmd(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17.09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UIpar und defUIp f�r UI+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27.03.92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3init(): entfernt (wird nicht benoetigt fuer TF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3.06.92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l2par(): Walt entfernt, wegen Problemen mit DC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18.10.92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hpinch(): Echo - ^Zeichenwandlung nur bei 7Bit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0.10.92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elich(): BS/DEL - Spezialbehandlung bei '^'Ausgab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0FT, DB2OS, 21.6.93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Ucmd() ge�ndert, damit nur noch bei Upar == 2 di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//Q-Funktion eingeschaltet ist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27.6.93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Vcmd(): Hatte keine Funktion mehr.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Jetzt Ausgabe der Firmware Version (ALL.H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3.11.93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M7par: 7Bit Ausgabe im Terminal Mode entfernt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G2FEF, 18.07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Bcmd(): Stillgelegt, gibt keinen Timeout mehr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12.08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1par und A2par f�r den SRTT entfernt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MHEARD entfernt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7.08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Bcmd(): Jetzt Anzeige f�r Anzahl der Hauptschleifen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urchg�nge in Rounds per Second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xinit(): Variablen loops und rps initialisieren.      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l2par(): alias und defID (Alias-Call) entfernt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02.09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hpinch(): CTRL-Zeichen im Terminal-Mode werden al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"." ausgeben. Lediglich BELL und TAB werd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ransparent im Echo ans Terminal geschick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FV.C   -   The Firmware, globale Variabl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gelegt:      DC4OX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difiziert:   DL8ZAW, 25.07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Walt, Palt: Werte von Slottime und P-Persistance v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dem Umschalten in DAMA-Betrieb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Nach Ausschalten von DAMA werden dies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Werte wieder uebernommen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17.09.91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UIpar:  UI+ @U-Parameter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L8ZAW, 27.03.92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l3rxfl: entfernt, da nicht verwendet in TF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3.06.92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Walt:   entfernt, Slottime=0 gibt Probleme.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19.08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ninat/noatou Timeout entfernt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B2OS,  27.08.9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Variablen loops und rps f�r RPS-Anzeig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2OS, 14.11.94:        �nderung in L2A.C nach DG2FEF zur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n DISC-H�ngern bei DAMA-Betrieb (sel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zialfall..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2a.c       Mon Sep 19 05:51:5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..\l2a.c</w:t>
        <w:tab/>
        <w:t>Fri Nov 04 23:42:2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837,846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wenn Zustand "nachdem alle restliche I's uebertragen wurde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disconnecten" und alle I's uebertragen, DISC einleiten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if (    lflag &amp; L2F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&amp;&amp; l2state &gt;= L2SIXFER) ++i; /* F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if (     (lflag=lnkpoi-&gt;flag) &amp; L2FD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&amp; !lnkpoi-&gt;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 dis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837,84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wenn Zustand "nachdem alle restliche I's uebertragen wurde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disconnecten" und alle I's uebertragen, DISC einleiten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if (    (lflag=lnkpoi-&gt;flag) &amp; L2F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&amp;&amp; l2state &gt;= L2SIXFER) ++i; /* F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if (     lflag &amp; L2FD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&amp; !lnkpoi-&gt;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 dis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11.94 DB2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leine Ungereimtheit hat DG1GGZ waehrend der Portierung entde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eingespielten TF27 wohl nicht zum Tragen kommt.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356 und 383 heisst es in der Datei L2D.C faelsch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nktmp = *txfbpp-&gt;l2link" statt richtig "lnktmp = (*txfbpp)-&gt;l2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erzeugt einen Compiler-Fehler, falls die Praeprozesso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definiert wird. Dies sollte in der Datei verbess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06.95 DB2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�nderungen nach DG2FEF und DB7K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low-Control wurde noch einmal ge�ndert. Die starre Auf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reien Speichers durch die Anzahl der Kan�le liess de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iel Traffic sehr schnell RNR werden, obwohl zB nur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anal connected ist. Die Anzahl Buffer pro Kanal werd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 nach der Anzahl connecteter Kan�le berechnet.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anal connected, dann stehen diesem Kanal die H�lfte d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. Kommt ein weiterer Kanal dazu, teilen dies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den Rest us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MA-Slave wurde noch weiter verbessert und auch spora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DAMA-Verst�sse sollten behob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seitigung eines gr��eren Bugs, ist nun auch bei DAMA-Multi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g fuer ein komfortables "Auffuellen" von Runden mit nur einem le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bei Infotransfer auf einem anderen aktiven Link frei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 des Copyright-Verm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