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 TSTHOST/TPK/AXFWD/whatever gebruik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skort draait er een nieuwe server in de BBS die gebruikers i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t de LIST van PI8DAZ als mail toegestuurd te krijgen. Deze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oeld voor de mensen die gebruik maken van een packet programma 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 is berichten gecomprimeerd op te halen. Hiermee wordt het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.b.v. de UI frames die PI8DAZ op 144.650 en 430.8357 MHz uitzendt m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 overbo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server werk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REQLST @ PI8D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mer&gt; &lt;ad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of 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bij &lt;nummer&gt; een 0, is of het berichtnummer waar de list mee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. In het geval van een 0 wordt er gelist vanaf het laatst g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chtnummer. Elke keer als REQLST een list heeft gestuurd word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tste berichtnummer opgeslagen. In de meeste gevallen zal alleen een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subject voldoende zijn. Als REQLST voor het eerst gebruikt wordt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icht handig om een redelijk recent berichtnummer in 't subjec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ten om te voorkomen dat de list erg groot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&lt;adres&gt; is optioneel. Zonder dit adres wordt de list naar de afz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uurd. Dit &lt;adres&gt; kan gebruikt worden door mensen die al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gistreerd staan en zelf wat willen experimenteren met de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rking van de list. Als &lt;adres&gt; zou dan bijvoorbeeld LIST@PE1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 kunnen worden, en LIST zou een server kunnen zijn op he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em van PE1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5000             - List alles vanaf berichtnummer 8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- List alles vanaf het laatst geliste nummer, of vana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erste berichtnummer als de server nog niet ee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bruik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000 LIST@PE1XYZ - List alles vanaf berichtnummer 815000. Stuurt 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ar LIST@PE1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list-formaat is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9871 B  4597 SPACE @WW     VK2YX  950703 D  7+ DOC3.TXT 3/6 Space Calendar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705 B   178 MODS  @NLDNET PE1ORF 950704  L alan ct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692 B 19047 RELAIS@DL     DL3XU  950704    Aktiv auf DF0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548 P  1221 PE1PAE        PE1NTP 950618  L Re: noodkreet van PAE (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 </w:t>
      </w:r>
      <w:r>
        <w:rPr/>
        <w:t>L = lok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 </w:t>
      </w:r>
      <w:r>
        <w:rPr/>
        <w:t>D = 7PLU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gebruikers kunnen de volgende macro aan TSTHOST.MAC toevo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vervolgens met het commando FASTLIST de list automatisch (en gecomprime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nen ha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bobbit--------bobbit--------bobbit--------bobbit--------bobbit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STLI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 PI8D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WAITSTRING 100 (665) PI8DA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SAY SP REQ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S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SAY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WAITSTRING 300 (665) PI8DA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ISPLAY Momentj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AY L&lt; REQ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C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WAITSTRING 300 (665) PI8DA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RE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UL M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DEL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WAIT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U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DEL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WAIT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MAILCOPY &lt;REQLST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L M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DEL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K&lt; REQ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M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 DISPLAY Time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667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 M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OF F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bobbit--------bobbit--------bobbit--------bobbit--------bobbit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olgende regels moeten evt. aangepast w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, 80 en 130                  - de BB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, 160, 170, 300, 310 en 320 - temp-fil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LET O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STHOST.CFG moet ergens een "UL E" staan, en een "UL A +MYCALL". (bijv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 A +PE1NTP") Bij "AX MON xxx" moet als extra parameter een "- FBB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gevoegd worden. Bijv: "AX MON USIC - FBB". Hiermee wordt voorkom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de UI-list synchroniseert. De FASTLIST macro moet altijd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gste kanaal werken. (lees: het kanaal waar "UL GET" op conn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DAZ-CREW (tm) - CREW @ PI8DA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