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>
          <w:rtl w:val="true"/>
        </w:rPr>
        <w:t>ۻ  ����ۻ  �ۻ      �ۻ       �ۻ  �ۻ   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ͼ ������</w:t>
      </w:r>
      <w:r>
        <w:rPr>
          <w:rtl w:val="true"/>
        </w:rPr>
        <w:t>ۻ �ۺ      �ۺ       �ۺ  �ۺ     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    ������ۺ �ۺ      �ۺ       ������ۺ     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    ������ۺ �ۺ      �ۺ       ������ۺ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ۻ �ۺ  �ۺ ������ۻ ������ۻ       �ۺ �ۻ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ͼ �ͼ  �ͼ ������ͼ ������ͼ     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IK2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ER PG PER TSTHOST &amp; CON_FILT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o server permette all'utente remoto del vostro pms di visual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informazioni personali (nome, cognome, indirizzo, bbs di appoggi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qualsiasi utente che si sia registrato con CON_FILT v4.1 di IW1DQ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do. Il file USERSLOG.DAT, interamente gestito da CON_FILT, D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lutamente trovarsi nella directory di TSTHOST, altriment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er� un messaggio di err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 stesso modo deve essere presente il file CON_FILT.PSW, in cu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o un flag di configurazione per la lingua (inglese/italia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configurazione di tale flag in CON_FILT.PSW influenzer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 utilizzato da entrambi i programmi CON_FILT 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ggiori informazioni in CON_FIL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: Se CON_FILT.PSW e/o USERSLOG.DAT non vengono trovati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gio d'errore � generato (SOLO IN QUESTO CASO) in entramb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e; se ci il FLAG di CON_FILT.PSW risultasse per qualche mo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to, il linguaggio di default � l'ing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v4.1 - By IK2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rver requires the files USERSLOG.DAT and CON_FILT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by CON_FILT v4.1. Refer to CALL.DOC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o server richiede il file CON_FILT.PSW (configurazione CON_FI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USERSLOG.DAT (database utenti).Vedi CALL.DOC per maggiori informa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zione: copiare semplicemente il file CALL.EXE nell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 di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zo: l'utente del pms pu� richiamare un piccolo a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plicemente battendo CALL o pu� richiedere i dati personali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ro utente battendo CALL nominativo (nominativo pu� anche esser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inizio di un call... E' valida ad esempio la chiamata "CALL IK2U"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zare i dati di tutte le stazioni registrate il cui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 con IK2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' anche possibile effettuare la ricerca nei campi Cap, Citt�, Lo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 e BBS di appoggio rispettivamente con le opzioni /Z, /C, /L, /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e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ciando CALL direttamente da DOS viene visualizzato un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errore (...dato che "CALL" � un comando interno di COMMAND.COM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amata deve avvenire comprensiva di percorso...� una cosa abba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babile, ma se per sbaglio lo fate avrete il messaggio d'erro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&gt;.\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v4.1 - By IK2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o programma deve essere utilizzato da un 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o di TstHost e deve risiedere nella directory 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' bene editare il file TSTHOST.PGS per avvertire gli ut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Questo � l'aiuto che viene spedito all'utente che digita sol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v4.1 - By IK2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tassi : CALL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/Z Codice_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/C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/L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/N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/H Bbs_di_appog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empi : CALL IK2UWE    visualizza i dati personali di IK2UW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K2       visualizza i dati personali di tutte gli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l cui nominativo inizia con "IK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/Z 20030  visualizza i dati personali di tutti gli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 hanno C.A.P 20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mentre questo pu� essere l'output della chiamata "CALL IK2UW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 della chiamata "CALL /Z 20030", o di "CALL /C SEVE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v4.1 - By IK2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: IK2UWE                           Nome: ROBERTO FRETT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a: CACCIATORI DELLE ALPI, 1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.A.P: 20030                           Citt�: SEVESO (MI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: JN45NP                            BBS: IK2HDG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il nominativo richiesto non � registrato nel database vi appar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o messagg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v4.1 - By IK2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K2NOT non � presente in USERSL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programma pu� essere liberamente distribuito, ma l'autore non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 alcuna responsabilit� (...come al solito direte...hi!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i malfunzionamenti e/o danni causati dal programma stesso (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non dovrebbe saltare per aria... ma non si sa mai! 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eventuali suggerimenti, problemi, critic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o qualsiasi altra cosa: IK2UWE @ IK2HDG, Rober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