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NO             (ENGLISH DOC FOLLOWS THE ITALI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7preC  ricomposizione automatica 7plus per tsthost &amp; c v1.8.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rec serve per ricomporre i file arrivati in 7plus, richiede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e correzione, corregge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esiste il file di correzione 7prec se possibile corr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mente i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rec riconosce automaticamente il tipo di mittente se e' auto7p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 fisica e si comporta di conseguenza per la eventuale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correzi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settare in tsthost.cfg 7PCOP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  settare in tsthost.crn RUN 7prec WORKDIR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 attenzione la dir WORKDIR deve essere quella dichiarat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 in tsth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tsthost v1.42b aggiungere in tsthost.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7prec WORKDIR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  copiare 7prec.exe &amp; 7prec.cfg nella dir di ts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  editare 7prec.cfg secondo le proprie esigen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 invio corre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abbinato con 7send, 7prec pensa automaticamente a evadere 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correzione, (se possib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questa caratteristica e' necessario che 7send.exe sia nella dir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host assieme a 7prec e che i file inviati in 7plus siano stati in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mite 7send, se cosi non fosse fare le seguenti oper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care nella dir tsthost il file 7SEND.LOG (e' il file di log che 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send per sapere dove sono i file per la correzione) se non esiste cre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esto file sono presenti 2 cam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EFILE      NOMEFILE_COMPLETO_DI_DIRECTORY 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PREC.ARJ     C:\TSTHOST\USERS\7PRE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SEND.ZIP     C:\TSTHOST\USERS\7SEN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i file da voi inviati non sono presenti o le directory sono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dare i file da voi inviati nello stesso ordine, FILE PATHcomplet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OFILE.EXE   C:\VARIE\TUTTI\MIO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mente usando 7send questa operazione viene fatta in automatic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otto il tutto in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imizzato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ita cancellazione automatica nel file di config settabile in gio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ita possibilita' di eliminare o meno file inerenti al 7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tto baco che in casi particolari impediva l' invio di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arriva una parte di split con lo stesso nome viene sovrascrit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d avvisato il sysop della cosa in modo di ritentare man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7plus se e' possibile la ricomposizion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se il metafile e' presente non viene segnalato tutte le volt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ne tentata la ricomposizione solo in presenza di file di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e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o depriv (vedi opzione priv 7send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default la chiave e' PRIV ma e' possibile settarla a piacere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rec c:\workdir\7pdata.fwd  IK1M usa la chiave di decodifica IK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rec c:\workdir\7pdata.fwd   usa la chiave di decodifica di default (PR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e 1.8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zzata decodifica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giunta possibilita' di sovrascrivere o meno eventuali parti 7plus gi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istenti, settabile direttamente ne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line R: inutili vengono tolte, per diminuire lo spazio occupat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, viene mantenuta solo quella di partenza (se es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e 1.8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o settaggio nel config per eliminare o meno le line R: da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giunto test sul formato dei file 7plus ( ora se il file non e' val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e segnalato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iato formato messagg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o tutti i messaggi in ingl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programma puo essere liberamente usato da tutti i radioamatori a 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lo stesso non sia ceduto o usato in cambio di den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mpio file di configura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le configurazione 7prec v1.8.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sto file deve trovarsi nella stessa directory di 7prec.ex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minativo (metti qui il tuo nominativ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+ cancella file relativi 7MF 0 = no,  1=si, defaul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+ giorni cancellazione file vecchi da 10 a 365, defaul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+ sovrascrittura parti 1=si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+ Mantieni linee R: 1=si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  del7MF  DayKill  Overwrite  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xxx    1       30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mebbs (metti qui il nominativo del tuo bbs di appogg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zzz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 dove verranno messi i 7plus prima di ricompo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vero le parti singole 7+ (ATTENZIONE la directory deve esist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STHOST\7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dove si trova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 dove mettere i file convertiti (ATTENZIONE la dir deve esist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sthost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3 de ik1msl @ ik1msl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 p r e c  v1.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lf-operating reassembler of 7Plus Msgs. -  ERR/COR Msgs. Mana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of 7prec is to reassemble de Splitted files received by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if necessary, to prepare the ERR file in order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rec recognize the sender and correctly addresses the 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R reaches your PMS, 7prec provides f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ssembl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7PREC v 1.8c includes DEPRIV  and therefor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IV Msg. is restored to prim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In the tsthost.cfg file  set the command : 7PCOP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  The sintax in the tsthost.crn file must b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7prec WORKDIR\7pdata.fwd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 WORKDIR must be the same set in the TstHo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- Default Keyword is PRIV.  Obviously Key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spond to that included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  Copy 7prec.exe &amp; 7prec.cfg in the main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  Edit 7prec.cfg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with 7send, 7prec turns all operation self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obtain such feature 7prec must reside in th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directory together with  7prec.cfg ,Tsthost.exe and 7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t's mandatory that the Splitted files have been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7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bove conditions are verified than all operation ar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bove conditions are NOT verified ,than proced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le  7SEND.LOG  in the TstHost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the 7SEND.LOG file, the path of all sen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ed. Never delete 7send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you edit 7send.log in accordance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un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PREC.ARJ  C:\TSTHOST\USERS\7PRE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SEND.ZIP  C:\TSTHOST\USERS\7SEN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there ar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1 -  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2 -  Fullpath+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7PREC.CFG file is included in this packet. You just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configuration of you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file for 7PREC v1.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file must be placed in the directory together with 7PRE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Your call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+ Deletes 7MF Msgs. ( 0 = no, 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+ Delates Msgs after x days (from 10 to 365 days,  default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+ Overwrite 7plus already received ( 0=no 1=y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+ Remove R: line  1=no  0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YrCall  del7MF  DayKilloldMsg  Overwrite   Remove R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xxx    1       100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ere your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zzz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where 7+ parts are placed before re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do not exist,the directory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STHOST\7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in directory of Tst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where the reassembled files are going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do not exist, the directory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STHOST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7prec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REC is a PUBBLIC DOMAIN program and you can giv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s provided no charge i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ot responsible for damages that woul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our to your system while using 7P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bug report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and enjoy 7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of 7PREC is IK1MSL @Ik1MSL, Ange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glish doc written by I4GKJ @IW4CN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