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Makeuls V 1.01</w:t>
        <w:tab/>
        <w:tab/>
        <w:t xml:space="preserve">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Written by K. Terpstra - PA3GNP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BBS list converter for TstHost V 1.41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program and source contains no Copyright and may used, changed ,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updated etc. as much as you like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's our local FBB Mailbox on 2 Mtr went of the air caused by natu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blems, and since on 2 meter only the unproto list was broadc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find a way to add the titles in our unproto list alread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ocal BBS is also active on 70 cm, but without unproto broadcas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question was "how do we get our lis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nswer was simple, read the following lines to examine ho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. Connect your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. If connected, type in the CMD mode RECOR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. Return to the CONV mode and type 'L' to ge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. Now you will receive the BBS list, wait until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5). When your BBS prompt returns, go to the CM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type RECOR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). Return to the CONV mode and type 'B' to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only thing wat you must do is to run Makeuls.exe &lt;filename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arameters may be the same since Makeuls adds the extention .M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  <w:tab/>
        <w:t>Makeuls PI8VNW.TXT PI8V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iles PI8VNW.TXT will be read into memory, status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nly the P or B status remain in the destination file. If 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k, the program will save the contents into the name PI8VNW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he extension .MUL to the file, so that deletion o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 can not take place! The contents of the file will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and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you have to do now, is to run Tsthost. When Tsthost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data, you can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ist Mergelist PI8VNW.M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ile will be read into memory and Tsthost will merge th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file to the existing file. That's all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have tested several way's to get the list merged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Even without using this program it seems that somtimes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dd the unprocessed list to the existing list, but someti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 like to add to the list, was NOT added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for 100% FB list's keep use this or other program'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list into an unproto list, otherwise strange th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addition, comment or POSITIVE reactions only HI, you can reach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packet address: PA3GNP @ PI8VNW.#ZH2.NLD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st 73 and happy BBS'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