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o Nederl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 had dit nog lig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schijnt vraag naar te zij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en T-PATCH.COMcom in TstHost dir zetten en T-PATCH.COM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na kun je deze programmaatjes weer deleten , je hebt ze niet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T commando staat nu uit, het programma zal er dan niet op reag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TALK programma in de PG directory kan dan naar T.EXE worden hernoe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reageert dan op het T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n hoofdletters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EN VOOR TSTHOST 1.43B   EN  MAAK EERST EEN BACKUP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&amp;30's Dirk uit Schraard. (waar ligt dat?  nou d��r erge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·</w:t>
      </w:r>
      <w:r>
        <w:rPr/>
        <w:t>ֿֿ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Ӷ���</w:t>
      </w:r>
      <w:r>
        <w:rPr/>
        <w:t xml:space="preserve">ֽֿ�� </w:t>
      </w:r>
      <w:r>
        <w:rPr/>
        <w:t>&lt;��----&lt;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ӷ�� </w:t>
      </w:r>
      <w:r>
        <w:rPr/>
        <w:t>ֿ��� ֿ  ֿ���</w:t>
      </w:r>
      <w:r>
        <w:rPr/>
        <w:t xml:space="preserve">ҿ 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&gt;&gt;&gt;��-&gt;</w:t>
      </w:r>
      <w:r>
        <w:rPr/>
        <w:t>ֽ������</w:t>
      </w:r>
      <w:r>
        <w:rPr/>
        <w:t>ҿ�����</w:t>
      </w:r>
      <w:r>
        <w:rPr>
          <w:rtl w:val="true"/>
        </w:rPr>
        <w:t>ٺ</w:t>
      </w:r>
      <w:r>
        <w:rPr/>
        <w:t xml:space="preserve">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  ��  �� </w:t>
      </w:r>
      <w:r>
        <w:rPr/>
        <w:t xml:space="preserve">(c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</w:t>
      </w:r>
      <w:r>
        <w:rPr>
          <w:rtl w:val="true"/>
        </w:rPr>
        <w:t>ݳ�</w:t>
      </w:r>
      <w:r>
        <w:rPr/>
        <w:t>۳</w:t>
      </w:r>
      <w:r>
        <w:rPr>
          <w:rtl w:val="true"/>
        </w:rPr>
        <w:t>��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ݳ�ݳ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/>
        <w:t xml:space="preserve">� </w:t>
      </w:r>
      <w:r>
        <w:rPr/>
        <w:t>Frysl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</w:t>
      </w:r>
      <w:r>
        <w:rPr>
          <w:rtl w:val="true"/>
        </w:rPr>
        <w:t>ݳ�</w:t>
      </w:r>
      <w:r>
        <w:rPr/>
        <w:t>۳</w:t>
      </w:r>
      <w:r>
        <w:rPr>
          <w:rtl w:val="true"/>
        </w:rPr>
        <w:t>��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ݳ�ݳ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/>
        <w:t xml:space="preserve">� </w:t>
      </w:r>
      <w:r>
        <w:rPr/>
        <w:t>GSM 06-54700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L1KYP @ IJ1BBS��TstHost 1.43b NLD�� E-Mail the-kyp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k heb een geheugen als een......hoe heet zo'n ding ook al weer 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