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MAIL     Ver. 2.17         by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ogelijkheid bieden aan iemand die TSTHOST connnect,onmiddellijk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7+ op te vragen en daaran te down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ijving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MAIL is te vergelijken met de 7PSERV die bij FBB gebruikt wordt,de a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ger geeft het commando 7PLMAIL FILE en het programma converte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in 7+ file's en zet ze in de mail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itgepakte file 7MAIL217.ZIP bestaat uit de volgende d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MAIL.EXE   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DEF     een voorbeeld van dez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MAIL.DOC    deze doc.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MAIL.TXT    de gebruiksaanwij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 File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 het anti-virus 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7PLMAIL.EXE komt in de TSTHOST\P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:het programma 7PLUS.EXE Ver.2.17 moet in de TSTHOST directory sta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FORMAT.DEF is een voorbeeld;als U het programma 7+APPY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deze file automatisch door dat programma aangemaakt en kunt U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MAT.DEF verg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ft U dat programma niet (zonde!) dan moet U de file FORMAT.DEF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directory zetten na hem eerst door een editor bewerkt te heb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nl twee regels naar Uw eigen smaak invu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top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O %p/%q   &lt;7+APPY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ze lege regel NIET! verwij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bottom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ur ERR.files aan CALL@HOMEBBS      |  Deze regel mag gewijzig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73's, Appie.                     |  Deze regel mag gewijzig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X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CALL vult U uw eigen call in en bij HOMEBBS Uw eigen Home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weede regel kan ook weggelat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7PLMAIL.TXT kunt U het beste in de TSTHOST\USER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ten,dan kunnen de gebruikers hem met V 7PLMAIL.TXT opvragen.Laat 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eten dat die file bestaat door een verwijzing in de helpfile of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necttek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het commando 7PLMAIL (zonder argumenten) te geven kan d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MAIL.TXT ook opv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dere file die in de USERS directory of in n van de subdirectory's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staat kan gedownlaa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7PLMAIL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chrijving 7PLMAIL    (Ver 2.17 by RL3RT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opvragen met 7PLMAIL is heel eenvoudig,het command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MAIL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 de file ONZIN.TXT wilt opvragen dan is het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MAIL ONZIN.TXT;zit de file in een subdirectory bijv.ROMMEL d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commando: 7PLMAIL ROMMEL\ONZIN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enige ogenblikken vertelt de computer U of alles wel of niet geslaa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 U kunt RM intikken om de 7+ files te down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 Uw  Home-BBS  hier  bekend  is,dan  kunnen  de mails  ook naar di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onden worden.Geef dan het commando RM  n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 worden dan zo gauw mogelijk naar het bedoelde BBS verzo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jzigingen in de versie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nu onmogelijk gemaakt files groter dan 200Kb op te vragen,men krij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een foutme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 wordt er een bericht voor de sysop achtergelaten dat er een file op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agd is,met vermelding van call,file,datum en ti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jzigingen in de versie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calls waar een 0 in voorkwam,werkte het programma niet altijd,dit i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jzigingen in de versie 2.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De belangrijkste wijziging is,dat 7PLMAIL nu werkt met  7PLUS.EX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2.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De argumenten zijn vereenvoudigd,alleen het programma(evt met pad) moet n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r opgegev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zien TSTHOST 1.42x de file UPDHBB.EXE gebruikt,hoeft de Home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niet meer opgegeven te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De USERS directory hoeft niet speciaal na de TSTHOST directory te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De maximum downlaadgrens is nog steeds 200Kb,in het bericht voor d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 tijd en datum vervallen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Door alleen het commando 7PLMAIL te geven krijgt de user de gebruiksaanw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g te 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Als er sysops zijn,die een andere grens willen,stuur dan een mailtje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3RTD@NL3RTD,dan ontvangt U een patch of een gewijzigde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versie is ontwikkeld om met 7PLUS.EXE Ver 2.17 gebruikt te wo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 kan niet garanderen,dat 7PLMAIL  met een andere 7PLUS versie goed w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dit programma is weer uitvoerig getest op de goede werking en event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sen.Er wordt geen enkele verantwoordelijkheid genomen voor sc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oor dit programma zou kunnen 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 U commentaar,tips op- of aanmerkingen over dit programma hebben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ag een mailtje aan RL3RTD@NL3RTD.ZH.NLD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el plezier met dit programm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1 juli 1996.    Appie,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