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LK VOOR TSTHOST VERSIE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VR1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ELE VOOR FBB BY RE1A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ats TALK.EXE en SOUND_EX.TPU in de PG directory. zet in de file tsthos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+TALK erbi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omt een voorbeeldje van Tal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R1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CKET\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erste is de naam van de SysOp , de tweede is de Call van de SysOp 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de is de directory waar TSTHost.exe staat en de vierde is een 1 of ee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1 betekent dat je er bent en dat je opgeroepen wordt. 0 betekent dat j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bent en dus ook niet wordt opgepi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NGRIJK :  Er mogen GEEN spaties in de textfile staat , dus op de eerst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t de naam en op de vierde komt de 1 of 0.Er mag verder ook niks anders 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or staan dus GEEN # of zo..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dat is alles , zodra nu iemand TALK doet zal TALK.EXE een piepje 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ls je niet reageerd (door op een toets te drukken) dan zal TAL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mailtje naar jou persoonlijk toe sturen met daarin wie jou wilde spreke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ke dag dat was en hoe la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nu niet meer nodig om Talk.cfg in de directory te zetten waar TSTH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in staat. Hij kan nu gewoon in de server directory PG (bij Tal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 geeft stuurt nu ook een opmerking als u een toets heeft ingedruk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uw naam&gt; komt eraan... een moment geduld A.U.B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is me nog niet gelukt om automatisch om te schakelen naar talk mode (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aangezien de ingebouwde talk (T) niet te omzeil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EMCO de RE1AMF@AF1BBS.UT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gezien schrijven niet mijn sterkste kant is kan het nogal bekrompen over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cht je nog vragen of opmerkingnen hebben of verbeteringen stuur die dan n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Vincent de VR1AMF @ AF1BBS.UT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  NL1VLR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plez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file is virus frij door mij op het net gezet, maar check hem toch nog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oor alle zeker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stel mijzelf niet aansprakelijk voor het verloren gaan van DATA door eventu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eerd gebruik of door andere mensen meegeven VIR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r kun je altijd bij mij terecht voor eventueele vragen of opmerk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by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