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tHost versie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IK1GKJ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taling door PA1H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is een software programma dat geschreven i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2 en clones met HOST mode EPROM type TF8, TF23, TF24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is mogelijk om de software met andere TNC's te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n de KISS mode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TNC in de KISS mode vereist een seriele driver (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/TFPCR), maar vergeet niet de TNC in de KISS mode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DAT u het programma TSTHost gaat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TNC in de WA8DED Host mode vereist een seriele driver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MBBIOS enz. De GKJBIOS driver is een MB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die geschikt is voor TSTHost. (16550A UART). Voor d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e moet u het GKBIOCFG.EXE programma opstart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wijzingen volgen die op het scherm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eft 2 tot 8 onafhankelijke communicatie poorten;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 heeft een ontvangst buffer van 300 regels en ver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buffer om de 10 voorgaande commando's weer op het scher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jgen, automatische tekstkontole en een mogelijkheid to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tijdige Yapp-c transfers of Ascii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en tot 8 PMS poorten RLI-type forwarding naar een FB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ontvangen data kunnen worden gesaved in een file.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ing mag met een andere call gemaa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 een aparte monitor poort en het is mogelijk om al het ver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monitor poort te s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tekst die op het toetsenbord wordt ingetypt wordt gezi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,s (als er een COMMAND mode verbinding is) terwijl daarent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CONVERSATIE mode die tekst wordt verzonden aan he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mee men geconnect is. Daarom kan men niet schakel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tie mode als er geen verbind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zondering is de monitor poort waarin alle getypte tek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oto packets 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iedere verbinding is er een ontvangst buffer. Men ka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ugbladeren om te zien wat er in de buffer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en in een andere poort bezig is en er komen gegevens binn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andere poort, dan knippert de call van d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neer een user uw packetstation connect, dan komt hij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w PMS maar als u een user connect, dan verandert de poor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PMS poort in een conversatie poort en omgek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jdens een PMS verbinding kan de user berichten lezen en schrij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users directory inzien, en up-en downloaden van programma,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Yapp protocol. De PMS verbinding kan ook externe server programma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tarten, een break zenden aan andere PMS users en met d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omende connecten in een PMS worden geleid via een exter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, genaamd CON_FIL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rkent automatisch het standard password formaat en de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me. De toegangscode aksepteert een tot tien letters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al gesproken vereisen alle programma,s 5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 kenmerken zijn de unproto lijst en een volledig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MB-RLI of FBB COMPRESSED type, zelfs als de BB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gangscode vraagt voor toe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programma kan alle 7plus berichten van de unprotolijst of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ren en deze saven voor verdere afhandeling. Tsthost onderste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erver handelingen en PG programma,s voor bijz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pass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slotte ondersteunt Tsthost ook macro commando's d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nen worden op alle poorten zonder enige bepe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communicatie in de HOST-mode tussen de PC en de TNC hee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ut van 3 seconden. Na deze tijd zal als het programma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woord krijgt van de TNC, proberen de seriele poor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een TNC in KISS of BAYCOM modem  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heeft de driver TFPCR of TFKISS voor de KISS mode nodig,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het Baycom modem. TFPCX versie 2.10 ondersteunt zowel de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de BAYCOM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een KISS (mode) - TNC gebruikt zet dan de KISS mode handmat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het daarvoor bestemde commando van de TFPCR/TFPCX\TFKIS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gebruikt het IRQ 253 voor de interne communicatie, 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gebruiken de IRQ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TSTHost met het commando: TSTHOST /T /i254 (of i2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is om TSTHost gebruik te laten maken van de TFPCX/R driver en /i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oor de IRQ voor de driver communic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u hebt opgestart, zendt TSTHost automatisc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,s naar de driver: JHOST1, USERS NbrOfchannels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beeld voor TFPCR of TFK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KISS commando reg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beeld voor TF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commando reg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SCHUWING: Ik heb gemerkt dat TFPCR versie 3.30 niet goed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transfers met hoge snelheden over de 400 cps (G3RUH 96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 weet de reden niet maar versie 2.10 van TFKISS en TFPCX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bug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signaal en het BAYCOM modem 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mige baycom drivers zoals tfpcx, versnellen de signa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oor Tsthost wordt gebruikt voor de aanpassing van het signa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resultaat is dat het signaal hoorbaar of vervorm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it te vermijden kunnen de parameters /SX worden toegevoegd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opstarten van het Tsthos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een waarde tussen de 1 en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ktisch gezien is dit een factor die een vert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enigvul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signaal van 1 seconde zal als men /S500 opgeeft, een duur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500 seconden! DIT is een van de redenen dat de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T GEBRUIKT MOETEN WORDEN als ze niet nodig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deze parameters niet met een TNC in de hostmode, kiss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 het algemeen als het signaal goed klinkt zonder toevo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der parameters. Standaard parameters kunnen /S200 zijn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com modem van 1200 baud en /400 voor een baycom me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de standaard HOST mode  (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er GKJBIOS of een andere COMBIOS driver voor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le poort parameters. Laad de driver in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TSTHost met het commando TSTHOST /H /Cx /Bzzzz waarbij dan /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ard hostmode is, x is de seriele poort waar u de TNC (1..8)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connect, zzzz is de baudrate van de poort. Tsthost onderste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van 9600, 19200 e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het programma is opgestart zendt TSTHos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commando,s naar de TNC: JHOST1, USERS NbrOF poorten, Z0, @U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uit het programma gaat moet u de driver weer "ontladen"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commando GKJBIO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H /C1 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 ! U kunt de gkjbios of wat voor type combios driver 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het FOSSIL type driver; het programma herkent automatisc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en die wordt da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DRSI driver 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interface maakt het mogelijk om Tsthost te gebruiken met de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die de gegevens in de wa8ded host compatible mode zet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HOST BPQ onderste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igureer je drsi driver voor uw "werk situat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Tsthost op met het commando TSTHOST /D Ixx, w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de drsi driv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xx  xx de communicatie vector is die gebruikt wordt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en die DECIMAAL opgegeven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u Tsthost opstart zendt Tsthost d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naar de driver: JHOST1, USERS NbrOfChannels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2 of meer TNC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kunt 2 of meer TNC,s aansluiten. Dit is mogelijk met de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0 driver. Deze driver ondersteunt 8 interfaces, zoals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COM, MODEM enz. Dit is slechts een korte beschrijving om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edige documentatie van de commando,s geleverd wordt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 de driver 8 poorten kan ondersteunen, heeft die een commando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definieren welke poorten bij welke poort horen. Het entend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is @PO xxxxxxxx. Elk "x" is een waarde tussen 0 en het geta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installeerde interfaces. 0 is de eerste interface, 1 de tw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8 poorten, dus u moet 8 cijfers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urlijk is het @PO commando niet vereist als u de driver vo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gebruikt omdat alle poorten voor die interfac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zijn een paar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Wij hebben 2 TNC,s verbonden met COM1 en COM2. De TNC's zij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KISS mode gezet, de baudrate is 19200 baud en wij will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en 1234 toekennen aan de TNC op COM1 en de poorten 5678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 op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KISS1 -PKKISS2 -B19200:192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poorten toe te kennen dient u het commando PARAM 0 @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1111 toe te kennen. (dit commando kunt u ook zet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Wij hebben 2 TNC,s en een BAYCOM modem. Het BAYCOM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gesloten op poort 1, 1200 baud; een TNC is aangesloten op po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19200 baud, de tweede TNC is op COM3, IRQ10, 38400 baud, D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,s zijn al in de KISS mode gezet. Wij willen nu de poorten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kennen aan de BAYCOM, de kanalen 456 aan de eerste TNC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en 7 en 8 aan de twee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poorten toe te kennen dient u het commando PARAM 0 @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11122 te typen. (Dit commando kan uitgevoerd worden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en TNC in de KISS mode die al in de KISS mode is gezet,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 1 me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t geval is het commando @PO niet ver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va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flexibel het geheugen. Dit betekent dat er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gebruikt wanneer dit nodig is en dat dit wee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ijgegeven wanneer dit niet meer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r er zijn bepaalde gegevens, zoals buffer en structuur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en die geheugen blijvend nodig heb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eft ongeveer 500 Kbytes aan geheugen nodig om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ken, dit voor standaard gebruik en alle pc's die bijna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ben geinstalleerd kunnen werken met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r er zijn toepassingen die meer geheugen v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FPCX-TFPCR, indien gebruikt vereist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nproto lijst, (kleine mode) vereist 2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commando en in het algemeen elke andere toepassing zo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welke een shell vereist om naar DOS te gaan vereis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or command.com en geheugen om het programma op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Gecomprimeerde gegevens die ontvangen worden met forwar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olijst vereisen 1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geheugen en het /NOEM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EMS geheugen indien aanwezig. EMS maakt 240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eel geheugen vr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een probleem hebt met het gebruik van het externe 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kun u deze mogelijkheid uitsluiten door /NOEMS toe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H /B19200 /C1 /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en /NOXM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zoekt XMS geheugen indien aanwezig. XMS geheugen maakt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KBytes conventioneel geheugen vrij via de HYMEN.SYS driver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waardig). Let op dat het XMS geheugenbeheer langza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houding met EMS en het conventionel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rioriteit van Tsthost is: eerst het EMS-, vervolgens al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ig is het XMS- en vervolgens indien nodig het conventio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neer u de parameter /NOXMS toevoegt dan zal tsthost gee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gebruiken, bijvoorbeeld:  TSTHOST /H /B19200 /C1 /NO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kleining van RX buffers, /Rsiz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geen voldoende geheugen hebt voor al uw toepassingen,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vrij maken door de grootte van de rx buffer te verkl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al gesproken heeft elke buffer een capaciteit van 300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/Rsize commando kunt u het aantal regels vaststellen, v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 750. Iedere regel kost 8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, met Tsthost .../R200, kunt u vrij m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-200) maal 82 maal 9 = 73800 byte, 7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commando werkt niet voor de buffer in het EMS 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 heeft altijd 300 re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tal poorten, /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parameter is te gebruiken om het aantal poorten te verminde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 Kan toegepast worden wanneer er nog een oude eprom 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t meer dan 4 poorten kan ondersteunen of om het geheugengebrui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inderen. Het is mogelijk 2 tot 8 poorten te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is standaard: bijvoorbeeld om 4 poorten te installeren die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4 toe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otte van de Unprotolijst, /U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probeert altijd de grootte van de unprotolijst in t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 800 berichten. Indien u problemen hebt met het geheugen, zij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te gebruiken om het geheugen gebruik te vermi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den tussen 200 en 800 kunnen worden ingesteld. 800 is 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unprotolijst in te stellen op een grootte van 400 be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nt men /U400 te gebruiken op de tsthost commando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eg de parameter /VGA toe om een scherm te krijgen met 43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s op een EGA of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 TSTHOST /H /B19200 /C3 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e interface voor data verzoek, switc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af versie 1.41 is Tsthost voorzien van een nieuwe methode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e informatie toegankelijk te maken met betrekking tot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het programma en de taken. Verzoeken om gegevens gaan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 irq service vector, normaliter 101, 65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vector kunt u instellen op de commando regel met /V 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DECIMALE waarde aksepteert.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... /V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geen betekent dat aan tsthost wordt gezegd om irq nummer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Hex te gebruiken i.p.v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TSTHOST VEREIST EEN EXCLUSIEVE TOEGANG TOT DEZ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s ook het hoofdstuk over de TSTHOST.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's, servers, pgs worden "gescreend" door dez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einde informatie te krijgen over algemene parameters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/of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informatie komt terug in een structuur zoals hie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ven hetgeen een statisch gebied is i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om moet u (als u het noodzakelijk vindt om informatie te be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2 of meer calls in het irq) de voorgaande informatie kopie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directory van uw programma, want anders zal de nieuwe irq de 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's die info vereisen moeten de irq aanroepen met h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ngesteld op 0, AH ingesteld op de aangegeven poor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onderz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en de irq route heeft gehad en als er een fout is ontdek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H ingesteld worden op een waarde die geen 0 is, en A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aantal kanalen bevatten dat ondersteund wordt do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iter is AL 8 maar dat kan anders zijn als tsthost opg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met de /K parameter voor het verminderen van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en. In werkelijkheid zal de enige mogelijke error zij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een poort wordt gescreend die er ni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er geen fouten worden gesignaleerd zal register AH 0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zal weer het maximun aantal beschikbare kanalen bevatten en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l de info structuur aanwij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JF VAN DIT GEBIED AF!! U MAG HET ALLEE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DIT GEBIED GAAT EDITEN, ZAL UW SYSTEEM KUNNEN CRAS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is het formaat van de informatie structuur. Zoals de C af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digen alle karakters op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  // DEZE WAARDEN ZIJN GLOBAAL, NIET KANAAL-AFHANK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THVH;        //Tsthost versie, hog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THVL;        //Tsthost versie, lag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XCHANNEL;            //Aantal poorten in tsthost beschik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DRVTYPE;              //Type driver, 1 real host, 0 tfpc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PORT;                 //Als real host, com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BAUDRATE;     //als real host,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NTNO;                 //Als tfpcx, irq vector gebruik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TsthostCall[10];      //Callsign van systeem, met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listEnable;          //Indien geen 0, unprotolijst is 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Wpath[81];            //Tsthost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path[101];           //Tsthost Userdir. Indien meer d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pad is opgegeven worden meevou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den door een spatie ge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HomeBbs[10];          //Home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HomeAlias[10];        //HomeBbs alias call, null indi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DEZE VELDEN ZIJN POORT-AFHAN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hstatus;              //0 poort is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1 standaard verbinding, ik heb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andere OM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2 PMS verbinding, een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heeft verbinding met mij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3 PMS verbinding, Homebb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connect met PMS voor forwarding                                    //4 PMS verbinding, mijn pm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4 PMS verbinding, mijn PM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meBbs geconnect voo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5 UNPROTO verbinding, Ik heb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geconnect voor verzoek unpr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uppCall[10];         //Indien geen null, extra cal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de poort (commando AX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serCall[10];         //call  geconnecte station, met s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DEZE VELDEN ZIJN GELDIG ALLEEN VOOR DE USER DIE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PMS HEEFT GECONNECT, chstatus=2 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Iname[13];           //User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lastConnTime;       //in sec dal 1970, laatst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LastMSgList;        //in sec, laatste datum waarop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NbrConn;            //aantal connecten voor dez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ThisConnTime;       //in sec, deze datum bij een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SysFlag;      //aktuele SYS vlag voor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interface voor monitor data's, TSRMON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interface maakt het mogelijk voor een extern programma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's af te handelen die in de monitor poort worden ontv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functie is een 'open deur' naar veel mogelijkhe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voorbeeld is dat een extern programma dat een  packe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zending ziet, deze logging kan analyseren en de gewenste akties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voeren, zoals een verandering van de HF frequentie of andere zak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zijn veel toepassing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externe programma kan bv. een driver zijn of een tsr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 eerst wordt opgestart voordat tsthost wordt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externe programma communiceert met tsthost via e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en ontvangt van tsthost alle data's die tsthost ontvang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onitor poort. Dit betekent dat de data's die dat extern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vangt een afspiegeling zijn van de status van de moni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esteld is met het commando AX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arameter /F en /T van het ax monitor commando worden geneg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lfs als die parameters aanwezig zijn zal het extern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ijd de originele data's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enk wel dat het externe programma niet het interne behe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vervangt; alle functies in tsthost kunnen gewoo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aktiveren en de link met het externe programma wordt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het commando TSRMON met dez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MON IR1V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Vect is het irq nummer en wordt DECIMAAL vermeld en word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aangeroepen voor het verzenden van monitor data's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e programma. Om een extern programma uit te schakel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rder werd gebruikt dient men 0 als vector parameter 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 tsthost niet kan weten hoe uw externe programma in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ekt of wat voor interrupt het gebruikt, kan tsthost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roleren. GEBRUIK DIT COMMANDO DAN OOK VOORZICH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geen ongeldige irq vector of een niet bestaand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. Waarschijnlijk zal anders uw computer cras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roept het externe programma op met de daarvoor best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met betrekking tot de CPU en vervolgens de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in het tsrmon commando. Het externe programma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's ontvangen met dez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: altij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: dit is het nummer van de poort, maar daar de interface op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 alleen de monitor poort ondersteunt, is de parame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X: staat voor het type packet dat ontvangen wordt. D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alleen de monitor poort ondersteunt, worden all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arden onderste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header zonder data's, zoals een 'controle' packet, RR, RN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het connect- en disconnec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header met data's, zoals het UI baken frame of I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denk wel dat dit alleen de header is, De data's w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gaat worden ontvangen door de volgend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data's van de vorige packet typ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4 en type 5 zijn de headers die u ook ziet in 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rt en die al gedecodeerd zijn, z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 IK1GKJ to BEACON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: Geeft het aantal bytes op die in de packet zitten, met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orden, de grootte van de packet. De maximale grootte di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unt ontvangen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;DX in het form segment:offset is het adres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heugen-plaats waar de data's worden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ARSCHUWING: dit is een READ ONLY geheugen en u moet hi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blijven, anders kan u computer cras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nu een paar regeltjes om een goed interface programma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te schrij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sthost zal stoppen als uw programma wordt uitgevoerd, dus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elle en kle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BRUIK NIET DE TSTHOST 'STACK', gebruik de 'stack' die 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fst gebruikt in uw programma. De tsthost 'stack' is afgeba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gebruik van tsthost en uw programma zal da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BRUIK GEEN geheugen dat ten koste gaat van het geheugen d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nodig is. Heeft u geheugen nodig in uw programma,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dan in een gebied bij het opstarten van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ANDER GEEN tsthost registratie. Alvorens te wijzigen die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 te saven in de 'stack' of een ander gebied en herstel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alvorens terug te gaan naa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 tot slot: SCHRIJF NIETS IN HET GEBIED CX: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van de 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1          Automatisch verzenden van h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2          Toont de MHEARD lijst.(hangt v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 TNC software 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3          Zet monitor verkeer in de I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4          Schakelt het monitor verkee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5          Zet het monitor verkeer op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6          Zoals het commando ULIS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7        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8          Toont het bericht in de pms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10         Indicator uitschakelen wanneer er nieuwe mai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SC of F10 Schakelen van - en - naar CMD/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Bladeren in de buffer/tonen vorige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Toont de volgende pagina in 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UP        Een regel omhoog in d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DOWN      Een regel naar beneden in d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PAGE DOWN  Uit de buffer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Beg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ND        Ei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In cmd mode: voert commando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onv mode: zendt de tekst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beide modes: als de bekeken buffer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t die uit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UP       Terug naar de voorafgaande regel i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DOWN     Naar de volgende regel i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F8          Naar de volgende sessie/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       Inschakelen van monitor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1..F10    U kunt hier evt. macro's in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1..F10   U kunt hier evt. macro's in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CKSPACE  Wist regel vanaf cursor tot aan het voorafg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EFT       Cursor een woord naa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IGHT      Cursor een woord naar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Cursor naar begi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Cursor ei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Wist karakter links van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Wist karakter onder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Ande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        Maakt de huidige regel sch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Y          Wist de huidige regel (intern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ling van de TSThost directory (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 geen speciale directory voor de installatie van Tsthost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MOET 3 subdirectories binnen die directory maken met de 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PG, 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kan een standaard installatie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STHOST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PG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MAIL      &lt;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USER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UPLOA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PSW (file voor automatisc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CFG (file voor configuratie voor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NT (ctext van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???????.ENT (individuele teksten bij het connecten van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LP (help file voor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SYS (password file voor remote pms toe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PGS (lijst/beschrijving van beschikbare PG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USR (user database, regelt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IRQ (Irq identificatie, regelt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???????.ULS (file voor Unprotolijst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???????.CON (connect file voor de Homebbs, zelf m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BB (file voor automatische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SHD (Tnc configuratie file voor verlaten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CRN (commando file, die ieder uur wordt opg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IN  (mail imp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LOG (wordt door Tsthost gemaakt als LOG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BID (bid file, gemaakt door het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XT (hierin staan files met extensie, zelf m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MAC (hierin staan macro files, zelf m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DMS (pms berichten database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RT (HROUTE database file, door tsthost gemaa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DBFMSG.OLD  (database van oude msgs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Files voor source commando's (indien u source files maa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taileerde beschrijving van files e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-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moet de PMS server in deze directory plaatsen.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iet bestaat werkt het PMS PG commando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olgende hoofdstuk van het manual gaat over de PG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-Directory voor d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ulletins/prive berichten van de PMS zullen worden ge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directory. Als dit pad niet bestaat zal het "elektronis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elte van de PMS niet goed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-Directory voor de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directory waar de remote gebruikers gebruik va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 met het W, YU en het YD commando. Dit is het enige pa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andere gedeeltes van uw harde schijf kan verwij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 niet anders gespecificeerd, gebruikt TSThost het pad USER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irectory waar tsthost.exe wordt gestart.. U kunt ieder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 specificeren met het USERDI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- Users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directory waar elke file wordt gesaved die door p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upload met het YU commando. Als u deze directory niet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maakt dan zal het YU PMS commando niet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 - Standaard "werk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 gesproken is dat de directory waarin tsthost.ex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start maar u kunt een andere drive/directory kiez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 commando. Dit pad wordt gebruikt voor de WRITEBUF,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YPUT, YREC en MAILCOPY commando,s. Met deze commando,s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le in het WORKDIR pad tenzij de file niet een van te v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geven drive of pad bevat. Bijvoorbeeld, als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UF TEXT uitvoert zal de inhoud van de buffer worden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en file met de naam TEXT en wel in de directory die u v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n hebt opgegeven met het WORKDI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WRITEBUF E:\ASC\TEXT slaat de buffer op in een fil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m TEXT in E:\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edoeling van dit commando is om verschillende soorten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rangschikken (Save,Yapp Receive en de ande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IRQ - Het zoeken naar de inter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te maken met de nieuwe interface voor verzoek data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die een irq vector gebruiken voor info verz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dat deze nieuwe interface gebruikt moet bij 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end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wordt aangemaakt wanneer tsthost wordt opgestart en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tsthost verlaten wordt. Het enige doel is het programma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nieuwe interface gebruikt te vertellen over de 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die in de tsthost.exe directory staat heef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thostInterruptVector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 XX een decimaal getal is, dat is de irq die gebruik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tsthost. Deze file is belangrijk, dus ga deze file NIET e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LEES DIE ALL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USR  -Us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systeem file wordt beheerd door Tsthost en wordt gemaa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sthost directory. In werkelijkheid wordt in deze file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m van de user en de datum van de laatste verbinding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het form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U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all[7];      /* user call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name[13];     /* us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LastConnTime  /* in sec. van 1970, laatste conn.da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LastMsgList;  /* laatste datum waarop msg is ge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NbrConn;      /* aantal connecten voor deze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ThisConntime; /* data van connect tij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reserved[92]; /* gereservee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;                 /* 128 byte ieder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BB - File voor automatisch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eenvoudige ascii file die direct door de sysop wordt beh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als doel een automatische route te bepalen voor all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er plekke worden gemaakt en die nog geen rou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en die wel een opgegeven route hebben worden niet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van de file is eenvoudig: Iedere ongeldige rege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geerd. Een geldige regel heeft het formaat CALL @ BBS, wa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BBS calls zijn ZONDER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r bijvoorbeeld een regel is zoals deze: IK1MSL@IK1ZZZ e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jf een bericht met SP IK1MSL@IK1ABC, dan zal SP IK1MSL om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in SP IK1MSL@IK1M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RT - Hierarchische rou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ondersteunt de hierarchische route adressering. Alle BBS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ben een een aanvullend adres en hiermee kan voorzien wo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uitstekende manier van adres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hierarchisch adres kan als volgt zijn samengest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.IPIE.ITA.EU, waar IK1MSL de call is van de BBS en d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het hierarchische adres. Alle binnenkomende pms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op het adres gescreend en dit wordt gesaved in d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STHOST.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dan een bericht geforward moet worden naar de BBS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adres is bekend, dan wordt dit vermeld met de @ route om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el compleete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h-adressen zijn tijdelijk of blijvend, waar tijdelijk bete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tsthost automatisch de hroute verandert (standaard waarde)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lezen van de info in de binnenkomende pms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hroute vastligt, dan zal tsthost nooit de route verand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fs niet wanneer een binnenkomend bericht een andere hrout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all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iter hoeft u de hroute file niet te veranderen, maa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dat wel met het commando HROUTE (zie later) om een hroute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 stellen of te veranderen voor een specifiek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struktuur van de TSTHOST.HR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hrou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type;       0=variabele, 1=perma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call[7];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hroute[35]; H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 sx;         link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 dx;         recht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51 totaal aan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le is een binaire 'boom' waar de eerste invoer een grondg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 de alfabetische lagere call is in de linker node; 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de rechter node. Dubbele sleutels zijn niet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variabel record wordt automatisch geupdate door d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het programma ontvangt tijdens de ontvangst van e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permanent record wordt aangemaakt en wordt alleen geupd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- File voor het automatisc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bevat het password voor die programma's die een toe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vragen zoals een BBS en nod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olgende hoofdstuk beschrijft dit aspect met meer det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geen password nodig hebt of geen automatisch password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t, moet u deze file niet aan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die begint met # wordt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SYS - Password file voor het PMS DO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gelijk aan de tsthost.psw file. Het forma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is: CALLSIGN_zonder_ssid VALIDATION_FLA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begint met een call zonder SSID, een spatie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arde" vlag en het user password is niet lang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alphanumerieke karakters. Alleen de users die hier staan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SYS commando gebrui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GKJ 3 aab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1 8873mnhbkj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een bit v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etekent dat de user toegang heeft met het YD,W,V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 elke drive en pad van uw computer, maar YU alle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s als 1 maar de user heeft toegang tot elke drive e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ar ook om een file te uploaden (Y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betekent dat de user het DOS commando mag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betekent dat de user Yapp transfers mag doen, zelf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pp in de pms is uitgeschakeld. (commando P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betekent dat de user toegang heeft tot alle berich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s, te vergelijken met wat de sysop zelf 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s inclusief het editen van de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M, FA, FR command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betekent dat de user het shutdown remote commando /E?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t bovenstaande voorbeeld kan IK1GKJ overal in uw programma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en downloaden (1+2=3), IK1MSL daarentegen kan overal in uw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n, maar kan alleen uploaden in d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CFG - Automatische configurat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 die een commando reeks bev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automatische configuratie. Wanneer Tsthost wordt opgestar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deze file opgezocht en het prg voert alle commando's u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file staan. Iedere regel is een commando. Deze fil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 TSTHost commando bevatten. Iedere regel die begint met #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als zodanig herkend en wordt niet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mag niet meer dan 78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SHD - file voor het verlaten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zoals de tsthost.cfg file bevat deze file een reek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,s die worden uitgevoerd als u uit het programma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.ULS - file voor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aakt tsthost zelf en wordt ook door tsthost onder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de unproto lijst aktiveert zal het programma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zen als die aanwezig is.. dus TSThost regelt alles zelf vana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atst ontvangen berichtennummer. Wanneer u deze lijst sluit of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gaat, zal het programma de inhoud van deze lij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ops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ze file niet wordt gevonden door het programma of u heb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gewist, dan zal het tsthost programma de HOMEBBS vrag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 bericht te sturen vanaf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xtensie van de filenaam is altijd .ULS terwijl de filena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van de Homebbs is zonder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ENT - Ctext voor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. Wanneer een remote user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zendt tsthost de inhoud van deze file (indien aanwez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de user alvorens men de PMS commando prompt z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Gebruik niet de haakjes [ ] in deze file omda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gebruikt voor het SID forwar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.ENT - Individuele PMS connect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 betekent een call zonder ssid. Wanneer een user uw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dan zoekt tsthost naar deze file (die in dezelf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staan als tsthost.exe). Wanneer deze file gevonden word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l de inhoud van deze file aan de user worden verzonden, i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standaard pms tekst en de tsthost.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is mogelijk om lege files aan te maken: dan wordt alle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connecten de pms prompt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LP - PM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. Wanneer de remot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onnect met de PMS zal tsthost de help lijst verzenden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user HELP heeft ingetypt. NO HELP wordt verzonden als er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file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GS - PMS PG server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ook een ascii file. Deze file kan gemaakt worden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; de file hangt samen met het PG commando. Wanneer 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connect is met de PMS het commando PG geeft zond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zal tsthost de inhoud van deze file aan de user z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et bericht NO PG AVAILABLE (geen PG beschikbaar) als de fil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at. Deze file kan gebruikt worden om beschikbare P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,s te listen en te om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LOG -Logboek van gemaakte verb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wordt door tsthost zelf aangemaakt en bijgehou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het commando LOG is ON. De lijst bevat de verbinding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datum en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s zijn gelijk aan die van tsthost.cfg maar zull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opgestart als u het commando typt. Deze files zij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 om specifieke configuraties op verzoek te akti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die begint met het # symbool wordt niet al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ien en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CRN - File waarin commando's staan die ieder uu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ommando file wordt indien aanwezig, ieder uur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oet staan in dezelfde directory waar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. De file moet ge-edit worden met ee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Hoewel alle commando's in deze file kunnen worden gez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geen enkele kontrole uitoefent op deze file, dient u hi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's te zetten die enig nut heb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is eenvou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die begint met # wordt niet als commando ge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 uur-blok begint m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na het uur-blok wordt als een tsthos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ouwd, net zoals u het commando op het toetsenbord inget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ud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e uur-blokken eindigen met het begin van nieuwe uur-blo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an het eind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et de tsthost.crn ook binnen het uur opgestart word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nt men het formaat * HH-HH aan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 lengte van eem regel mag niet groter zijn dan 80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2     &lt;-- om 12:00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3-15  &lt;-- om 13,14,15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00-23  &lt;-- elk uur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BID - B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erg belangrijke file en moet NIET gewijzigd of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! De bedoeling van deze file is om een lijst te hebb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ontvangen Bid en om het nummer van het laatste bid op te 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oor Tsthost word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wat is een BID?  Simpel, denk aan bid als aan een woor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bericht kan identificeren. Iedere keer wanneer er een 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wordt gemaakt door tsthost of een andere BBS,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toegevoegd aan het bericht. Dit wordt gedaan om duplicat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ij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stelt u zich voor dat ik een bericht XX forward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bbs, het bericht heeft bid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olgens gebruik ik het commando FA om het bericht te for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de Homebbs. Wanneer de Homebbs dit ontvangt heeft stelt het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e bid YY al ontvangen was en weigert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nterne Bid van tsthost bestaat uit een reeks getallen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 call: 12345+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&gt;2-&gt;3-&gt;..65535-&gt;1-&gt;2 enz en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deze file wist of niet meer hebt, zijn er 2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 raakt de lijst van de ontvangen bid kwijt, dit is niet zo,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em, tenminste als u meer forward ontvangt dan 1 BBS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gelijk dat u een duplicaat bericht ontva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sthost moet weer de reeks bids opstarten en dit is ee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em. Bijvoorbeeld; tsthost heeft 10 berichten gemaak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forward. Deze berichten hebben bid 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u nu de file wist moet tsthost de reeks herstarten vana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ar omdat uw Homebbs al de bids 1...10 ontvangen heeft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lk bericht weigeren met bid nummer onder d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dit probleem te vermijden kunt u het commando NBID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een hogere waarde toe te voegen aan het bid nummer. Dit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doplossing; stel dat u nog het laatste bid nummer weet da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gebruikt, dan nog is het beste NIET te WISSEN of deze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jz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at het bid commando ALLEEN voor een noodsituat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worden; normaal gesproken moet u dit commando NIET gebrui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tsthost start en de bid file is niet aanwezig dan vra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u of tsthost die file moet maken (normaal gesprok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tsthost voor de eerste keer opstart). Typ Y in om een file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als de file verloren was gegaan doe dan het commando N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_NUMBER. Of N voor een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BID een routing file van 3001 records. Ieder record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lengte van 13 bytes en is het bid van het bericht (char [1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eerste record is een uitzondering, die heeft 2 niet gekenme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s (ascii formaat) gescheiden door een spatie; het eers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olgende interne bid die Tsthost zal gebruiken, de andere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ste record om over te schrijven in de tsthost.bi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