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TOP 1.0 voor TSTHOST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verzenden van mail wordt er bovenaan de mail een willekeu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opgenomen en de mogelijkheid om de datum van verzending e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t nederlands)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ZIP file bestaat ui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_FILT.EXE Het eigenl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.TOP   Een file met gekk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EKST.TOP   Een voorbeeld van een top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TOP.DOC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L3RTD.COM  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.RPT    Anti-viru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_FILT.EXE,RANDOM.TOP en TTEKST.TOP komen alle drie in dezelfde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TSTHOS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al een file die MES_FILT.EXE heet,kijk dan uit,dat U h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ijft,even back-uppen 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n die mijn programma AUTOCOR gebruiken,dit message-filter is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geschikt,dus dat is geen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geen random tekst boven het bericht wilt,zet RANDOM.TOP dan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een mail verstuurd wordt er dus evt een random tekst en d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KST.TOP boven de mail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jgaande file is maar een voorbeeld,u kunt er boven zetten wat 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et te lang haha).De datum wordt aangegeven met qd en de tijd me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et niet in TSTHOST.CFG de regel: MSGHEADER OFF te zetten anders krij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e datum en tijd twee keer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betreffende mail gemaakt hebt dan zult u in de list zien,dat 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illed is.Geen paniek,er is een nieuwe onderweg.Het kan maximaal 1 minu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n voordat die in de list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moet ik Dirk de NL1KYP bedanken voor het idee en het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ok Bas de XX1RTD voor de laats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FREEWARE,het mag vrij verspreid,maar niet gewijzig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uitgebreid getest op het voorkomen van fouten en/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sen.Er wordt geen enkele verantwoordelijkheid genomen voor schade,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ebruik van dit programma 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klachten,aan-of opmerkingen of vragen,U kunt terech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: RL3RTD@NL3RT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ios@quick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met het programma!Appie,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21 april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