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FIL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november 1989 by PA2FOX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KEFILE is designed to (almost) automaticly sel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 files from a radioamate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 for a LIST in the BBS using your normal communication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write to a file with a standar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tart MAKEFILE. The program loads the LIST-file and display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Now you can TAG that lines (files) which you wan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AG automaticly using the file MAKEFILE.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made with a editor, and contains the search-mask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ag routin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MAKEFILE will decode the lines, and produces the destination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OWN'. Then you leave MAKEFILE and send 'DOWN' to the BBS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. 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START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 MAKEFILE from the dos-prompt, WITHOUT a filename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bably give some errors because the PATH- an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rrect. As soon as you are in the program, select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MENU to install the correct settings. The PULLDOWNMENU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2. The settings are saved on disk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AG can be set to FULL, HALF or OFF. IF set to 'FULL' the program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without asking when you start the program. If set to 'HALF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wait on every line it finds, and TAGs it if you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, or ignore it if you press an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via BIOS should normaly be set to 'NO', because that gives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routines. Only if you get into trouble with another (memory-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set it to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file 'DOWN' can be ERASED or APPENDED. Normaly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'ERASE', because otherwise you probably download the same 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 THE PROGR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G or UNTAG by hand, u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ARCH for text by typing the search-mask and pressing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NTER again the routine will go to the next fou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ACEBAR to tag a fou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routine is CASE-SENSIT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ed lines will be displaye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EFILE is making the file, it reads the first charac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line, which should be a filenumber. If it isn't the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e line, and you will get the warning: ERROR DECODING LIN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will not be in the destinationfile 'D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by pressing F1, but is NOT available from the PULLDOWN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AUTOTAG option, you will have to ma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FILE.TAG'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arch-mask must end with ENTER. The search-masks are CASE-SENSIT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2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\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\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insert empty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search-masks is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lines in the sourcefile i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MAKEFILE from the dos-prompt with a source-filename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SOURC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will TAG fully automatic, and produces the destin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specific settings and the search-masks in MAKEFILE.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exits itself. This way you can use a BATCH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estinationfile FAST without intervention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, and may be distribute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Kindt, PA2FOX, Arnhem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