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T Ver. 1.3  Indexprogramma voor TSTHOST       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van TSTHOST een overzicht te geven van op te laden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korte omschrijving voor ieder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is nieuw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1    kleine bug verwijderd uit INDEXT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2    een kleine bug verijderd uit IND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3    De naam van het door de gebruiker aan te roep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wijzigd in DIR,een wat logischer naam voor de op te vrage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wordt met het commando DIR alleen de USERS directory weer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namen van de sub-directory's;een subdirectory wordt nu opgevraagd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subdirectory".Hiermee is de tijd voor het sorteren tijdens de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sch verminderd.Verder hoeft iemand die in n bepaald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interesseerd is,niet te wachten tot alle namen voorbij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 te pakken programma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T.EXE     Het programma om de index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EXE          Het programma dat d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NLD.DOC   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NG.DOC     Deze documentatie in het En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RPT        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komt wa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NDEXTST.EXE komt in de directory waarin ook TSTHOST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DIR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moet in TSTHOST.CFG de volgende regel opgenomen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ERV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tart het programma INDEXTST.EXE vanuit de TSTHOST directory.U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overzicht van alle programma's in de TSTHOST\USERS directory'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's en de namen van de sub-directory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 ziet U een witte balk die met de cursor up en cursor down te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is.Door deze balk achter een bepaald programma te zetten,kun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ar regel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oets daartoe F2 in en er komt een cursor in het vak.U tikt de gew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in en sluit af met ENTER.Dan kunt U met de cursortoets naar het 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 programma gaan  en via F2 daar de regel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10 sluit u het programma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emand U vervolgens connect en hij geeft het commando DIR dan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een keurig overzicht te zien.Maak hem wel opmerkzaam da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door info in de CT-tekst of in de Hel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een programma uit de USERS dir verwijdert,dan verdwijnt de comment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ook,deze wordt echter niet gewist,dus als het programma onder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terugkomt is de commentaarregel er ook w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een programma bijkomt dan moet U INDEXTST weer starten 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nste plaats Uw commentaarregel in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het commentaar bij een bepaald programma wijzigen,dan moet U da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doen via INDEX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op- of aanmerkingen of suggestie's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RL3RTD@NL3RTD.ZH.NL.E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he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op fouten en virussen,ik neem geen enkele ver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lijkheid voor schade die door toepassing van dit programma zou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5 Augustus 1995.   Best 73's 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