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TST_SP  Ver. 1.2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bedoeld voor de degenen die met TSTHOST en SP 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e gebruikt dan weer TSTHOST en dan weer SP en er zijn ook m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e programma's allebei tegelijk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maakt een lijst van de (max.) 5O laatste bulleti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STHOST staan,brengt deze lijst over naar SP en is door iedere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connect met het commando //LIST uit te 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het commando //LEES + nummer(s) kan men dan het gewenste bulletin 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gepakte programma bestaat uit de volgende programm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SP.EXE  moet in de DIR waarin TSTHOST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_TST.EXE  moet in de DIR waarin SP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SP.CFG  Moet zowel in de DIR van TSTHOST als van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   Moet in de SP\RUN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.COM    Moet in de SP\RUN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OM     Moet in de SP\RUN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TXT     Moet in de SP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SP.DOC  Dez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zien er maar n TST_SP.CFG file is moet er een copietje 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naar de gewens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llereerst de beide CFG-files in te vullen voor dat u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,anders komen de betreffende files niet op de juiste pla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moet het programma TST_SP.EXE gestart worden,dit kan op versch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e man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Vanuit de DOS prompt (niet zo hand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n combinatie met het programma TSTHOST door het te draaien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aten van het programma TSTHOST.We gebruiken waarschijnlijk alle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batch-file om TSTHOST op te starten vanwege de benodig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kunnen dan een regeltje in die batchfile zetten:  TST_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 deze regel direct na de regel die de driver verwijde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genen die het programma TSTHOST constant aan hebben staan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k een regeltje in TSTHOST.CRN opnemen: RUN TST_SP waardoor de l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P ieder uur geupdated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BBS.TXT is een voorbeeld;U kunt iedere willekeurige tek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anmaken mits de titel maar BBS.TX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it programma is de uiterste zorg besteed en controleerd,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elijkheid genomen voor schade die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u kunnen veroorz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is een programma van Eskay-Packet DL1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s een programma van IK1GK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vragen,opmerkingen of suggestie's hebben,graag een mailtj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.ZH.NL.EU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vervolmaking van dit programma is nog in ontwikkeling ee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PMS files van SP in TSTHOST te zetten,zodat deze files ge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worden.Dit wordt een stand-alone programma zodat TST_SP gew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bruik blij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de hobby en veel packetplezier! '73 s 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7 juni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