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ONNECT FILTER VOOR TSTHOST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CON_FILT.EXE geeft de mogelijkheid om de user te begroet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naam. De calls en de namen hiervoor staan in de file NAME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unt u dus de calls + naam van een user in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unt u bepaalde gebruikers Exclude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een Connect filter programma is alleen mogelijk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1.4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goede werking van het Con_filter is het belangrijk !!!! da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 aanpast met de door de schrijver uitgebrachte BUGFIX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is op vrijwel iedere goede BBS wel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1994   Versie 1.00  Begroette de User alleen onder zijn call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ID. Dus wanneer de user connect via d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gebruikt maakt van een SSID (bijv. CB0OLN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 de naam niet meer gelezen uit de NAMES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1-95    Versie 1.01  SSID bug Fixed en wat kleine aan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Relea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    Versie 1.1   Interne test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gelijk om een bepaalde user te exclud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em, dmv. een Flag in de NAMES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2-95    Versie 1.2� 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 user kan nu zelf zijn naam opgeven wanne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et bekend is. De naam wordt hierna weg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de NAMES.TST file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flag N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Flag staat standaard op 1, wanneer u nou wil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en bepaalde user u niet mag connecten, verander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oor die call de 1 in een 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5    Versie 1.3 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dit Con_filter programma in gebruik hebt, zou ik dit graag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. U kunt een berichtje sturen naar onderstaand packet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nog tips of ideeen voor het Con_filter, vermeld die dan ook, mi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ik er dan wat me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kties aan Lukas de CB0OLN @ DR1BBS.FRL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- 1995 L.Bergsma - CB0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