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PSTAT v1.3 by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a file inviati in 7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stat serve per creare una  statistica  dei file  inviati in 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convertiti in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 uso e' semplicissimo basta lanciare 7pstat prima di elabor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lus con auto7p o 7prec o altri server questo perche i var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a ricomposizione dei 7plus eliminano il file contenente i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STAT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REC 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fb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STAT 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7P INQUIRYFILE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il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bb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stat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7p inquiryfile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 fine delle operazioni verra' creato nella dir da dov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guito un file dal nome 7PSTAT.RPT contenente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elaborazione sui 7plus (Non variate mai ne la dir da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iate il programma ne la struttura del file 7PSTAT.R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eseguire il controllo sui 7plus 7PSTAT carica in memoria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 nel file 7PSTAT.RPT, li aggiorna coi dati ricavati d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borazione del file contenente i 7plus e riscriv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STAT.RPT con i dati aggior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parametro /STAT, se usato mostra a video una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a statistica mostrando per ogni nominativo la quantita e i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iati in 7pl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o di errore 7pstat ritorna livello errore 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un esempio del rapporto generato nel file 7pstat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P9601.ZIP �Send: IK0SIR�To: SPLIT �Size: 605079�Rx: 048�of: 120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9601.ZIP �Send: I0OEU �To: SPLIT �Size: 605079�Rx: 001�of: 120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.ARJ   �Send: DL4XAV�To: TECHNI�Size: 007241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R.ARJ  �Send: DL4XAV�To: TECHNI�Size: 008040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ITAL.ARJ �Send: IW0EJP�To: SPLIT �Size: 030858�Rx: 001�of: 008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RAR     �Send: SQ9CYP�To: IMAGES�Size: 066931�Rx: 006�of: 01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H.INF     �Send: SQ9CYP�To: IMAGES�Size: 000040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RAR     �Send: SQ9CYP�To: GIF   �Size: 066931�Rx: 003�of: 01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6ZDR.ARJ   �Send: IK6ZDR�To: TUTTI �Size: 006031�Rx: 004�of: 00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RAR       �Send: IK2OCJ�To: SPLIT �Size: 259756�Rx: 022�of: 03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U_R1.VHF  �Send: F5USV �To: VHF   �Size: 047776�Rx: 001�of: 015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SBS.INF   �Send: IK0SIR�To: SPLIT �Size: 000155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VSB.ZIP   �Send: IK0SIR�To: SPLIT �Size: 422845�Rx: 002�of: 08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�������    �������      �������    ��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 file       Inviato da      Per   Dimensione    Parti  Parti tot  Data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 file    ricevute  del file  1' p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ei indiriz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ef@p90.msof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-Mail IK1MSL @ IK1MSL.IPIE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