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a produ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       __   ________             _______   ______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     () () _( )  (___  ___)           ()     () ()    ()   () 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    ()  ()( )        )(               ()    ()  ()   ()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()()    ()(_)        )(     ()()()()  ()()()    ()(_)      ()   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        ()  (_)      )(               ()        ()  (_)    () 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        ()    (_)    )(               ()        ()    (_)  ()_____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                 ����         ��       �� 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                 ����          ��     ��       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      ��         ����           ��   ��    ����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      ��         ����            �����    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text Version 2.0 for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copy TELETEXT.EXE to your PG and TSTHO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er your TELETEXT.CFG file and cre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you want for you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ges from 1 to 999 can be used just cre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names as TELETEXT.Nr% example TELETEXT.1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100 Must be on disk else the user on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mpt from tele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 example about page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-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programs are already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 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 , HELP , HOUSKEEPING , RN , TALK , CON_FILT , TSTHOLD , Q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Fbb   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_FILTER "Usefull for tsthostm for forwarding with pw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fo about the programs contact us !?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a mail to   Packet Radio : NL1QMA@NL3DRN.NBW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- Mail     : NL1QMA@CBPACKHV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by slow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kt-Prg (Rob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jnring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152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u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s and think about PKt-PRG for MO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you searching for a program and you can't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us with a letter or a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