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��   �����     �����     �����     ������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��     �� ��     �� ��     �� ��     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� ��     �� �������   �������   ���������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�� ��     �� ��        ��        ��     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��   �����   ��        ��          ������� 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������ ��������� ��       �� 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       ��     ��  ��     ��  ��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 ���������   ��   �� 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      ��  ��       �� ��    ��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������ ��  �����     ���       ������ 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2 (C) 1995 GC1EKV/CB1H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 hebt u no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zijn de files die aanwezig moeten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>CON_FI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OPJ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OPSERV.DO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moet de file MOP.EXE copieren naar uw 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er dan de file's MOPJES.TXT en CON_FILT.EXE naar 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ar TSTHOST.EXE in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e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dere keer als een user U connect dan zend de MOPPE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mop uit de file MOPJES.TXT naar de user 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de user MOP typt in de PMS mode dan zend de MOPPE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een mop uit de MOPJES.TXT file. En de MOP SERVER doe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dere keer als de user deze handeling do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PJ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file is in ASCI geschreven. Bovenaan de file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t nummer van de hoeveelheid moppen die er aanwezig z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 file. Als voorbeeld hebben wij 6 moppen i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gezet dus moet er een 6 boven aan de file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en daaronder staan de moppen. Let op dat op 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 regel na een mop een * staat. Dit is voor aan te 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er een nieuwe mop be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kunt natuulijk altijd nieuwe moppen aan deze file toevo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r let wel op dat iedere keer als er een mop bij kom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nummer wat bovenaan de file staat ook 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OP...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programma is uitvoerig getest op werking en viruss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problemen door de maker en opdrachtgever van di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 wij GC1EKV en CB1HRL zijn niet aansprakelijk voor eventuele scha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 de systemen of andere apperatuur die verbonden zijn aan di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ze file mag (moet) verder gecopieerd worden maar veranderi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CALL en dergelijke is verbo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cht u toch nog problemen of vragen hebben stuur dan ee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ar 1 van de onderstaande 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1EKV @LG1BBS.LB.NLD.EU Naam Marc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HRL @LG1BBS.LB.NLD.EU Naam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der wensen we U veel packet plezier met di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etjes ====&gt;&gt; De maker van dit programma GC1EKV M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 de opdrachtgever en maker van deze DOC file CB1HRL K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