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 ���     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 ���� ���      �</w:t>
      </w:r>
      <w:r>
        <w:rPr/>
        <w:t>߱����� �������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��    ���  ���        ���  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��    ���  ���        ���    �����   ��</w:t>
      </w:r>
      <w:r>
        <w:rPr/>
        <w:t>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     ����� �������    ���   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      ����  ������     ��     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���</w:t>
      </w:r>
      <w:r>
        <w:rPr/>
        <w:t>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��� ���  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 ������� �������    </w:t>
      </w:r>
      <w:r>
        <w:rPr/>
        <w:t>(7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st Connect Filter For TSTHO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 TSTHOST 1.43 en ho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6-1998 by PD0OLN (Oln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/Aansprak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CFilter is geschreven door PD0OLN (OlnSoft), oorspronkelijk voor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om tijdens Het halen van de mail via het FBB-Unproto protocol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luit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iddels is het uitgegroeid tot een CFilter met veel mogelijkh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opyright van dit CFilter berust bij OlnSoft.. Dit Filter mag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opieerd worden (Geld ervoor vragen MAG NIET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laatsen van CFilter op een CD-ROM mag alleen met schriftelijk toest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PD0OL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gebruik van dit CONNECT FILTER is geheel op eigen risico. Voor event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 aan uw systeem, mogelijk veroorzaakt door dit CONNECT_FILTER be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verantwoordelijk. (Had je maar een beter systeem moeten hebben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gelijkheden van dit C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korte, zelf te definieren Connect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bij wordt een "USERCALL".ENT file aangemaakt, bestaat er a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CALL".ENT file met een READONLY attribuut, dan wordt deze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aat er een "USERCALL".TXT file, dan wordt deze als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t. (Dit alles in een test stadium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"USERCALL".TXT file zijn tekst variabelen mogelij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gebruik van "USERCALL".TXT of READONLY "USERCALL".ENT file werk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neer de User altijd toegang heef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e connect tekst voor nieuwe Us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's worden geweigerd tijdens forwarding en het hal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via de FBB-Unproto. Hiervoor zijn speciale teksten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de CFG kunnen calls vermeld worden, die altijd toegang heb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paalde (vervelende) users kunnen gew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 worden door een door u gemaakte tekst op de hoogte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lle teksten kan gebruik worden gemaakten van tekst variab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ie verderop in de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wordt op de hoogte gebracht wanneer er mail voor hem is en 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eveel berichten.  (via tekst var. $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neer de user alle persoonlijke berichten heeft gelezen, maar niet gew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t dit gemeld samen met het aantal gelezen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gelijk om een connect spreuk weer te geven. (via tekst var. $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 connect status (kanaal bezettings overzicht) kan 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eel via de 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wordt op de hoogte gebracht, wanneer een user de PMS connec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moment wanneer deze geslot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gelijkheid om bepaalde users alleen toegang te geven dmv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woord. Dit is voor handig bij Call misbruik. (Ja helaas, het komt v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nneer de CON_FILT.NEW file aanwezig is in de CFILTER dir, wordt de 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van 1 maal naar de user verzonden. Wanneer de file opnieuw geed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nderd wordt, wordt hij weer naar de user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eft u nog bepaalde wensen voor dit CONFILTER ??? Laat het me w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neer uw idee wordt ingebakken, wordt uw call in de DOC verme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anwezi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CFxxx.ARJ zitten de volgende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_FILT.EXE  - Het connec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_FILT.CFG  - De configurati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_FILT.TXT  - De connect tekst file. In deze file zitt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erse connect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  - De histori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_FILT.DOC  - Deze documentati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UK.TXT    - De spreuk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t u al gebruik van een vorige versie van CFilter, lees dan de UPDATE.TX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k een subdir CFILTER aan in uw TSTHOST dir. Plaats hierin de CON_FIL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de CON_FILT.EXE in de TSTHOS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DER DEZE SUBDIR CFILTER WERKT HET FILTER NIE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CON_FILT.TXT kun u de CTEXTEN naar eigen wens a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kunt u TSTHOST starten en zal bij iedere connect het CON_FILT zij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itleg van de diver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CON_FI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at je echt gebruik gaat maken van dit Connect filter dien je de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te passen naar je eigen w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s die met een ; beginnen zijn comment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erste voeren we onze eigen call en naam in. Deze worden gebruik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il naar d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PD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AME Lu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kunnen we bepalen of de PMS op bepaalde tijden open of gesloten moet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PMSCLOSETIME kunnen we een tijd opgeven waarop de PMS dicht zal gaan 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OPENTIME kunnen we de tijd opgeven waarop de PMS weer open zal zij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s. Door allebei op 00 te zetten, blijft de PMS geopend. Tijd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iting zal er een aparte connect tekst (Uit de .TXT file) naar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ver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optie kan vooral handig zijn, wanneer je s'nachts je PC aan hebt s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toch de Unproto mail header van de BBS te ontvangen, maar je wilt ni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ussen de BBS'en onderling vers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jd waarop de PMS dicht g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CLOSETIM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jd waarop de PMS weer open g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OPENTIME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 je een logboek bij houden van wie er geconnect heeft ?? Met WRITELO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r een log bij gehouden in CON_FILT.LOG. Deze file word door h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f aangemaakt wanneer hij nog niet be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O op te geven, wordt er geen log bij gehoud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et er een log file worden bij gehoude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optie SHOWCSTATUS kan aangegeven worden of de user een conn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t te zien bij een connect.. Dit laat hem/haar dus zien wie er nog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PMS zijn geconnect. User's welke staan ingesteld op een kort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krijgen dit niet, ook al staat het op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 connect status van alle kanalen aan de user tone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STATU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MAILTOSYSOP YES in te voeren, wordt iedere keer wanneer een us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een tijdstip wanneer dit niet mogelijk is, de sysop geinformeerd hie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berichtje aan de sysop staan de call, naam en tijd/datum van d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il naar Sys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SYSO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@ACCESMODE kunnen calls vermeld worden met daarach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lags zijn als volg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User heeft geen toega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ser heeft altijd toe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User krijgt een korte connect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User moet ENTER geven om toegang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- Toegang alleen mogelijk via een pas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Doe eens een suggesti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lags kunnen opgeteld worden, bv. een user met paswoord, korte teks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jd toegang is 1 + 2 + 8 =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... Flag 4 en 8 opgeteld, of andere variaties waarbij zowel flag 4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amen worden gebruikt hebben geen effect. Er zal dan worden uitgegaa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oogste flag waarde, in dit geval het paswoo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omdat ENTER en een paswoord toegang samen mij een beetje zinloos l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kt je er anders over ?? laat het me weten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er van een paswoord gebruik wordt gemaakt, komt dit achter de flag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. PD0OLN 8 PASWOORDSTRING. Zonder deze extra flag werkt het nie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16 vraagt eerst om SYS te geven, dit voor GP gebruikers, aangezien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der eerst SYS in te geven geen passwoord gener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kan er gebruik worden gemaakt van de * wildcard, bijv. met * 0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nd toegang, met * 4 wordt iedereen om een ENTER gevraa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wildcard mogelijkheden in volgende versi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CE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1AF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0OLN 8 TESTvancb0olnUiTDRacHtenMetCfilter104(C)1996BYPD0OlNDEOLNSOFT!!!!nl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ON_FI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e file staan de diverse connect teksten. In deze file is het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variabelen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 de teksten niet te lang.. In principe is iedere lengte mogelijk, maar 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r, hoe trager het Filter 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kun je losse tekst aanmaken in een andere file, en die tussen voeg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@! teken. Ook in deze losse files is het gebruik van variabelen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kunt u per user een andere Ctext aan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D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$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weer eens hier ?? $W$W</w:t>
      </w:r>
    </w:p>
    <w:p>
      <w:pPr>
        <w:pStyle w:val="PreformattedText"/>
        <w:bidi w:val="0"/>
        <w:spacing w:before="0" w:after="0"/>
        <w:jc w:val="left"/>
        <w:rPr/>
      </w:pPr>
      <w:r>
        <w:rPr/>
        <w:t>@!TSTHOST.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ekst onder @CTEXT is de normale standaard connect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iddel van !TSTHOST.ENT wordt de TSTHOST.ENT file tussen gevoeg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 connect tekst welke naar de User wordt verzond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$N,$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kom te Drachten op $O's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bent ingelogd op $D om $T op kanaal $C.$W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W</w:t>
      </w:r>
    </w:p>
    <w:p>
      <w:pPr>
        <w:pStyle w:val="PreformattedText"/>
        <w:bidi w:val="0"/>
        <w:spacing w:before="0" w:after="0"/>
        <w:jc w:val="left"/>
        <w:rPr/>
      </w:pPr>
      <w:r>
        <w:rPr/>
        <w:t>!TSTHOST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venstaande kan ook met een losse connect tekst file. Bijv. CTEX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wordt het als volg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!CTEXT.TXT    De CTEXT.TXT wordt hier aangeroepen en inge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@CT_EXPERT komt de verkorte tekst te staan.. Deze mag niet langer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2 regels van 80 karakters. De optie om een file tussen te voegen m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t hier ni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T_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$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@EXCLUDE komt de tekst te staan welke wordt verstuurd naar users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toegang tot uw systeem mog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maar u heeft geen toegang tot deze P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@NEWUSER komt de tekst die verstuurd moet worden naar nieuw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v. !CON_FILT.NEW kunt u natuurlijk ook de tekst hier in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_FILT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@CLOSED komt de tekst welke aan de user wordt verstuurd op he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hij/zij de PMS connect terwijl deze gesloten is. U kunt ook ee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bruiken met !FILENAAM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$N, maar op het moment is de PMS gesloten.$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wordt automatisch gedisconnect !!$W</w:t>
      </w:r>
    </w:p>
    <w:p>
      <w:pPr>
        <w:pStyle w:val="PreformattedText"/>
        <w:bidi w:val="0"/>
        <w:spacing w:before="0" w:after="0"/>
        <w:jc w:val="left"/>
        <w:rPr/>
      </w:pPr>
      <w:r>
        <w:rPr/>
        <w:t>$WDe PMS is open van 08:00 tot 00:00 uur...$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onder @FWD vermelde tekst wordt verstuurd wanneer de user uw stati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aan het Forwarden bent met uw Homebbs of met een and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$N, maar op het moment heb ik Forwarding met $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onder @UNPROTO vermelde tekst wordt verstuurd wanneer u de mail vi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Unproto protocol ophaalt bij uw Hom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@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$N, maar op het moment lees ik mijn mail in d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@SYS_ERR wordt verstuurd wanneer een user SYS moest geven bij de pas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ang, maar iets anders stuur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YS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hebt geen SYS gestuurd.. Disconnect !!!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@PW_ERR wordt verstuurd bij een foutief pasw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W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ief paswoord.. Disconnect !! $W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PREU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file bevat de spreuken welke met de tekst variabele $S gegenereerd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De 1ste regel geeft aan hoeveel spreuken er zich in de tekst bev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gt u nieuwe spreuken toe, verhoog dan ook deze waarde, anders wor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evoegde spreuken niet gebruik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kst variab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CON_FILT.TXT en/of de daarin tussen gevoegde file is het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variabelen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gebruik van tekst variabelen biedt u meer mogelijkheden in uw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en. U wilt bijv. de user begroeten met zijn naam, dan is Hallo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voldo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p... Er is verschil tussen kleine en grote letter's. Bv. $D geeft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 anders dan $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     -  Geeft het aantal aktieve bulleti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     -  Het kanaal waarop de user is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     -  Geeft de aktuele datum.  (dd/mm/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     -  Geeft de aktuele datum.  (Vrijdag 20 Sept. 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     -  Geeft het laatste bericht nummer wat zich in de PMS bev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     -  Geeft de eige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     -  Geeft de User's homeBBS.. (incl. route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     -  Is er mail voor de User ?? Zo ja dan wordt dit ge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     -  Geeft de naam van de User, wanneer deze niet bekend i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 ??? weer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     -  Geeft onze eigen call. (AX 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     -  Genereerd een spreuk. (SPREUK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    -  Geeft de aktuele tij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     -  Call + SSID van 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     -  Geeft de TSTHOST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     -  Voegd een ENTER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    -  Datum laatste connect. (Zondag 10 Nov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    -  Datum laatste connect. (10-11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y     -  Tijd laatst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    -  Geeft het $ t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m voor de juiste werking van de $y variabele even SET TZ=UTC+1 op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chien komen er in de toekomst nog wel meer variabelen bij.. Doe een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swoord toe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f versie 1.04a is het ook mogelijk om users een toegang via een pas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aswoord moet in de CFG file worden ingegeven. (zie 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goede werking dient het paswoord minimaal 11 en maximaal 80 karak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te zij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t u het paswoord wel korter dan 11 of langer dan 80 karakters, dan ka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goede werking garander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de user nu connect, komt het CFilter terug met de prompt 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keurige getallen, bv. CFILTER&gt;  4 12 34 5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nummers corresponderen met de posities binnen de paswo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. Paswoord is TESTvanpd0olnUiTDRacHtenMetCfilter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user moet nu TlrvH geven om toegang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ingeven van een foutief paswoord wordt hiervan melding gegev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rijgt ee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iverse programma's is het mogelijk om dit paswoord automatisch te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uren. Hieronder laat ik zien hoe het gaat met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1.xx  -  Plaats het paswoord in de TSTHOST.PS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STHOST 1.43 paswo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rmaat CALL_NO_SID PASSWORD_PROMPT PAS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0OLN CFilter&gt; TESTvanpd0olnUiTDRacHtenMetCfilter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 een connect drukt uw user op ALT F1 en het pas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verstuu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k kan het via een macro file. (TSTHOST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OL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CONNECT PD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+WAITSTRING 30 (1000) CF1.04b&gt;   (werkt soms niet goed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+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forwarding naar een station met dit Cfilter in gebruik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LL".CON als volg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(PD0OLN) C PD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CFilter&gt;                &lt;-- de paswo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paswoord wordt dan direct verzond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ST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s Mario de schrijver van TSTHOST, zouden de DOS PG's en CFilter ook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WIN versie werken. Ik heb dit zelf nog niet kunnen testen, maar laat 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horen wanneer je het geprobeerd heb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/Sugges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ind a bug ?? Please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t u een bug tegen in dit CFilter, dan graag even een mailtje naar ondersta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dres. Ook wanneer u suggesties hebt voor dit CFilter, of voo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en/of Utils voor TSTHOST, stuur dan ook even een mailtj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lterTST (c) 1996-1998 by PD0OLN /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Luk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X25_Mail : PD0OLN @ PI8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