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.1.1b server pe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INFO.EXE e il file INFO.TXT vanno copiati nella directory P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ati nel file INFO.TXT vanno inseriti con il seguente ord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1 record va inserito il proprio nominativo di stazione  [Max  6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2 record va inserito il nome di operatore               [Max 25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3 record va inserito il locator                         [Max  7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4 record va inserito la BBS di appoggio                 [Max 1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5 record va inserita la citt                      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6 record va inserito il tipo di PC utilizzato      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7 record va inserito l'hardware del proprio sistema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8 record va inserito il tipo software e la versione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9 record va inserito il tipo di RxTx in uso        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10 record va inserito il tipo di antenna utilizzato     [Max 3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Nel 11 record si pu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inserire quello che si vuole           [Max 40 c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ordatevi di non superare mai i caratteri mass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un file INFO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N62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igno (P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Compat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 110 mb + Fd 5 1/5 +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Host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wood TH7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ro di aver realizzato un qualcosa di utile, anche se di molto semp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eventuali correzioni e migliorie, mandatemi un messaggio a IW0QNL@IW0Q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nalandomi quale errore genera il programma o la modifica utile da far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, gra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 de IW0Q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.1.2 server by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nuova versione  compatibile allo STAT v.1.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stati aggiunti altri dati personal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possibile attivare o disattivare la visualizzazione dei dati personali,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gnome, indirizzo, num, di telefono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file INFO.TXT vanno inseriti i dati personali di chi gestisce il P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truttura del file  rimasta tale da poter essere riutilizzata anche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 usa la vecchia versione del programma STAT v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N62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0QLH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igno (P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Compat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 110 mb + Fd 5 1/5 +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Host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wood TH7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zione sperimentale PACKET        &lt;-- fino a qu  uguale alla version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gnome                             &lt;-- da qu in poi sono i nuov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.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.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izzo via 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UMB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zione dei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numero tra le parentesi quadre  il massimo dei caratteri visualizzabil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di inser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record il nome di operatore.                                       [ 2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record la BBS di appoggio.                                         [ 1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record il PC utilizzato.                     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record la versione del software.             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record l'antenna utilizzata                  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record va inserito il cognome dell'operatore.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record va inserito il cognome dell'operatore.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record va inserito il CAP.                                         [ 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record la route per i messaggi.                                    [ 3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e non avete nulla da inserire in un record basta, mettere una riga vu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nf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desiderate fa vedere i vostri dati personali completi (Cognome, indirizz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. telefonico, ecc.) dovete mettere "Y", se NON volete far apparire i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 completi dovete mettere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          Y=Attiva priv   N=non attiva la p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nformazioni o consigli mandare la post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W0QNL@IW0QLH.IUMB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