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 eens  niet  een  wrochtsel van mezelf maar een programmaatje van 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"Freezing Software Group", die ook de TstHost Baken tekst wissel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N.EXE heeft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doet eigelijk het zelfde maar dan met TSTHOST.ENT h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file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 is  een  simpel alternatief voor vaak ingewikkelde Connect-filt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veel functies hebben dat je door de bomen het bos niet meer z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  U  al  een  connect  filter  mee draaien, kunt U dit gewoon bl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akketje moet bestaan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ENT.EXE  (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ENT.SYS  (het bestand met de opdr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ENT.DOC  (dez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L1KYP.COM  (heb ik gepikt van RL3RT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.ZIP  (een extraatj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doet het pr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nt kan een heleboel functies in de connect-tekst weer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Naam van de 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Datum Maand en J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Spre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eerste bericht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laatste bericht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de TIJD (onder een bepaalde voorwaarde, waarover me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zult zeggen dat zit al in TstHost en dat kl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 het  ziet  er  altijd  het  zelfde  uit,  maar met TSTENT kunn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s volkomen naar eigen inzicht worden gerangsch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w. U kunt uw station nu een volkomen eigen gezicht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TIP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 de  originele  Connect-tekst uit te schakelen (anders wordt het we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  bont geheel) Kunt U een van de PATCH programmaatjes gebruiken, die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YPSOFT heb verspreid (geldig voor 1.4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zijn  voor andere versies vanaf 1.42b verschillende patchers in om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k dus wel uit dat U de goed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TIP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ENT.EXE moet in de zelfde directory komen waar ook TSTHOST.EX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 file met spreuken moet SPREUK.TXT heten, moet daar ook, en de spreu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in moeten onder elkaar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verschillende manieren om het programma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 eerste  is om het op te nemen in het .BAT file waarmee TSTHOST word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 tweede is om het te laten starten door TSTHOST.CRN (bijv. om 24.00 u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datum  op  tijd  te  wisselen),dit is handiger als TSTHOST 24 u per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 twee  manieren  hebben  als  nadeel dat de tijd optie niet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  omdat  die de tijd aangeeft waarop het programma voor het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gedra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erde manier is TSTENT.EXE te hernoemen naar CON_FILT.EXE , dan ga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werken als een eenvoudig connect filter en wordt het gestar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van buiten kome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jd geeft dan aan hoe laat de verbinding tot stand kw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voor mensen die al een connect filter gebruiken zal dit niet ku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 daarvoor  is ook een oplossing die in een apart ZIPje in dit pakk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 daarover in het docje wat daar bij h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 er  in  de connect tekst moet komen, moet worden ingevuld in TSTENT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in ook het logo dat anders in TSTHOST.ENT staat komt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beste is gewoon  een  beetje experimenteren  om  het beste resultaat 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bestand bevat ook een beknopte uit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namens JO1HDV de schrijver, veel plezier met dit prog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tsels, D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·</w:t>
      </w:r>
      <w:r>
        <w:rPr/>
        <w:t>ֿֿ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Ӷ���</w:t>
      </w:r>
      <w:r>
        <w:rPr/>
        <w:t xml:space="preserve">ֽֿ�� </w:t>
      </w:r>
      <w:r>
        <w:rPr/>
        <w:t>&lt;-------&lt;&lt;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 xml:space="preserve">ӷ�� </w:t>
      </w:r>
      <w:r>
        <w:rPr/>
        <w:t>ֿ��� ֿ  ֿ�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&gt;&gt;&gt;---&gt;</w:t>
      </w:r>
      <w:r>
        <w:rPr/>
        <w:t>ֽ������</w:t>
      </w:r>
      <w:r>
        <w:rPr/>
        <w:t>ҿ�����</w:t>
      </w:r>
      <w:r>
        <w:rPr>
          <w:rtl w:val="true"/>
        </w:rPr>
        <w:t>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