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CFILT v2.5 by IW1DQV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CON_FILT.EXE for TstHost v1.41 and 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rst thanks Mario IK1GKJ for the documentation included in t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MD2 password system. With this documentation i have realiz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other than the password features, search in the database if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ersonal messages already read (Y state), and if found, display it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k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time, the filter search all news and unread mail, (N st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count and the personal messag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osed system, when a new user connect for the first time Your P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Host will be send a text file, and ask for its personal data, lik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ristian name, address etc... This data will be s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intereted to  the  password  function,  you  may  config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 OPEN mode, so only the new mail function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request iwith MD2 (c)RSA algori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eting with your NAME while asking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and display all new personal unread and read mail tha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  (enable/di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message to the SysOp and to the User callsign if an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a text to an excluded call (Mode 0, Call declared, Flag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eting with " Hello 'call' " at the first connection,   (enable/di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a text file (EXCLUDE.TXT), managed by SysOp before the User dat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personal data (like FBB), send a NOTE and message to the Sys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or any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mits fully configuration via the CON_FILT.PS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with 8088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73 de Al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TST_HOST v1.41 ����������������� IW1DQV_PMS&gt; FWD 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Mail:  IW1DQV@IW1BBL.#AL.IPIE.ITA.EU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ysOp Aldo, in OVADA (AL) -*- Locator JN44HP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