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\  ���\  �����\  ������\ ���\  ��\ ��������\ ��\   ��\  �����\ 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\����\ ��\  ��\   ��\   ����\ ��\    ��\     ��\ ��\  ��\ 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\���\��\ �������\   ��\   ��\��\��\    ��\      ����\   �������\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\ �\ ��\ ��\  ��\   ��\   ��\ ����\    ��\       ��\    ��\  ��\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\    ��\ ��\  ��\ ������\ ��\  ���\    ��\       ��\    ��\  ��\ ��\  v2.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Ik1Msl @ Ik1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rizio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programma puo essere liberamente usato e distribuito purch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dato di questo testo e non venga ceduto a terzi per dena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si risponde di eventuali danni arrecati dal l' uso inpropi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programma e eventuali aggiornamenti dello stesso si trovano nell'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\fbb\  del bbs IK1MSL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programma e eventuali aggiornamenti possono essere richiesto anch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 con busta preaffrancata e preindirizzata adeguatamente e conten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guato supporto magne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izzando il tut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lo BOZZOLA v Gabriele D' Annunzio 9,  28066  Galliate NO 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: Verra' data risposta solo alle richieste formulate nel soprac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sa e' MaintYa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yap nasce da una idea di Mario IK1GKJ, succesivamente svilup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 sottoscr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Yap e' una utility per bbs di tipo FBB per la manuten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ell' area utenti (da usare al posto di T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yapp oltre a eliminare le label non corrette genera un elenc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resenti sul bbs con la loro descrizione (tipo BBS telefon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 i file secondo le directory di appartenenza (velocizzando la ricer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 le descrizioni dop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 le descrizioni per i file che non sono nelle dir configu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o inoltre essere generato un elenco di file contenente i file ar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o tot giorni. (vedi file configurazione per settagg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e 2.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' indicazione dei file e dei byte occupati per ogni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descrizione delle directory viene 'centrata in qualsiasi cas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la lista dei file nuovi vengono mostrate solo le director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za di nuo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ova impaginazione elenco, i file vengono mostrati in sti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EXT  Byte    data      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LCDROM ARJ  240686  25/03/94  Elenco prg.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e 2.7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tto baco /A se non usato veniva messa l' ultima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vata per i file sprovvisti (solo nella li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a' di 'zittire' il programma  par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o a 10 dir settabili per l' esclusione label (attenzion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uto di queste dir e' come se non esistesse, vien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ortato nella lista dei file ma non in YAPPLB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lla configurazione e' possibile settare un file dove salv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 elenco dei programmi nuovi trovati nella ricer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e 2.7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le nuovi vengono testati con un doppio criterio, sia l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ttiva del file, sia la data del deposito nelle dir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stallazi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odificare secondo le proprie esigenze il file di configu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TYAP.I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witch /N  evita di creare la descrizione in YAPPLBL.SYS per 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 ne sono sprovvi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B non genera musica fine lavoro (per manutenzioni nottur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Limitazioni: le directory testate non devono essere una inf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' altra altrimenti vengono duplicate 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 se si testa C:\USERS\ non si deve testare C:\USERS\YAP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rogramma deve trovarsi sullo stesso disco dove si trova YAPPLB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!! Non includere i CD-ROM nella configurazione sui CD-ROM non si p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ivere....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ne al termine dell' esecuzione generato a video e in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 mone MAINTYAP.RPT un rapporto contenente i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iegato, i file testati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 assegnazione delle directory segue lo stesso criterio di fbb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io se per esempio si vuole assegnare il disco D: bisogna sostitui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: con un asterisco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,D:\USERS\,*,D:\YAPP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dir D:\USERS\ risultera il disco D: e la dir D:\YAPP\ risultera'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prima directory assegnata sara il disco C: la seconda il disco D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i via a prescindere dalla dir dichiarata, per non assegnare u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ta sostituirlo con un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! !  A T T E N Z I O N E 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prima volta che il programma viene lanciato puo darsi che oc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so tempo (4/5 minuti) per l' operazione questo e' dovuto dal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 i file in yapplbl.sys devono venire ordinati secondo 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amente il tempo occorente sara'  molto inferiore essendo 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a' ordinati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le di configurazione Maintyap i caratteri " #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ono considerati commenti, ricordarsi la "\" fin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completa dove si trova "YAPPLBL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\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rectory dove accedono gli users normali, i caratteri " , "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iderati separatori i caratteri " * " sono usati come joll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stituire i dischi virtuali ( come in init srv di fbb) no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l disco virtuale di partenza e' il C:  !!! NO CD-ROM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\users\,d:\users\,*,*,c:\users2\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me del file completo di path da aggiungere in testa all' 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o per le directory accessibili agli utenti " * " x ness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\LOG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me del file completo di path da aggiungere in coda all' 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o per le directory accessibili agli utenti " * " x ness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\FI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dove hanno accesso gli utenti settati come p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caratteri " , " sono considerati separatori i caratteri " *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no usati come jolli x sostituire i dischi virtuali solo " *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 nessuna directory    !!! NO CD-ROM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\PRIV\,C:\IK1GKJ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ttere qui fino a 10 directory separate da uno spazio in cui se non es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zione non verrano aggiunte a yapplbl.sys ricordati la '\'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tenzione qui il carattere ' , ' non e' a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file contenuti in queste dir e in quelle sottostanti non verranno te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 risulteranno solo nella lista de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lo '*' per nessun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ttura del file di report per la dir privata " SI ", " NO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me del file completo di path da aggiungere in testa all' elenco gen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 le directory private  " * " x ness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me del file completo di path da aggiungere in coda all' elenco gen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 le directory private  " * " x ness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me del file di report dove verranno messe le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i file es: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bel dei file senza descrizione ( switch /a ) max 40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 * " per nessun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a descrizione per ques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iorni da testare per la creazione lista nuovi file max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me del file di report ultimi file " * " x disab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me del file completo di path da aggiungere in testa all' 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o per l' elenco dei nuovi file " * " x ness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me del file completo di path da aggiungere in coda all' 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o per l' elenco dei nuovi file " * " x ness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me del file di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\maintyap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me del file di report dove mettere i nuovi upload event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ovati '*' per ness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ne del file di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