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ۻ  ����ۻ  �ۻ      �ۻ       �ۻ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</w:t>
      </w:r>
      <w:r>
        <w:rPr>
          <w:rtl w:val="true"/>
        </w:rPr>
        <w:t>ۻ �ۺ      �ۺ       �ۺ  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��ۺ �ۺ      �ۺ       ����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   ������ۺ �ۺ      �ۺ       �����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ۺ  �ۺ ������ۻ ������ۻ       �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ͼ �ͼ  �ͼ ������ͼ ������ͼ   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 SERVER FOR TSTHOST &amp; CON_FILT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_FILT 4.1 is a TstHost connexion filter by IW1DQV,Al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rver allows a TstHost remote user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, Surname, Address, Zip_Code...) of registered users (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all the CON_FILT's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USERSLOG.DAT and CON_FILT.PSW MUST be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.EXE; the language flag in CON_FILT.PSW has influence als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simply copy the file CALL.EXE in the P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The remote user of your pms can ask for the informati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Sign at the pms prompt or "CALL {/Z|/C|/N|/L|/H} arg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appear if you try to run CALL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this message will appear in both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.\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rver requires the files USERSLOG.DAT and CON_FILT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by CON_FILT v4.1. Refer to CALL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server richiede il file CON_FILT.PSW (configurazione CON_F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USERSLOG.DAT (database utenti).Vedi CALL.DOC per maggior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this if the pms user types CALL without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Z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L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H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CALL IK2UWE    to list the personal data of IK2UW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K2       to list the personal data of all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sign of which begins with "IK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/Z 20030  to list the personal data of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ZipCode of which is (or begins with) "200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is an example of a correct call to the server (CALL IK2UW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/Z 20030 or CALL /L JN45N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sign: IK2UWE                          Name:  ROBERTO FRET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: CACCIATORI DELLE ALPI, 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Code: 20030                           City:  SEVESO (MI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or: JN45NP                       HomeBBS:  IK2HD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the CallSign is not in the USERSLOG.DAT, you'll receive this 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v4.1 - By IK2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2NOT is not registered in USERS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ibute this server, but the author disclaims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blems or suggestions : IK2UWE @ IK2HDG (Rob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