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ijving programma NLCALL.COM voor online raadpleging van de NL-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l van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nder TSTHOST on-line kunnen uitlezen van de NL call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uitgepakte programma bestaat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CALL.COM   Het eigenlijk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CALL.DOC 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L3RTD.COM  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AV.TXT     Het anti-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NLCALL.COM wordt in de PG directory van TSTHOST gez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omen in de directory waarin TSTHOST staat de file's NLCALL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LIN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NLCALL.TOP is te vinden in de file NLINF.ARJ die regel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het net is gezet en NLINF.TXT is de ge-update lijst die elke maand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.ZIP wordt verstuurd door John de NL2AAA@NL3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U deze file's niet kunnen vinden,geef even een seintje dan vers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die alsn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 user het commando NLCALL geeft zonder argumenten,krijgt h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saanwijzing te zien,geeft hij het commando met een argument,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hij de gewenste info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 met het programma,en mochten er vragen,op-of aanmerking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es voor andere programma's zijn,gaarne een mailtje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L3RTD@NL3RTD.ZH.NL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uitvoerig gecontroleerd op fouten,goede werking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komen van virussen.Er wordt derhalve geen enkele verantwoord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m voor schade die door gebruik van dit programma zou kunn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, 23 oktober 1995. Best 73's Ap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