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produ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       __   ________             _______   ______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     () () _( )  (___  ___)           ()     () ()    ()   ()   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    ()  ()( )        )(               ()    ()  ()   ()  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()()    ()(_)        )(     ()()()()  ()()()    ()(_)      ()   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        ()  (_)      )(               ()        ()  (_)    ()   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        ()    (_)    )(               ()        ()    (_)  ()_____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aaah this is an other program from PKt-PRG i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TSTAT.EXE you must copy TSTSTAT.EXE in your P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users do TSTSTAT the will see som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TSTHOST PMS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ther version he will detect the memory etc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on coming out from PKt-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T-CQ Version 1.00�      - A total new packet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Kt-P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is only a beta vers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can test it for me for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n the better and more useful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s will come out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you like to have PKT-CQ Version 1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 disk to   Q-Mania (PKt-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jnring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152 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u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l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place a file with your adress in it to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t-CQ Will not go over the PACKET NET because it's to big for it !!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