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3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software  scritto per  TNC2 o 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TF8 TF23  TF24 etc. Per  gli altri tipi 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in modo  kiss, e' necessario 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TFPCX,  ricordarsi di settare  i tnc 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in modo host, e' 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 in modo  appropriato,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Il driver fornito 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tipo  mbbios ottimizzato e 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16550a  e' automaticamente 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da 2  a 8  canali di 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delle  ultime 10 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 canale di connessione  se la 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consolle, altrimenti per  connessioni esterne 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ms, e'  ovviamente possibile  anche  su sessioni  pms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cui 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 E' implementato  il protocollo  yapp,  co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quanto  ricevuto. Ogni  finestra puo' 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 la  conversazione  di  tastiera  e  sessione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stra  dispone  di una  modalita' comando,  nella  qual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   quanto  ricevuto   come   comando,  e   una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zione,   nella  quale   quanto   ricevuto  e'   invia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 connesso.  Non e'  possibile  passare  in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quanto  digitato 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vi  e' il suo  buffer di 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determinata 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 modo conversazione  se la  connessione  er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 e' pure  prevista  la possibilita'  di  chiam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connessione  che   avviene  su   finestre  PMS, 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mentata da un programma esterno chiamato CON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il  riconoscimento di password 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formato  con algoritmo  md2. Il 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accetta  richieste comprese 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per bbs  di tipo fbb e' 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l'estrazione su file 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formato  forward fbb. Sono 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con l'invio di messaggi, 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ono supportati i macro comandi, che possono essere at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l solito su piu' di un canale senza limit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tra  pc e tnc,  avviene sotto 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Ossia se  dopo una richiesta da 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non  manda i  dati, il 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izzazione,  avvertendo  con  un  messaggio  di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 anche  in  caso  di  errori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sincronismo,  tsthost visualizz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di  protocollo seriale. Se 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H /Cx /B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la porta seriale, 1..8, 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programma,  e' possibile rimuovere 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al  posto  dei  driver  gkjbios  o  combios,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re driver di tipo FOSSIL, il riconoscimento e'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 interfaccia  e'  permette  di   utilizzare  driver  ho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zione  che  presentino i  dati secondo  questo  standard,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HOST.COM di BPQ o TNCTS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are il driver secondo le proprie esigenze e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D /I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D indica l'uso  di driver DRSI,  e il  numero che  segue l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il vettore di interrupt usato dal driver, in DEC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 tnc  in modo  kiss  manualmente  oppure  tram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 driver TFPCR/TFPCX.  I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 normalmente l'interrupt  254 per  la  comunicazion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l'uso di  driver tfpcr/tfpcx, e il 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pt usato d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3.30 della  tfpcr da me 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 trasferimenti radio  a  9600 baud  g3ruh.  Non  appena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 ai  400-450 cps,  segnalava  un  protoco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 riesca a  gestire  correttamente la  memoria  ad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oni con il baycom, parametro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alita' baycom alcuni driver, tipo tfpcx, velocizzano i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istema usati da tsthost  per riprodurre i  suoni; il risul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che  i suoni  risultano  distorti o  inudibili.  Per  ovvi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inconveniente,  e'   possibile  usare   il  parametro 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vvio di tsthost,  ove X e' un valore che puo' varaiar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,  e rappresenta un valore di moltplicazione usato intern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tsthost come allungamento dei tempi di su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approssimati sono S200 per  baycom a 1200 baud,  e S400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a 2400 baud, potete comunque variarlo a vostro piaci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TstHost non puo' sapere se state usando un modem bay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 tnc in kiss mode. Dato che  in modo kiss non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a  velociazzione, usare  una fattore  di moltipicazione S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far durare 1000 secondi un suono di 1 secondo! NON U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PARAMETRO SE NON NECES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 scopo e'  necessario utilizzare  il  driver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fino ad  8 porte radio, con 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 essere  solo due  note  di  esempio,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 definire quali  canali  assegnare ad  ogni  porta: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@PO xxxxxxxxx. X accetta 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interfacce  caricate, sequenzialmente, 0 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la  seconda etc. Ogni  x e' 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la  seconda il  canale due 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tnc, baycom od altro, 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 tnc,  collegati  in  com1  e  com2,  sono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suppone  per semplicita'  che siano 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 e' di  19200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assegnare al 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abbiamo 2 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baud, e' collegato sulla 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in com 2 usa 19200 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usa 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grazie a chi 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 dinamico, ossia  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memoria 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 ad  esempio  per   il  mantenimento   dei  buffer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, 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circa  500 Kbyte  e consente 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i  tipi di pc  che abbiano almeno 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RUN, ed in genere 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 shell al  sistema operativo,  necessitano 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 decodifica  dei  dati  compressi  per  forward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grado di rilevare automaticamente 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parte dei dati. 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vostro  pc non 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 espansa, e'  possibile disabilitarne  l'uso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TESA, comando /NO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ermette l'utilizzo della memoria  ESTESA tramite l'u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ipo HIMEM.SYS per la conservazione della maggior part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.  Questo consente di liberare  circa 210 kbyte  di memori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te  presente che la gestione in XMS e' piu' lenta rispetto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convenzionale o ems. La priorita' di selezione per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prima   riempimento   di   EMS,   poi   XMS,  quindi 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/NOXMS indica  a tsthost  di ignorare 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Esempio:   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v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300 righe per 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Il  comando /Rsize permette 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mero di canali, parametro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arametro  permette  di  specificare  quanti canali  us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 Il   suo   uso   e'   da   intendersi   come   ri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occupazione  di memoria, per eprom  vecchio tipo che accet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assimo 4 canali..... E' possibile definire  da 2 a 8 canali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per esempio, per  fornire 4 canali,  aggiungere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lancio di tsthost il parametro /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imensione della lista unproto, parametro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erca sempre di settare la  dimensione del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800 messaggi. Se  avete problemi di  memoria o  per altre vos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genze,  potete ridurre  la  dimensione usando  questo parame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ccetta valori tra 200 e 800.  800 e' il default: Per esemp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ttare la lista a 400 messaggi, aggiungere /U400 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visualizzazione  a schermo 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ire  dalla  versione  1.41  TstHost  provvede  un  nuovo 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e   sistema  per  la  richiesta  di  dati  particolari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  del sistema. La  richiesta dei  dati avviene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chiamata al  vettore di  interrupt  interno usato  da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interrupt  e'  per default  101,  65  HEX,  ma 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o  in  caso  di  esigenze  particolari  con  lo switch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/V,  che prevede  il passaggio  di  un valore  espr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DECIMAL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a' il vettore 100, (64H) invece che il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TSTHOST PREVEDE L'USO ESCLUSIVO DI QUESTO VETT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anche il file di sistema TSTHOST.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,  server, pg  potranno  interrogare questo  interrup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 dati  particolari  al  programma,   sia  general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i  ad un particolare TASK. I dati  vengono restituiti i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ttura  della forma  qui' sotto  rappresentata, che e' 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  interna al  programma tsthost.  Per questo motivo, 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 chiamate  e'  necessario  mantenere   le  informazioni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precedente, tali info dovranno essere copiate in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 del programma chiamante,  dato che saranno sovrasc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ccessiva chiamata del vet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 che  desideri  ottenere  info,  dovra' passar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di interrupt  il registro  AX, con AH  contenente 0,  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  il  canale  per  il  quale  si  desidera  ottener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ritorno dall'interrupt, in caso  di errore AH  sara' diver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mentre  AL conterra'  il numero  di  canali attivi  in tst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8,  ma  potrebbero essere  meno  se  tsthost  e'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ato  con il parametro  /K. Allo stato  attuale, l'unico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e' la richiesta dati di un canale non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successo, AH sara' 0,  AL conterra' ancor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i  supportato da tsthost, ES:BX punteranno all'area static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sono contenute 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ETE MAI  E POI  MAI SCRIVERE  IN  QUESTA AREA,  POTE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.  LA SCRITTURA  IN QUESTA  ZONA PORTERA' SICURAMENTE 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C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il formato della struttura di ritorno. Secondo le conven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ogni array di caratteri e' 0 termi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QUESTI VALORI SONO GLOBALI, NON DIPENDONO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Versione di tsthost, parte a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Versione di tsthost, parte bas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o di canali gestiti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tipo di driver, 1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se host reale, numero di port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se host reale, baud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se tfpcx o tfpcr, irq usato d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del sistema, con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se non 0, la lista unproto e' attiv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n caso di multipath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percorsi sono separati da uno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callsign di hom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se inde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INVECE DIPENDENTI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il canale e' s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connessione standard, ho 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io l'altro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connessione PMS, un utente 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llegato il mio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, home bbs mi ha collegato e 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acendo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, io ho collegato homebbs per f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, io ho collegato homebb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richiedere messaggi in unpr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se non vuoto, extra-callsign del can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(comando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della stazione collegata, con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VALIDI SOLO PER UTENTI 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NNO COLLEGATO IL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nome de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data ultima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data ultimo messaggio lis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ero di conn. effettuate dall'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i, data attuale di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ttuale flag SYS de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TSR per dati monitor, comando TSR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interfaccia che  permette ad un  programma ester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di  gestire  i  dati  ricevuti  sulla  porta monitor: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e  apre  la strada  a numerose  possibilita.....  un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bbe  essere un programma esterno  che monitorizzi le emi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 packet  cluster, analizzi  il log di  stazione ed  esegua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zioni  del caso,  tipo cambio  di frequenza  della radio  hf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..... Le applicazioni sono moltep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gestore esterno puo' essere un device driver, o un tsr car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di  tsthost.  Il gestore  comunica  con  tsthost  trami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ttore  di  interrupt,  e  riceve  da  tsthost  tutti  i dat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ano  sulla  porta  monitor:  questo  significa  che  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  dal  gestore  saranno  influenzati  dal  tipo di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tramite il comando AX  MONITOR di tsthost.  Non sono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ti  gli switch /T  e /F del  comando ax  monitor, il g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sempre  i dati  nella  forma originale.  Da  notare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ore  NON  sostituisce  le  funzioni  interne  di  tsthost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raano  a funzionare normalmente, riceve  solo una copi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transi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 ed  il  coollegamento  di  un  gestore  esterno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no con il comando TSRMON, che ha la segu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MON IRQ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Vect  e'  il  numero di  interrupt,  espresso  in  DECIMALE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voca  per passare  i dati  all'interfaccia  estern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re  una interfaccia  precedentemente caricata, utilizz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come valore per IRQV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tsthost non puo' conoscere come  e' costruito il ge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 su quali  interrupt lavora,  non e' possibile  stabilire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sul numero di  irq da  voi specificato.  USATE QUINDI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CON CAUTELA, non passate valori  di gestori inesistenti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molta probabilita' manderete in crash il vostro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vochera' il gestore  caricando i registri  della CPU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i  valori, e  chiamando quindi  l'interrupt specificato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TSRMON. Il gestore ricevera' i dati nella seguente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:  sempr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:  dovrebbe indicare il numero di canale, ma dato che al mome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interfaccia prevede solo il monitor, anche questo sara'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:  indichera' il tipo di pacchetto dati. Per il momento sono 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ati i pacchetti monitor, quindi BX potra' avere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or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header senza dati, tipo i pacchetti di control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R, RNR e i pacchetti di connessione/s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header di un pacchetto dati, tipo i frame UI d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con e i frame I di colloquio tra due stazion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pacchetto presenta solo l'header, i dati ver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propri verranno passati con il successiv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chet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Dati di un precedente pacchetto di tip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a il tipo 4 che il tipo 5 rappresentano l'header esattam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viene visualizzata in monitor, quindi in forma gi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otta,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 IK1GKJ to BEACON ctl UI^ pid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:  Indica quanti byte sono presenti nel pacchetto in esam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tica la dimensione. La massima dimensione che potr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vere e' di 256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 nella forma segmento:offset, rappresentano l'indirizzo del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i memoria in cui sono contenuti i dati. ATTENZI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e' una area di SOLA LETTURA, non scrivete in qu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a, o probabilmente manderete in crash i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lcuni  semplici  suggerimenti per  la  scrittura  di  un bu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di interfaccia a questa fun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stHost e'  fermo durante  l'elaborazione del  vostro progra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scrivete codice compatto e veloce, impiegate il minor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USATE LO  STACK di  tsthost, utilizzate  uno stack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vostra  applicazione. Lo  stack di tsthost  e' dimens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l suo utilizzo, e potreste satur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USATE allocazione  dinamica nel far  heap, potreste bloc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emoria  di  tsthost. Se  avete  bisogno  di  memoria dinam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ervate una zona di heap locale all'attivazione del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n  alterate  i registri  di  tsthost,  salvate  i  regist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ello stack o altra area opportuna prima di modificarl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eli prima di uscire da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d  infine,  NON DOVETE  ASSOLUTAMENTE  SCRIVERE  NELLA  ZO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PUNTATA DA CX:DX, come  detto prima quella e'  una zo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 le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Attiva finestra selezione file per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Attiva lista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la revisione e' attiv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 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una directory di 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 MAIL, una  di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ENT  Testo di ingresso selettiv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File di comandi eseguito ogni 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dentificazione vettore IRQ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Database utenti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File connessione per HomeBbs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Estensioni di file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File di definizione dei macro coman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RT  File dei routing gerachic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 directory  non esiste  non  sara'  possibile 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 da  PMS.  I  server  sono  descritti  piu'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ove verranno depositati i 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 directory  non esiste  non  funzionera'  correttame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utenti. 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che  sia creato  qui', puo' 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tsthost. Tenete 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USERS   sia  una 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e' 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 la directory  USERS ma  usate  il comando  userdir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 altrove.   Tale sistema  si  e' reso  necessar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 per  default la  directory  users  fosse  la  stes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programmi 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 del pms vi manda  con la funzione YU. 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 e'  per  default  il  direttorio  ove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influenza si  estende  ai  comandi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YREC, DIR.  Il suo scopo e' 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 del programma  da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comando WORKDIR PATH. Quando 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viene  passato un percorso 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 del file,  tali  comandi lavorano  su  questo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rano sul path passato. 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disco. Se  digito WR ALFA, il 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nome ALFA  in C:\TMP, ma digitando 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Detenzione interrupt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nuova interfaccia di richiesta  dati, che interroga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 un vettore di  interrupt, si rende  necessario inform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che  ne fanno  uso  di  quale sia  il  vettore  usa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 viene creato alla partenza di tsthost nell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tsthost.exe,  e cancellato quando  la sua 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.  Il suo scopo  e' quello di  informare eventuali server/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usano  la nuova  interfaccia ad  irq  di tsthost  per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       estese, su  quale sia  il vettore  di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 da tsthost.      Al suo  interno contiene un  unica riga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X e' un  numero decimale che  rappresenta il  vettore di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.  E' un file  molto importante per  il corretto funzio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server/pg, quindi non  manipolatelo mai, e  in particolar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ettatelo com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di sistema,  e'  creato e  gestito  da  tsthost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 tsthost.exe. Al momento questo file e'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egistrazione  del  nome dell'utente  e  della  data  di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e' il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U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call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nome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dal 1970, data ultima con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a dell'ultimo messaggio lista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ero di connessioni effettu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di connessione attua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directory privata 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a per applicazioni fu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ogni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 un semplice  ascii file,  a  cura del  sysop,  che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posto  nella  directory di  tsthost.exe.  Il  suo  scop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o  di fornire un routing  automatico a quelli  messaggi ch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sprovvisti, e  che sono  stati  creati LOCALMENTE,  tram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S SR SC 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nuovo messaggio viene  generato, se il  campo routing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oto,  viene ricercato  in questo  file, se esiste,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con il campo  TO del  messaggio. In  questo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del messaggio viene settato  con quanto specific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vece il messaggio  e' provvisto  di un  proprio routing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NON VIENE ALTE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mato  del file  e' molto  semplice,  ogni riga  erra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,  una riga valida  ha la forma  CALL @ BBS,  dove si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BBS sono nominativi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d esempio nel mio file esiste la riga: IK1MSL @ 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messaggio SP IK1MSL @ IK1ABC non verra' manipol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MSL verra' automaticamente indirizzato su @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RT - File dei routing gerachic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 sono i  routing gerachici?  Sono  estensione del  routing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ono  un piu' dettagliato indirizzamento.  Ad esempio,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  bbs   di   appoggio,   IK1MSL,   l'indirizzo   gerachic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IPIE.ITA.EU:    la   parte   .IPIE.ITA.EU   e'   l'indir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o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i questo file binario, e'  quello di memorizzare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 gerachici dei messaggi che transitano  sul bbs. Al m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spaedire  un  file  per  un  determinato  route,  se  e'  n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irizzo  gerarchico tsthost  lo aggiungera'  automaticament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route, facilitando cosi' le cose al propr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a normalmente nessuna  manutenzione a questo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e' gestito interamente da tsthost, anche  se sono previsti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fissare manualmente dei routing gerach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dicevo, questo e' un databse binario, con struttura ad alb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io:   la  prima  entry  e'  la  radice,  i  call  les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riori  sono  nei  nodi di  sinistra,  gli  altri  in  quell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a. Non sono ammesse chiavi dop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call variabile viene automaticamente  manipolato dal progra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lo  aggiorna in  base  alle informazioni  ricevute 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/invio  di    messaggi. Un  call  permanente  e'  fiss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bile  solo  da tastiera.  Per  default, tutti  i  call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i se non specificato diversamente call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e' la struttura del record binari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hrout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type;       0=variabile, 1=permamen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call[7];   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hroute[35]; indirizzo gerarchic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sx;         nodo sinistr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x;         nodo destr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51 bytes tot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contenente le password per 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 o  per  il  comando  sys  dei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File di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registrati in questo file 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 senza ssid,  seguito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e dalla  password, che non 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ignifica che l'utente puo'  accedere con YD, W, 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 percorso  del sistema,  ma  puo'  scrivere  (YU) 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come sopra, ma e' ammessa anche 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l'utente puo'  eseguire yapp anche  se lo  yapp sul  pm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to, comando PYAP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l'utente ha accesso a tutti i  messaggi da remoto,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   collegato   alla  consolle   del   programma,   inclus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 di editing dell'intestazione. (comando EM, FA, 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L'utente  ha il permesso di eseguire lo shutdown remo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accede quindi ai comandi /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esempio  sopra,  IK1GKJ puo'  leggere e  scrivere  ovunqu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(1+2=3),  IK1MSL  puo'  leggere  in  tutto  il sistema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solo nella di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 in  cui  e'  contenuto  un  elenco  di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questo  file, e  se trovato 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voi  digitate da tastiera 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per fine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tsthost.cfg,  solo 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File di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contenuto della 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programma  legge questo file 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 lista o  termin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della lista viene 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 questo file,  il  programma richiedera'  al  bb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partendo dal  messaggio numero  1. L'estensione del  fi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".ULS", il nome  e' rappresentato dall  callsign de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 qualunque cosa  volete,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 non vi  serve  potete cancellarlo,  non  generera'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.ENT - Testo selettiv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  rappresenta il call  senza ssid dell'utente  che ha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.  Se esiste  un file  con  questo nome  nella 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verra' inviato qusto  file invece  del test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eventuale tsthost.ent. Il file,  e' un semplice  file ascii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creare  file  vuoti, in  tal  modo  nessun  testo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alla connessione se non il prompt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quando  da'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delle idee migliori 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questo file il pms 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d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e'  fornito col  programma, dato 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ed  e' quindi strettamente 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 di  testo che  contiene  la  descrizione  degli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specificare  un server  al pms, 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inviato il contenuto, 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 file creato  da  tsthost se  il  comando LOG  e'  ad  ON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 simili  a tsthost.cfg,  che  vengono  eseguiti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File di esecuzione comandi or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di comandi eseguto, se  presente, ogni ora. Il 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, deve essere messo nella stessa directory di tsthos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viene  creato con un semplice  editor ascii dal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gni            comando puo'  essere  posto in  questo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non esegue alcun         controllo,  ma proprio  per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o evitate di mettere comandi         che  non hanno  sens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che inizia con '#' e' un commento ed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blocco orario inizia con il caratter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 un blocco orario possono essere definite piu' ore nel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IZIO-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gni blocco  orario e' seguito  da uno  o piu'  comandi, un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l  blocco comandi  per  quell'orario termina  all'inizio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blocco orario o alla fine de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righe nel file non devono superare gli 8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1      &lt;-- eseguiti solo all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2-14   &lt;-- eseguiti alle 12,13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00-23   &lt;-- eseguiti ogni o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scopo  e' quello  di mantenere 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bid  usato da  tsthost. Ma 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povere un bid e' 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creato 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che da un bbs, 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bid YY. Ok, poi  cerco di mandarglielo ancora:  il bbs trov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l  BID YY  e' gia'  stato  ricevuto, e  quindi  rifiuter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cendo no grazie,  e' gia'  in mio  possesso. La ste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segue 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dei  bid ascoltati,  in questo 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vengano rimandati dei 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avvenire 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10 messaggi, 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ripartire  da 1, 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da  1 a  10, quindi 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a 11 rifiutera' i 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appunto presente il comando 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 di  tsthost,  se  il  file  tsthost.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 vi  chiede se  intendete  crearlo  (normal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usate  NBID), oppure N  per uscire 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file  circolare di  3001 record. 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13 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2 numeri 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il prossimo  bid che tsthost dovra' 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di testo,  che tsthost cerca ogni 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processa. 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aspetta di trovare 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SP o SB, come 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 dall'utente  remoto.  Attenzione  che  la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SP o  SB, quindi la riga 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e'  ovviamente obbligatorio, 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specificato un campo ROUTE 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forward. Se  non specificato il 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superare 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 file binario,  ed e'  gestito  interamente da  tsthost;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che  non siate  sicuri di 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 i  messaggi  del  pms  consiste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, se presente, quindi occh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la struttura del record per chi volesse scriver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FKYX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campo di b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0=1 se ricevuto in fwd, 0 se lo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6=1 se contiene la stringa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7=1 se contiene codice 7plu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 di tipo  char[] seguono  le  convenzioni C,  ossia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 il  relativo  contenuto  di  testo  si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il  nome del  file rappresentato 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 estensione .MES.  Il  nome e'  sempre  di  8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campi della struttura, 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essere 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  I  numeri sono  sequenziali, quindi  nel  caso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sse  aggiungere con  dei server  un nuovo  messaggio,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 leggere l'ultimo  record  presente: il  nuovo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a'  come numero DIRMES.NUMBER+1.  Se ad  esempio l'ultimo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3, il  nuovo messaggio  avra' numero  4,  ed il  relativ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essere posto in MAIL col nome di 00000004.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Estensioni per esecu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date  il  comando  DIR,  il  contenuto  della directory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  a schermo. Se a  questo punto premete  il tasto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URN,  ENTER),  su  un  nome  di  file,  tsthost  cerchera'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 tra  l'estensione   del  file   selezionato  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 file tsthost.ext.  Se tale  corrispondenza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a,  oppure il file  tsthost.ext non esiste,  la press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o  invio viene ignorata.  Se invece  esiste una corrispondenz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programma,   memoria  permettendo,   eseguira'   lo 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dos  definito per  quella  corrispondenza. 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programmi .bat, .exe,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ext e' sempl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gni riga non deve superare gli 80 caratteri. Una riga pe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 riga valida inizia con un . seguito dall'estensione e d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uzioni da eseguire per quella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sono due  caratteri che  indicano a  tsthost di  effettua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zione  nelle istruzioni definite con il nome del file su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era premu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l carattere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carattere  &amp; trovato, tsthost 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nome e percorso completo del file selezionato.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iene chiamato da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l carattere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carattere  ! trovato, tsthost 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solo nome del file selezionato,  si sposta quindi n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ove si trova il file selezionato, ed esegue il comand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rientro verremo riportati ne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 la directory correntemente visualizzata  e' D:\BIN\,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zionato e' MARCO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ressione del tasto invio  sul file marco.arj,  sara'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 avessimo digitato 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eseguira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CRO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zione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, cosa  e' una  macro? Una macro  e' una  sequ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che tsthost esegue  automaticamente uno  dietro l'alt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 esattamente come se noi li avessimo digitati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omandi  possono  essere  comandi  di  tsthost,  oppure 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i  macro, oppure dati  da inviare  al corrispondente. Abb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o  che  i  comandi vengono  eseguiti  in  sequenza,  uno di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tro;   questo   significa   che   necessitano   dei  punti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zione,  affinche  i comandi  precedenti  vengano process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 macro potrebbe non  produrre i risultati desider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ltre  mentre  noi  abbiamo  una  certa  capacita'  di  giudiz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ella esecuzione  di macro  e' molto stupido,  quindi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istruito passo passo sul cosa eseg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avvia una  macro? Semplicemente digitandone  il nome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comando  di tsthost.  Ogni  qual volta  voi  digita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che non e'  tra quelli  standard di  tsthost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hera'  nel file tsthost.mac se esiste una  macro con quel n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non esiste, oppure il  file tsthost.mac non esist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erra' dichiarato invalido, classico  messaggio di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 esiste, verra'  eseguita, e a  video per  que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ira' una M lampeggiante sulla riga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ferma una macro se si  vuole interromperla? Il comand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mpere  una  macro e'  MABORT,  ed ha  effetto  immediato: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viene annullata  e il  programma resta  nello stato  cui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to  per effetto  dei  comandi precedentemente  eseguiti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macro supportano quasi tutti i comandi interni di tsthost,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subset di comandi  specifici qui' sotto  definiti.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anche il nome di una altra  macro come comando, in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la nuova macro sostituira' quell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istruzione presente nella  macro, sia essa  un comando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o dato, se preceduto dal carattere  +, verra' esegui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 canale  risulta  connesso.  Ad  esempio  SAY verra' 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 ma  +SAY  verra'  eseguito  SOLO  se  il  canale h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in 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macro  supportano ora  il passaggio  di  parametri, fino 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 di  8.  Tali  parametri  sono  identificati  dai  simb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...%8,  che assumono il  valore di  quanto passato  d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o  macro. Ad  esempio, se la  macro di  nome PIPPO,  che al s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ha una riga del tipo: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avviata con PIPPO MYPROG.ARJ, alla sua esecuzione la rig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interpretata come 10 SAY YGET MYPROG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ero' al  suo avviamento  non  vengono specificati 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i  nelle righe  della macro,  il valore di  dett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era'  letterale. Questo  significa che  la macro  PIPPO avvi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PIPPO  senza  parametri,  non  modifichera'  la  riga 10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era' esattamente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macro specif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i  comandi  possono  essere  dati   sia  in  minuscolo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o.  Alcuni di questi comandi fanno  riferimento a nume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.  Si,  le macro  sono numerate  tipo  il linguaggio  basic,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leremo  nella  sezione  del  formato  del  file tsthost.mac.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nciamo  subito che  se specificate  un numero  di riga 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,  non si  produrra' un  errore, ma semplicemente  tsthost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zionera'  sul  numero  piu'  alto  immediatamente  seguen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specificato. Questo porta a due cose:  se il numero d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iu'  piccolo  del  piu'  piccolo  esistente,  sara'  come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artire  la macro. Se  il numero e'  piu' grande  del piu' gr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nte  la  macro terminera',  in quanto  raggiungeremo  l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e' un  numero che  specifica quanti  secondi deve  attende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rima di processare le prossime istruzioni. Questo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itale per le connessioni. Abbiamo detto che le istru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eseguite  una  dietro l'altra  senza  interruzioni. 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diamo il comando di  connessione e subito  dop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egistrazione di un file, il comando RECORD fallira', in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 ha inviato  il  comando di  connessione  al  tnc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uramente  non avra' ancora rilevato lo  stato di connession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ve tempo intercorso per processare il comando record segu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:  inserire  sempre un  DELAY 0  o  piu' dopo  un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visualizza il messaggio TEXT sullo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 di questa  istruzione  trove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 questa istruzione  NON sa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trasferimento yapp  e' terminato  con errore. ATTENZI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o  di questa  istruzione cancella  automaticamente lo  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,  quindi non e'  possibile usarla  conseguentemente 2 vol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alida solo per l'ultimo  trasferimento yapp effettuato. Pot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nuovamente usata dopo 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 trasferimento  yapp  e'  terminato  correttamente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i.   ATTENZIONE:   l'uso   di   questa   istruzione   canc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lo stato di errore, quindi non e' possibile usar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guentemente   2   volte.   E'   valida   solo   per  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effettuato. Potra' essere nuovamente usata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 di questa  istruzione  trove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questa istruzione NON trovera'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LSELECTE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a  alla riga numero XX se nella  lista unproto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ati per la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NDEFPAR XX 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il salto alla riga specificata YYY se il parametro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(da 1 a  8) non e' definito. Per esempio, la macro PIPPO, c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interno contie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IFUNDEFPAR 1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SAY YGE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vviata con PIPPO MYPROG.ARJ eseguira' le  righe 10 e 20, 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ta  con PIPPO senza parametri,  dopo l'elaborazione de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saltera' alla riga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indica al programma di saltare al numero di riga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I DATI DATI...... [CTRL-?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al programma di inviare al  corrispondente i dati segu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 l'unico  comando che  e'  possibile  usare  per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  dati  alla  stazione connessa.  E'  come  esser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in modalita'  CONV. Un  metodo  alternativo e'  quel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il comando tsthost intern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una riga inizia esattamente  con CTRL-? Ove ?  e' una qualsia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alfabetica, tsthost  inviera' il  corrispondente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 Ad esempio, la riga  10 SAY CTRL-Z  mandera' i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  (ascii  26)  alla  stazione  connessa.  Notate  che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specificare piu' caratteri control  sulla stessa rig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mentre normalmente tsthost aggiunge il  carattere CR ritor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o  dopo ogni  istruzione SAY, per  le righe  di tipo  CTRL il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 NON e' aggiu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EMPO (NUMERO_RIGA) STRINGA DA ATTE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 la  istruzione piu'  complessa.  Dice  al 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per TEMPO secondi la ricezione  di STRINGA DA ATTEND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ntro  tale tempo  non viene  ricevuta,  si saltera' 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(NUMERO_RIGA),  le  parentesi  sono  OBBLIGATORIE,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la macro  prosegue  sulla riga  immediatamente segu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 non sia  necessario un  salto  per stringa  non trov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ta   specificare  come  numero  del   salto  quello  de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  che il canale sia  disconnesso. Se il  canale e' conn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rranno  elaborate  le linee  seguenti  fino  alla success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del  canale.  Se  qualsiasi  cosa  segue  wait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WAITDISC X, il programma attende fino a che TUTTI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 s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 che il canale sia connesso prima di continuare 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 file  e'  relativamente  semplice  nel  formato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sso e' scrivere macro corrett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non deve superare gli 80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il carattere # e'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macro  inizia con  il suo  nome,  e puo'  essere  eseguita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corrente,  oppure  avere  associato  uno specifico  ca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ovvio, visto che  ad esempio, su  un sistema multi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evo connettere il mio bbs che  e' attivabile sul canale 3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 sicuramente far partire la macro sul canale 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acro termina  al rilevamento  dell'inizio  di una  nuov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alla fine del file tstho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un nome di macro, la  riga nel file deve iniziar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rattere due punti ":", seguito  immediatamente da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non piu' lungo di  20 caratteri e dal  numero opzio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il canale su cui verra' eseguita. Ecc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eseguita sul canale 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a sul canale 5.  Il numero di canale  non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maggiore del numero di canali  attivi in tsthost. 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ta  di  specificare  una macro  che  possa  essere  eseguita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 monitor,  ma   ovviamente  non   e'  possibile  effett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 numero di  riga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non 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fuori  sequenza. I  numeri devono 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:    corretto            erra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numeri di riga dall'intervallo 1 a 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0 e' un numero  privato interno, e non  potete usarlo. Da 327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vanti sono considerati negativi e non vengono accett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una macro avra' questo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ME [CANALE OPZION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non attivi n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guenti comandi interni non sono richiamabili nell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ULIST LIST,  in quanto  aprono finestre video  che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resenza  attiva dell'operatore,  cosa che  rende  inut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in  quanto  non  e'  possibile  controllare  a  priori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i un file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che richiedono un argomento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guenti comandi richiedono,  a differenza  della digitazione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, un argomento specifico per essere attivati nell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  YPUT, in quanto  se dati da  soli aprono  una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e' nelle intenzioni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perche' se dato  da solo esegue  una shell  al dos  da cui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e  solo con il  comando exit, rendendo  vano l'automatism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 bloccando il pc fino al rientro dell'opera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 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macro  veramente semplice.  Connette il  mio bbs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2,  importante il  delay alla  riga  20 per  riconosce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 della  connessione.   Alla  riga   25   apre  un 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zione  di nome POSTA, quindi spara sequenzialmente al bb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RM,  lettura mia  posta,  KM, cancellazione  mia  post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,  quindi termina. Il  bbs soddisfera'  in sequenz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i    comandi,   e   alla    disconnessione   tsthost   chiu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una un  po' piu'  complessa. In  questa macro,  il mio  bbs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de  una password di  accesso, con il  prompt PASSWORD?, ino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mpt standard del bbs e' IK1MSL BBS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Per le password vedere relativa sezione nel manuale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la riga  10 connette  il mio bbs  sul canale  3, e  attend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o  ritardino per il riconoscimento della connessione. Tut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e  righe  sono eseguite  solo  se il  canale  e'  connesso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o del + ini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:  attendo per massimo  30 secondi  la richiesta  di password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a ricevo puo'  darsi che il  bbs sia  in manutenzion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o alla riga 1000, disconnetto ed e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: ora invio la password richie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:  ed attendo il prompt  di risposta del bbs.  Ancora, se dopo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i  non ricevo il prompt, significa che qualche cosa e' an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e, quindi sconnetto e ter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:  chiedo il download del file PIPPO.ARJ  che si trova in VARIE\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ndo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:  attendo  30 secondi  di ricevere  il  prompt del  bbs,  che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  quando il transfer e'  finito. 30 secondi  sono pochini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impor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:  alla ricezione  del prompt,  se ho  travto un  errore richie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mente il file saltando alla riga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: nessun errore, quindi riga 1000 dove disconn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 per effetto della  riga 42, arrivo  qui' se  entro 30 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ricevo il prompt  del bbs, quindi  per prima cosa  testo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 e'  ancora attivo.  Se  e'  attivo,  non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re  il prompt, e'  ovvio, quindi chiedo  nuovo tempo torn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riga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 qui' potrei aver ricevuto un errore di yapp. La versione 5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fbb ha un grave  baco sull'abort yapp. L'abort  non rispett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,  quindi spesso perdo il  prompt che mi  invia fbb,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ono ancora in  attesa di abort ack  che e' fuori sequenz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esincronizzarmi,  invio al  bbs una  riga  vuota, in  mod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re l'invio di un nuovo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lo ricevo qui', attendendo  per un massimo di  30 secondi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lo ricevo,  e' un errore grave, magari il bbs si e' blocca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, quindi sconnetto e termino la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se invece  lo ricevo,  ok, ritorno  alla  riga 44  dov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rrore e cosi'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macro  non  e'  perfetta.  Ha  l'inconveniente  che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 yapp continua ad abortire, la macro  non termina ma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chiede  nuovamente  l'invio  e  cosi' via...  Sicur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andoci su potrete trovare una macro miglior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prompt, password,  temporizzazioni  ed altro  son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, trovate voi quelli piu' adatti per la vostra situ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 questo file 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' il nominativo cui la password si riferisce, SENZA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 password  non  deve  essere  lunga  piu'    di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 e minuscole  non   sono   rilevanti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il  prompt del bbs,  a destra 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che la stringa di 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come chiave di 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inserite al  posto di CALL  un asterisco  "*", per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il  programma  non testera'  la  corrispondenza  tra  il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e il call della riga, ma  testera' SOLO la corrispond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  prompt  di password  ricevuto e  prompt  trovato nel  fi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e  questa capacita', assicuratevi di porre le righe *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del file, per evitare confus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e  le  connessioni  automatiche,  quelle  per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e  forward  che  hanno  un  protocollo  particolare,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volta  date  il  comando  PASSWORD  o  premete ALT-F1,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la password nel file tsthost.psw  abbinando per prima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inativo dichiarato nel  file con il  nominativo colleg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in  esecuzione. Ora,  per  collegamenti diretti  non 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.   Ma  cosa  succede  se  io  passo  attraverso  un  no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iamo  io  colleghi  il  nodo  IK1GKJ-7,  per  tsthost 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e' quello collegato 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io do il comando al  nodo per collegare il  mio bbs, IK1MSL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  regolarmente collegato. Il mio  bbs richiedera'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premo  ALT-F1,  ed  ecco  che  tsthost  mi  segnala un 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he'?  Perche' per il mio tnc io sono collegato al IK1GKJ-7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IK1MSL,  tale collegamento  e'  trasparente per  il  tnc ess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o dal n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lla  pressione  di  ALT-F1  tsth  associera' IK1GKJ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del nominativo-prompt in  tsthost.psw, e  non lo trover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sa  e'  risolvibile usando  il  comando  PASword  anziche'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one di ALT-F1. I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hera'  tsth a  cercare l'abbinamento  usando il  call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iche'  quello della stazione connessa, ed ecco che tutto torn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  correttamente.  Per  le  chiamate  piu'  frequent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definire  tale  comando in  uno  dei  20  tasti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, e sara' come premere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 queste note, il canale 8  e' menzionato nel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abbia  a  disposizione  tutti  gli  8  canali. Nel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te  variato  il numero  di canali  tramite  il comando  /K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forward-unproto  e'  l'ultimo  canale  disponibil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avete lanciato tsthost con  il parametro /K4, 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menzionato e' da intendersi come cana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connessione al  bbs master per il 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SEMPRE sul canale 8. 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 verra' effettuata  non  appena il  canale  si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per 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porta  su cui si  trova il 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che avvenga la chiamata 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connessi  a tale  stazione su 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comando AX25 PORTCALL 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File di connessione pe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permette  di  definire  esattamente  il  percors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che deve essere effettuato  per raggiunge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Viene utilizzato  per le  connessioni automatiche dur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ward e  richieste unproto.  Deve esistere  un file  per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utilizzato, ed il suo  nome e' il nome  del bbs senza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tensione.con. Ad esempio, se il proprio homebbs e'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 esistere un file di nome  IK1MSL.CON, posto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tst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gole di scrittura sono le seguent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a riga non puo' essere piu' lunga d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# e'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restanti righe devono iniziare con un comand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mente, quattro sono i comandi supporta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dice a  tsthost che questo  e' un comando  di connessione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della riga  e': C  (CALL-SSID) COMANDO DI  CONNESSIONE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sono obbligatorie, e CALL-SSID rappresenta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la connessione si riferis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ambia il prompt di risposta alla connessione,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gio  attraverso nodi non standard. Normalmente, quasi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  danno  come  risposta  CONNECTED  se connessione  effettu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FAILURE o BUSY per connessione  fallita. Tali messagg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 definiti   internamente,  e   non   necessitano   di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Ma  alcuni  nodi  potrebbero  rispndere con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:  supponiamo il nodo risponda con CONNE  per ok, ECHEC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 per fallimento. Il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a'  a tsthost di interpretare  CONNE come CONNECTED,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ECHEC come  FAILURE, OCCUP  come BUSY. TUTTI  E 3 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ESSERE DEFIN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 una  volta  ridefiniti  tali  definizioni  reste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e fino ad una nuova ridefin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COMANDO (VALORI), seplicemente manda quanto segue la lettera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,  come  comando.  Utile  per  il  settaggio di 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.  Il settaggio avviene per il solo canale di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i valori modificati vengono ripristinati  a quelli preceden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della connessione.  Comandi, e  eventuali parametri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espressi secondo il linguaggio WA8D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 PROMPT. se  il vostro  bbs all'accesso  rich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specificate qui' il prompt di richiesta del bbs. Tsth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mento   di   tale  prompt   inviera'   automatic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Questo comando equivale al precedente HPASPROMPT.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del prompt e  la configurazione  della password, leg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lative se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alcuni esempi di file di connessione, riferiti al mio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quindi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connesso direttamente, qui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da qui' in avanti il comando da inviar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Nominativo del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Comando a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bbs e' raggiungibile direttamente vi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raggiungibile attraverso piu' no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er prima cosa si collega il nodo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devo connettere il nodo IK1PIP-2, ma il nodo IK1AAA-7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essaggi non standard, invia OCCUP invece di BUSY, quindi de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formare il programma che l'avvenuto link con PIP-2 mi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egnalato diversamente in caso di busy. Inoltre il coman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ssione usato da IK1AAA-7 non e' C ma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posso finalmente connettere il mio bbs IK1MSL-8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ttenzione, PIP-2 usa messaggi standard di conferma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indi devo ridefinire correttamente i messaggi del nodo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IP non ascolta direttamente MSL, uso la stazione IK2DED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esto bbs e' raggiungibile direttamente, ma io uso un max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 3 per la connesione. Il bbs ha la password, il suo promp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ichiesta e'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la possibilita' di effettuare 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Qualsiasi 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nella sua coda di 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 semplice:  vengono  inviati  al  bbs  master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 hanno  una  route  specifica  (campo  @)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un  altro bbs vengono invia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connesso solo se tale  bbs e' diverso  da quello da  cui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 messaggio,  (campo   rcvbbs).   Eventuali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si  e' connesso  al pms. 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 master.  Se tale  lettera  non  esiste,  significa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 perche'  le  parentesi  in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di  forward per 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 mandera'  mai nulla  a  meno  che il  sysop  non  vi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 con cui  TstHost  chiama per  la  ricezione  forward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effettuata  la connessione, 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 che  il SID,  quella  stringa  [FBB-ABFHM$]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 Se  questa non  viene  ricevuta,  tsthost  non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 rimane in  attesa di  riceverla.  Ancora, dato  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 il bbs  non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e/o PASSWORD,  viene atteso il 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sequenza  di avvio per  fwd o 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intende una  linea che finisca con 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homebbs nel  testo di ingresso  al bbs ha 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 avanti, e  terminera'  la connessione 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carattere &gt;  non deve apparire 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BBS, in 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non  riuscite  a  risolvere  il  problema,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o unproto, quindi passate  sul canale di fwd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WRITEBUF ABC, ed  inviatemi come messaggio  il file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altro problema  comune, usando  forward  fbb compresso, 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vostro homebbs deve mandarvi la  posta, lui manda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e segna il messaggio come forwardato.  Questo e' un bug in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lo, collegate il vostro  homebbs, e settate  il bbs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ggio con il vostro call, tramite il comando NH VOSTR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programma  e' contemporaneamente un 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connessione.  I canali non 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 pms,  in modo  che  qualsiasi  utente  si  connett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prompt  del pms.  Se la 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automaticamente disabilitata 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come pms, ma come 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non e' possibile 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connesso per una mia 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la modalita'  di un canale 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 comandi TALK  (passa  da PMS  a  normale  conversazione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chiamata dall'utente per esempio), 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se 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possibile  passare in conversazione 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 prima  averla  portata  in  modo  TALK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AMPEGGIANTE 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 arriva sul  pms posta  per  voi, viene  visualizza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 scritta  lampeggiante MAIL.  Per  fermare  il lampe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premere ALT-F10, oppure dare il comando  LM da TASTIERA. 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 database  TSTHOST.DMS  non  e'  in  memoria,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 spegnere  la scritta  costa tem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re  in memoria il  database cosa  memoria, quindi  questo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che  qualche PIRATA e  non, si 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 leggere  e  cancellare  la  vostra  posta.  Nel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 lampeggio,  quindi non  avreste  notizia  di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lampeggio  continua sempre, e 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IVATA PER UTENT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 utente  connesso al  PMS  e'  possibile  specifica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  mediante  il  programma  di  utility  MAINT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to  con TtsHost.  L'utente che  alla connessione  poss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,  potra'  accedervi  vedendola  come  un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e  P:. L'utente potra' accedere anche ad eventual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stanti  la directory  specificata come  PRIV, ma non  a q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supponiamo esista il seguente albero di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definisca   C:\TSTDATA\PRIV   la    directory   per   IK1GK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HDATA\PRIV\LEVEL1 la directory pe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tramite il drive virtuale P: (es  YD P:xxx) potra' acc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:\TSTDATA\PRIV, 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  tramite   il   drive  virtuale   P:   potra'   acceder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benche' sia  possibile (ma  non raccomandato)  utilizz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MAINTUSR  anche   con  tsthost   attivo, 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mento  di percorso della directory  privata non avra' eff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un  utente  gia'  connesso  fino  alla  sua  disconnessione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o  COM che 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vostro 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impostato  al nome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ale  messaggio su  un  file, e  viene  richiamato  il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COM  passandogli come  argomento il 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 Tale file  e'  nella forma  classica  di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il titolo,  poi il contenuto del 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sono  programmi appositamente scritti 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Devono 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del  sistema. Durante 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chiamato ancora. Il livello NON e'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L'output del server verra' inviato all'utente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chiamato ancora. Il valore del livello sar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o al valore di us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dovra'  essere lungo al 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 in  C,  un  server  di  nome  ECHO  che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is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risponde  BEST 73,  e  l'utente  viene  ricolleg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filtro di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e' un programma che deve  trovarsi nella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presenza  viene  testata  alla  partenz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quando parte rileva la presenza  di tale programma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nnessione che avvenga sull'interfaccia pms, verra' chia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. Il suo  scopo principale e'  quello di stabi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 deve accettare  o meno  la  connessione, ma  puo'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alsiasi altra  cosa reputiate  necessaria. Potete scri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vostro programma che soddisfi ogni vostra esig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chiama il programma passa questi argoment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-SSID dell'ut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llo, 0 la prima volta, fino a 255 per le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0 se e' un nuovo utente, non registrato in tsthost.u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 di canale su cui e' connesso il nominativ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passato eventualmente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ovo arg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gramma dovra' tornare a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per accettare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l programma dovra' essere richiamato nuovamente con i da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t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La connessione viene rifiutata, l'utente viene s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sa  CON_FILT  scriva  sul  canale  standard di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verra' inviata all'utente 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filtro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, se esiste, deve risiedere nella stess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tsthost.exe.   Quando  avviate   tsthost,   viene  controll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istenza  di questo programma :  se il  programma esiste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o  ad ogni ricezione di messaggio sul  pms. Se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on trova questo programma, semplicemente sara' ignor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hiamato.  Nota :  se  avviate  tsthost  e  questo  non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 anche se dopo  inserite il  programma filtr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o  avviera' : e'  necessario riavviare  tsthost  affinche'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 di questo  programma  e' di  provvedere  una 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mte  per  tutti  i  messaggi  in  ingresso  al  pms,  (tastie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,  tsthost.in.....),  in  modo  che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re specifiche operazioni non previste da 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  riceve un unico  argomento, un numero  che rappresent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atore  al  file  tsthost.dms  dove  e'  memorizzato  il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 al  messaggio  ricevuto :  in   questo  recor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trovare tutte le informazioni  sul messaggio ricevut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ccedere al corpo  del messaggio,  semplicemente utilizz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del mail e cercate il corpo nella director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modificare il  corpo del  messaggio 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 ma rammentatevi  che NON  NON  NON NON  dovete assolu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re  il record nel database  tsthost.dms..... qui' l'acc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  essere  per  sola  lettura,  in  quanto  tsthost mantie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  una   copia    del   record    che   verra'   aggiorn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mente.  Scrivere nel  tsthost.dms significa  correre s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coli di danneggiare l'inter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utilizzate mes_filt  per repliche  automatiche, non  inserit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reply direttamente nella dir mail e in tsthost.dms, u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host.in.... cosa che dovrebbe SEMPRE essere f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puo' tornare 3 codici di uscita a tstho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indica messaggio accettato 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indica messaggio in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indica messaggio in stato K, k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siasi altro valore verra' considerato un errore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cuzione, ed il messaggio verra' accet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momento che  mes_filt viene  eseguito  PRIMA di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cuzione  di server,  se il  messaggio viene  posto in  H o  K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ger  non verra'  avviato. Nota,  che non  bastera' poi  por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p  in stato N per  avviare un server,  perche' l'avvi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avviene  unicamente   all'atto   della  ricezione 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...  per avviare  il server  dovrete inviargli  un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messaggio stesso, sempre che il server accetti la cos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DI INSER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semplice descrizione  delle operazioni effettuate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quando inserisce un messaggio nel pms, e' diretta piu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a  chi si  cimenta  nella scrittura  di  programmi  serve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i.  Si  assume in  questi  esempi che  AX  MYCALL  sia IK1GK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ssid non e' rile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Viene determinato l'ultimo  numero di  messaggio usato legg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uttura del file tsthost.dms, aggiungendo  1, il numero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 confrontato con quello presente in memoria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e  e' un  messaggio  P,  e indirizzato  al  mi  nominativo,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e  route  viene  eliminata. (Stai  qui',  SP  IK1GKJ  @ 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nta SP IK1GK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se il messaggio e' stato ricevuto in  forward, e il route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call, la route e' rimossa (SP XXXX @ IK1GKJ diventa SP XXXX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se il  messaggio non  e' stato ricevuti  in forward,  quind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,  e non  ha un  campo route,  viene ricercata 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nel file H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e il messaggio non ha bid, tsthost ne assegna uno di uffi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l bid viene registrato nei file di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Il record e' scritto nel file  tsthost.dms, ma non scaricat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rpo del messaggio e' scritto nella director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Viene testato se  il messaggio deve  essere copiato  in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il comando SAV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Se  esiste,  viene avviato  mes_filt,  lo  stato 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ato al codice di uscita di mes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Viene  effettuata  una ricerca  nella  lista  dei  server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ere  se il messaggio e' indirizzato ad  uno di questi. 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viene avviato se lo stato del messaggio e' diverso da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 Se il messaggio  non era indirizzato  ad un  server (avvi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o che foss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e contiene codice 7plus, non e' un mail locale, e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ando 7PCOPY e' ON, il messaggio e' copiato nel file 7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Viene effettuato un test per vedere se e' un messaggio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, in questo caso verra' aviato il lampeggio della paro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ulla riga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Se il messaggio non  era per un serverm se e' di tipo P,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routing, se  non e' locale,  e se  contiene la  riga /ACK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mato secondo le regole del comando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LAG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una  breve descrizione  delle lettere  che  identifica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e il tipo dei messag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Indica la presenza di codice 7plus nel messagg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Stato del messaggio (NYKFH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Tipo di messaggio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ettera L, se presente, indica che il messaggio e' stato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sto  pms;  se non  e'  presente,  il  messaggio  e' arr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indica il tipo del messaggio. P indica personale: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accessibile  solo al  destinatario ed al  mittente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queste due persone  possono cancellare il  messaggio.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messaggio  puo'  anche   essere  B,  per   bollettino,  e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ile a tutti, ma puo' essere cancellato solo dal mit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sta per Traffic,  non ho mai  visto questo tipo  di messagg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,  per eviatare conflitti, viene trattato come se fo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ollet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indica  nuovo  messaggio.   Lo  stato   del  messaggio  sub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i  in base al  tipo. Un  messaggio personale,  dopo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letto dal  destinatario, passa  in  stato Y.  Un bolletti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non ha uno specifico destinatario, ma e' per tutti, 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to N anche  dopo la lettura: lo stato Y non e' previst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ndica che il messaggio e' stato rifiutato da HomeBbs durante 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ndica che il messaggio e' stato inviato in forward ad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ndica che il messaggio e' stato cancellato. Un messaggio K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ndica che il messaggio e' bloccato. Un messaggio blocca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 e non viene inviato in forward fin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non verra' sbloccat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sysop ovviamente vede tutti 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ZIONE REMOTA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utente, dopo un valido  comando SYS, puo' accedere  a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del pms  se la  somma dei  bit nel  flag sys  contien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abilitazione,  consente all'utente  remoto  di  acceder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operazione sui messaggi del pms, come  se fosse il sysop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. In piu' aggiunge ques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SGNBR   Aggiunge MSGNBR 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imuove MSGNBR d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Permette di editare l'header del messaggio MSG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ARIABILE DI AMBIENTE 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e  routine di gestione  del PMS, esempio  la rline,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versione dell'ora locale  settata sul PC  in ora univers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 GMT, come pref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,  timezone, e' una variabile di nome standard, che viene cer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utti  i  programmi  che  operano  conversioni  sul  tempo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viene  cercata nell'ambiente  del  sistema  operativo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settata solitamente in AUTOEXEC.BAT, co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XX e' una stringa di 3  lettere che rappresenta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a  zona. Y  e' un  valore numerico,  positivo o  negativo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quante ore  ci sono di  differenza tra  il tempo  UTC ed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Italia,  ad esempio,  alle ore  12.00  solari, il  tempo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di ore 11.00, quindi   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ora lelgale, alle  ore 12.00,  in UTC  saranno le 10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T TZ=E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MANIPOLA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a  manipolazione dei messaggi pms  avviene tramite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inestra video tipo menu. L'attivazione della finestra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ene con il comando L,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messaggi puo'  essere totale  oppure parziale  per i s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rripondono a determinati criteri di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i vari comandi  disponibili per la  lista, comando  L e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a gli ultimi 50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a tutti i messaggi in stato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a tutti i messaggi non ancora forward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a tutti i messaggi perso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a tutti i messaggi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a tutti i messaggi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ella  finestra  messaggi  avviene  dando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L.   La   finestra   presentera'    tutti   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i;  sara' poi possibile spostarsi  nella lis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oliti tasti di movimento cursore: SU,  GIU, INIZIO (HOME),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),   PAGINA  SU,  PAGINA  GIU.   Il  tasto  ESCAPE  provoch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bandono  della lista ed  il ritorno alle  normali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se di lista messaggi,  sara' possibile visualizzare, edit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 di  stato,  etc.  il  messaggio  al  momento  evidenz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a pressione dei seguenti tas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Il piu' complesso, serve per cambiare l'intestazion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messaggio.  Potete variarne  il  titolo, destinazi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o, tipo  etc. Per spostarsi attraverso i campi usate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o  TAB o RETURN. Per  terminare l'operazione andate 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e   su   &lt;OK&gt;  e   premete   RETURN.   Per  annull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'operazione premete il tas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Se  il messaggio  e' in  stato  H, verra'  tolto dall'h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entando N, in tutti gli altri casi verra' messo in sta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HELD, congelato, e visibile quindi sol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Cancella il messaggio selezionato, che viene posto in sta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Non prevede altri cambi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I  messaggi  in  stato  N  che  non  hanno routing  veng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giunti  alla lista di  forward, ed inviati  a HOMEBB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ti gli altri casi, se il messaggio  e' N verra' post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, altrimenti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Legg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Legge il messaggio, ma con le RLINE esp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urante la  fase di  lettura,  lo spostamento  attraver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 possibile  tramite  i  soliti  tasti  di  dire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 tasto  ESCAPE  si  provochera'  l'interr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e il ritorno alla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Edita il messaggio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SEND REPLY, genera un messaggio di risposta per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ente del messaggio sele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Come ALT-R, ma inserisce nel messaggio di risposta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SEND COPY, genera una copia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per copiare o appender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ALT-R, CTRL-R,  ALT-C, ALT-M  aprono una  ulteriore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in  cui sara'  possibile inserire  un  nome di  file  i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verra' aggiunto al nuovo messaggio. Potete semplic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inserire nulla, in questo caso nessun  file verra' aggiun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 un nome  di file  esistente. Se il  nome del 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un percorso specifico,  tale file  verra' ri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Infine se  non rammentate  dove  sia questo  file,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il tasto  F2 per  ottenere una  seleziona tramite  lis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ALT-C  prevede  anche  l'immissione  di  un  call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zione  ed eventuale bbs  di appoggio. Potete  usare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 RETURN per spostarvi attraverso i ca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e al solito serve per annullare l'op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digitazione del  testo del  messaggio, l'editor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  ogni tipo di spostamento tramite  l'uso dei tasti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i,  e loro combinazione con il  tasto CONTROL; l'editing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premendo  F2, che  salvera'  il messaggio,  oppure  F8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era'  l'operazione. Al termine  dell'operazione si rientr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e di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raticita'  di  manipolazione,  il  comando  di  cance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e'  disponibile  anche  direttamente  da  tastier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video, ed accetta tutte le estensioni del comand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 il tipo  B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 solo da  chi lo  ha  immesso o  dal  destinatario,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e'  direttamente specificato, 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 il  tipo P  per  ogni  nominativo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numero.  Il titolo 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non e' possibile 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al  termine del messaggio, 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 in FILENAME  non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Y | N | 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serve per abilitare o meno  l'ack dei messaggi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 e'  una  specie  di  cartolina  con  ricevu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orno.  Per ogni messaggio che arriva sul vostro sistema, co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contenente /ACK  in prima  colonna,  non importa  quale ri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generato un messaggio che conferma l'avvenuta ric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Detto  messaggio  verra'  ritornato  al  mittente  del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la richiesta di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significa che l'ack e' abilitato, N disabilitato, H abilitato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o in stato di held in attesa di un vostro contro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se  nel  testo beacon  debba  essere  inviata  anch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MAIL FOR con l'indicazione della posta present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text al nominativo specificato connesso  sul PMS. Usand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osto di un nominativo, text verra' inviato a tutte le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8RESEVER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 il  canale 8,  (o  l'ultimo  canale  disponibile  se av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to   tsthost  con  la  limitazione  di  canali),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solo da homebbs o h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 file di  testo che  verra'  automaticamente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fine 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ORT N |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 di  esportare  su  un  file  di  testo  i  messagg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rrebbero forwardati ad homebbs. Il formato di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file e' quello standard MBL-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 N non setta  i messaggi  esportati in  stato F, permett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un forward verso homebbs, EXPORT F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disabilita  il forward di 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 richiede  circa 32kbyte  per  il  compress  de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 sua  esecuzione. Se  la  memoria  non  e'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al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 o disabilita  il reverse  forward.  Co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disabilitato,  tsthost chiamera'  homebbs  per  i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se vi sono  dei messaggi da  inviare nel pms.  Se frevers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,  homebbs verra' chiamato  anche se non 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inviar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minuti  il pms  deve chiamare 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Valori inferiori a 5 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forward verra' effettuato 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 ulteriore nominativo  call-ssid  che  viene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di massimo 23 caratteri, usato per defini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gerarchico, per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 la funzione. Questo campo, se presente, viene u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comando 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i  messaggi del 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cambiate  homebbs e  la lista  unproto e'  attiva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a  la lista per il  precedente homebbs e aperta  un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ov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ROUTE CALL [/V | /P 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permette  di  settare  (o  visualizzare)  il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o  di un  determinato bbs.  Dato  nella forma  HROUT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visualizzato il routing  gerachico associato  a detto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presente nel file TSTHOST.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nella forma HROUTE  CALL /V (o  /P) ROUTE  settara' per d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 un   routing   variabile   con   /V   (quindi   aggiorna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a tsthost), o permanente con /P.  Se ROUTE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to,  verra' creata una associazione in cui non saranno amm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chici  per detto call.  Se invece  ROUTE e'  fornito, allor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o call sara' associato il gerarchico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 creato  localmente verra'  messo  in  stato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ero... &lt;IK1GKJ &gt;IK1GKJ @IK1GKJ ]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 a  filename   ogni   combinazione  valida   dei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 Potete  specificare  una  serie  di  numeri,  &lt;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re  il  mittente, &gt;  per il  destinatario,  @ per  i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una  combinazione  di  queste.  L'ultimo parametro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empre inteso come il nome di file cui appendere i messagg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nel  nome  del  file  non  viene  specificato  un  partico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, il file viene 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HEADER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/disabilita  l'header iniziale  dei  messaggi pms  (TST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.... LOCAL TIM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 un  nuovo numero  di  sequenza  ai  bid  inter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QUESTO COMANDO SE NON 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parametri  semplicemente visualizza 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 rispondere ad  una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e' possibile  passare in modo 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la funzione yapp su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lavora  in complemento  al  comando PMS  T,  dato da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quando ha bisogno di chiamare il sysop. ON rend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 (default), con OFF il sysop non e' 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 quando il  vostro  pms  invia un  messaggio  in  forw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bbs 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significa che le repliche 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 altri    bbs,     verranno     indirizzate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 regolarmente  inseriti in  fwd,  la  replica 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RLINE e'  OFF (default), questo rischio 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 la replica  viene  sempre smistata  da  homebbs 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rete. Alcuni 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 al corrispondente,  dato  che sono  in 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loro, e quindi la 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 fino a  20  campi indirizzo.  Alla  ricezione 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se il campo TO,  @ o FROM corrispondera' ad 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questi  20  campi  definiti,  il  messaggio  verra' copia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con estensione  .msg e   nome  del  campo TO  per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 TO, nome @ROUTE per selezione route, #FROM per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 o  rimuovere  dalla  lista  dei  server  fino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del  programma, ed  il programma,  com o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sia,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 si vuole,  ad  una chiamata  dell'utente  remo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 in   modo   conversazione.   Al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in modo attesa,  ossia se il pms 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in minuti trascorso il 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 vi   sia  stato   traffico   di   informazioni,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 dal  sistema.  Questo  comando   permette  appunt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i messaggi non  piu' necessari dal  sistema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rimono  il numero di  giorni che  un messaggio  puo' restar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rima di essere automaticamente eliminato. Il numero di gio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nteso dalla data odierna riferito a quella di cre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parametro vale  per i personali  non F. Il  second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, qualsiasi stato. L'ultimo per i personali in stato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K e' sempre eliminato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H non e' mai cance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, 3gg per P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destinata agli utenti del 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 questa  directory  DEVE  esistere.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vi sia  una sottodirectory di 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fino a 5 path  con il comando userdir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 di  questi 5  path  deve avere  una  sottodirectory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Un user accede a  questi path tramite le  lettere di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  C: D: E:  F: G: Il  primo percorso e'  accessibile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 C:,  e  essendo   quello  di  default   non  richied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zione  della lettera di  unita'. Ad  esempio, l'utent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'  il  comando  W E:,  accedera'  alla  path  specificato  com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Un utente che  dopo un valido  comando SYS  abbia acc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/scrittura  all'intero sistema, vede le directory reali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 specificate qu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PG. QUESTO CONSENTE DI 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ranno listati tutti i messaggi ricevuti dop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ultimo comando list precedentemente d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cancellare tutti  i messaggi da 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ui 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come R,  ma mentre R comprime 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solo le 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canali  che sono  stati connessi 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sce  inoltre  informazioni  su  quali  drive  virtuali so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il vostro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 senza  argomenti,  viene  inviato  il  file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 questo file 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di  uso. Se tale  file non 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 e' quello  di  non visualizzare  il  contenut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 in  modo  che  vi  possano  essere  dei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col nome  di un server, provvede 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 utente da'  il  comando SYS,  il  suo  nominativo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il 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accesso codificata sia in modo tradizionale ch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MD2. L'utente potra' rispondere con una delle due modalita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lta.  Se  l'utente  risponde  con  la  password corretta, 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privilegi,  secondo  quanto  definito  nel  campo  flag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, vedi tale file per la descrizione dei val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la  password e'  il callsign 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_PMS&gt; 1 22 33 6 8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autorizzazione 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 il  comando SYS  e  rispondere  con  un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Se modificate il campo 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un utente e' attiva, 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 B non  sono  specificati direttamente,  il  programma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un  messaggio di 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 del  messaggio numero  specificato.  Voi  dove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 del PMS.  L'utente resta collegato all'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fino a quando il sysop non ne cambia lo stato in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trova   nella  directory   USERDIR  o 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abilitato, ossia  il file non 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in  seguito. Il 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 trasferimento effettuato,  completato  o  interrot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, il sistema avverte il sysop con un messaggio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 il  contenuto  del  file  tsthost.hlp,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 nominativo  CALL, che  ovviamente  deve  essere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lista si ottiene con  I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Se  al posto  del  nominativo  si usa  ALL,  il  break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a tutte le stazioni 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/EW /ER /ED /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a abilitazione con comando SYS, eseguono lo shutdown remo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ratteri WRD@ hanno  lo stesso significato  relativo a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 Il  comando  /E? richiede  l'autorizzazione  SYS  per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con il valore 32 presente nel file TSTHOS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 quando riceve  un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la 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 caratteristiche,  un  utente  che  lasci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quello di risparmiare "frequenza" 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e'  sempre acceso o  quasi, accendere il 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 ad  un LIST  senza  connessione,  con 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svantaggi del 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caratteristica di 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da cui  intendete ricevere la 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 non abilitati  sul  bbs,  il programma  e'  in 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questa caratteristica, 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se  il monitor 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possibile usare  la lista unproto; quindi 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AX MON USC,  AX MON UC, vanno 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tiene in  memoria al  massimo 800  messaggi, 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 evitare  problemi  di memoria,  e'  possibile  specifica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con il parametro a linea di comando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cui il programma accetta 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 nota  che l'ssid  e'  significativo,  IK1GKJ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definire  fino a  20  campi  TO  che  possono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 che la  compressione richiede  per  la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vengono inseriti  nell'interfaccia PMS,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e  possono  poi  essere  elaborati  tramite  i  comandi pm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utti i messaggi ricevuti possono usufruire dell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ste per i messaggi di forward, quali savemail, ack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e' in  relazione diretta col  callsign sett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visto  che  e'  da  questo  call  che  tsthost ricev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   Queste  informazioni   ricevute  da   homebbs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zate  da tsthost su un file, nella directory di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ha come estensione ".ULS", e come  nome il call senza ssid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homebbs. E' semplice  avere multiple liste:  Se cambi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di homebbs, automaticamente tsthost selezionera' l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bit di poll settato. 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voi 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al  vostro 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 bit  di poll,  deve  confermare  il  vostro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DM,  disconnect mode, tutto 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canale  1 su cui  siete connessi ha 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la  vostra interfaccia 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 una disconnessione,  che  viene rediretta  sul  canal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 TstHost alla  partenza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di poll  in frame unproto 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un driver/eprom che 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 settato, potreste  aver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solo la versione tfpcr 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 selezionare  automaticamente fino  a  20  camp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esempio, per 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formato,  e' possibile  lavorare sul 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sul  campo TO. Basta 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 senza  parametri  visualizza  il  contenuto  della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tipo 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decodificati e aggiunti 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 viene scritto  sul file  TSTHOST.ULS 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la memoria  viene liberata. NOTA: 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precedente, se 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modo da  mantenere integra la lista. 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ill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dopo  aver ricevuto  dal bbs  i messaggi  seleziona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,  viene inviato al  bbs il  comando KM,  utile per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propri messaggi gia' ricevuti dalla  coda del bbs,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rsi connettere manu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 finesta video  e presenta  il  contenuto della  lista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 di  movimento cursore  scorrono  la  lista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 o return  chiu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presente nell'ultimo  comando LIST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 il  messaggio  e'  stato  richiesto  e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-X- indica che il  messaggio era marcato  per lettur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mento  della  richiesta  a  HomeBbs  tale  messaggio non 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tasto + verranno selezionati per  la ricezione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presenti  nella  lista  a  video,  premendo  il  tasto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 deselezionati tutti  i messaggi  nella lista a 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no  essere marcati per  la ricezione. Usate  con cautel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e dei vostri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senza parametri, il  programma visualizza tutta  la list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specificare determinati  criteri  di visualizz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ttiva, ecco l'elen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         tu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&gt; CALL   tutto quanto indirizzato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&lt; CALL   tutto quanto inviato d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@ ROUTE  tutto quanto ha detto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S AABB   tutto quanto contiene AABB nel tito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X        i messaggi in stato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Q        i messaggi marcati per la ricezione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R        i messaggi gia' ricev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LN        i messaggi non ancora visualizzati precedent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I comandi LX LQ LR  LN sono di tipo  statico, non seguo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"vero" dei  messaggi in  lista, ma  riflettono lo  sta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al momento del comando di attivazione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el comando e' quello di fondere il contenuto del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ttiva in memoria con  il contenuto di un  file unproto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  Diventa  cosi' possibile  creare dei  server,  o insta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e  lingue sotto FBB, che permettano da un normale li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il collegamento con la lista  unproto, ed il van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ricezione compr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ione  lavora con tutti i  filtri settati per  la lista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,   notselect,  pmsg  etc.  Filename  viene  cercat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importanza se il file e'  ordinato con i numeri crescen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scenti,  e neppure se e' disordinato. Cio'  che importa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 un  file  unproto  compatibile,  che  abbia  l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e  nello stesso modo  in cui  vengono solitamente ricev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unproto, e  formato del  nostro file  merge. Le  rig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superare gli 80 caratteri, ogni riga errata viene scart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valide hanno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TIPO SIZE TO [@ROUTE] FROM DATA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Il titolo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a del messaggio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nominativo del mittente senza 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il routing, op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Il destinatari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Un numero indicante la dimensione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Il tipo, UNA LETTERA, puo' esser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Il numer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mpi valid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 gli incolonnamenti sui  campi TO ROUTE  FROM come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 esattamente  come  autoselect,  solo  che  i  campi 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non vengono inclusi nella lista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i personali indirizzati a 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aggiunti. 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 al  bbs di  inviare  la  lista  partendo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non e' 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 Se msg_nbr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non  riceve risposta, 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homebbs  avvengono tramite i 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tempo,  se vi sono 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 Valori  inferiori  a  5  disabilitano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resync 15..600 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il tempo trascorso il  quale se una  richiesta di resy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soddisfatta, la richiesta viene ripetuta, default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in maiuscolo rappresentano  la minima abbreviazion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accetta per riconoscere tale comando. I parametri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[] indicano  una aggiunta  opzionale. Parametri sepa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Yput in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e  YPUT, se non  vengono specificat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,  il programma provvede  una finestra  video che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lenco  dei  files contenuti  nella  directory  selezionata,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WORKDIR.  Potete scorrere  la  barra di  selezione 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di pagina, selezionare il 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effetto), oppure 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zioni che inclu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utte le opzioni che preve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finestra schermo, sara'  possibile effettuare  un sorting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directory  e  visualizzarla  secondo  un  formato a  piac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 CTRL-N   per   sort   di   nome+estensione,  CTRL-E 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nsione+nome,  CTRL-D per  data,  CTRL-S per  dimensione,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nessun sorting. Il programma rammenta e utilizza in seguit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formato di visualizzazione utilizzato precedente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 pms o  unproto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 codice  7plus, viene  copiato  nel  file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n WORKDIR.  Tale file e' 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MBL-RLI-FBB,  e puo' 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nde evitare  duplicazioni di  programmi durante la  fa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,  messaggi  7plus  importati  tramite  tsthost.in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duplicati nel file 7pdata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Se 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avviene e 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 delle   varie  finestre.  Vedi  help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per quel nominativo sul canale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e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sorgente nel file destinazione. 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di file, il default 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 Non sono  ammessi i  wildcard,  e non 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offset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dopo qanti minuti  dal cambio  dell'ora verra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ile tsthost.crn. Per default,  il valore e' 0,  quindi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eseguito alle 12.00,  13.00.... inserendo ad  esempio 8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ara' eseguito alle 12.08, 13.08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ammessi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directory.  Al primo  avvio di tsthost  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ita  e' la workdir,  con i successivi  comandi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ra'  l'ultima directory  utilizzata. Il  comando DIR con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le piu' comuni operazioni sui  file, quali la cancel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,  rename, creazione/rimozione  di directory.  Usate i ta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per selezionare l'elenco, premendo ENTER su una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rete  in detta directory, premendo  ENTER su un  nome di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automaticamente eseguire un programma esterno seleziona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se all'estensione del file. Leggete la sezion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asti funzione delle opzioni si riferiscono al file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valore a campo di 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 ingloba  tutte le  segnalazioni  acustiche. 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di bit,  significa che  dovete sommare  i singoli  valo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no per ottenere la configurazione desisde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ell attivo per caratteri in ricezione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Bell attivo su connessioni/sconnessioni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Bell a fine trasferiment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ell ogni 10 secondi se esistono dati non letti su nos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richiama attenzione  se arriva  nuova  posta (MAIL  lampegg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) generando un breve suono ogni 1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valore  di  default  e'  6,  che   significa  bell  attivo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 yapp, in quanto 4+2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 quanto digitato  da  tastiera viene  anche  riscritto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ricezione, posto nel buffer rx ed eventualmente sc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r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serve per terminare il programma. Non e' possibile usc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 vi sono canali connessi.             CODICE USCIT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sconnette tutti i canali attivi, svuota i buffer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ezione, quindi esce.                 CODICE USCIT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attende che tutti i canali siano sconnessi, inibis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riori connessioni utente, esce.     CODICE USCITA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o mezz'ora dall'attivazione del comando, se vi s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cora user collegati vengono forzatamente s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Esce immediatamente dal programma.      CODICE USCIT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Durante l'attesa di sconnessione (EXIT W), e' possib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ristinare il normale funzionamento del progra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ullando la richiesta di uscita tramite EXI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@    Disconnette tutti i canali, chiude tsthost e fa un re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pc. ATTENZIONE, pericoloso se si usano cach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ttura su disc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La riga schermo con il nome del programma lampegg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ante la condizione di attesa per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funzione da  CTRL-F1 a CFTL-F10 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verranno  eseguiti alla pressione 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se si  vuole associare al 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a 10 verranno associati 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TSTHOST.LOG  e viene scritto 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volta al mese 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file di  log e' aggiornato correttamente 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(comando run). Nel 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e  al comando AX MHEARD, questa istruzione serve per abil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,  disabilitare (OFF)  o svuotare  (CLR)  la lista  di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e  mantenuta  internamente  dal  programma.  Tale lista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sa  a  15  record, e  ovviamente  dato  che  le  informa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o  sono fornite dal tnc,  puo' funzionare SOLO  s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perto.  Se ad esmepio mantenete un monitor di tipo U, solo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verranno  inviati  dal tnc  al  programma,  quindi  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era'  solo i frame U. La lista interna e' mantenuta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rne  disporre su  tnc che  non sono in  grado di  mantene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  lista con il  soft interno. Se  il vostro tnc  o driver 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in  grado di  fornire una  lista  di ascolti,  e' prefer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nere  MHEARD  OFF  ed utilizzare  il  comando  AX  MHEARD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armiare tempo macchina, in particolar modo su PC l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0..15 righ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i questo comando permette  di mantenere una picco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video sui canali 1..8 nella quale verranno visualizza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  monitor.  In  pratica  visualizza  quanto  gia'  soli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  nel  canale 9,  il  canale di  monitor.  Il  valore 3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ce  la  dimensione  della finestra:  Valori  inferiori  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ttivano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L'attivazione e le modalita'  di monitor restano 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comando AX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 param e'  da usare  con molta  cautela,  e solo  s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funzionamento 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Questo comando,  consente di settare 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senza  nessun 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solo scopo 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avessero  esigenze o  eprom che 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e' resp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 del loro  effett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comunicazione e' il numero 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otto  finestre task.  Rammento che 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 scritti  sul  canale  0,  eventuali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sconnessione   il   parametr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NOMINATIV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password,  sono supportati 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minativo  non e'  specificato, tsthost  eseguira'  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usando  il  nominativo  del  canale  connesso, 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forzera' la ricerca  sul call passato,  leggi nota s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password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 viene chiuso  un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 file su  disco,  non il  numero  di  byte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nuovi dati non 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 nome al  file  specificato. L'uso  di  wildcard 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 alternativi nel 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 da  nomefile esegue    tale    programma,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eseguito  command.com diretto 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i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o scre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o attiva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qualsiasi valore  numerico indica  al programma di  attiva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aver dopo il numero di minuti specificato senza che vi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a attivita' sull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nome  di file, viene 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task 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il 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 al  tnc,   non   quello  di   byte   ricevuti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puo'  sembrare che 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tnc sta ancora trasmettendo. 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attiva  la 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di comandi. Tali  comandi devono  essere 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 sintassi come  se fossero  digitati da  tastiera.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 la riga non  deve superare gli 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di settaggio delle 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bisogno di usarlo nei 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18ttesimi di  secondo, e accettano valori 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ad un po' meno di 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 X indica  il  tempo massimo  trascorso  il  qual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 non  ha  ricevuto  risposta  dal  tnc,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la sincronizzazine. Il 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troppo  alto, vi consente  di andare 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Y  se il 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e  Y, ed in  piu', sempre espresso 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il  programma ha  aspettato per 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canale molto occupato, quindi 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valido  solo dopo un  po' di ascolto 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  Verranno  inoltre visualizzati  i  valori  statistic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del programma (resy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ceconn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si  effettuano  connessioni  attraverso  nodi,  per 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uarda  il vostro TNC voi siete sempre connessi al nodo, 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nominativo presente sulla  riga di stato  di tsthost.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 se attivo, tenta di  analizzare le connessioni effett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il nodo  in modo  da riportare sulla  riga di  sta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connesso  dal nodo.  L'analisi viene  fatta  leggend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ricevuti, per vedere se contengono il messaggi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 dai nodi  alla domanda  di connessione. Tale  messaggi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mente  "CONNECTED TO", seguito dal  nominativo della s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a.  Se  questa  analisi  e'  positiva,  tsthost  riport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trovato  sulla riga  di stato.  Sfortunatamente  non 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eseguire una analisi  sicura al  100%, potreste trov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ituazioni o ricevere messaggi che ingannano tsthost, ques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otivo per cui la  funzione dispone di un  comando on-off. A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 tempo, e' ovvio che nodi che  non inviano messagg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decodificabili  da  questa  funzione.  Usatela a  vo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zione,  se nel vostro caso notate incongruenze ne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ortati, lasciate il parametro a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la directory di 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stessa directory in cui 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cui verranno ricercati o 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in  modalita' ascii l'intero 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 protocollo  yapp  non  e'  immediato,  dato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del  corrispondente. Per 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protocollo yappC.  Non  e'  ovviamente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 e'  off,  dovete  dare  questo  comando  dopo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segnalato il pronto 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due  faccine di inizio 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 non  e' presente  un  path  specifico,  il 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Yapp di invio file. 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il file verra' cercato 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il  programma attiva la 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il tempo  di  attesa prima  di dichia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sulle sessioni yapp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Per  maggiori ragguagli sul 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il beacon, il testo 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con lo stesso testo 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il  primo carattere del  testo beacon 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 del beacon.  Il file,  se  non specificato  un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letta la  data e l'ora dal 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abilitata  la visualizzazione 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inviato automaticamente alla connessione, OFF disabi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 attesa  in secondi  per  ricevere  ack se  tra  1  e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in  decimi con algoritmo 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tra 3  e MAX setta il 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 di revisione:  e' il  massimo  numero di  stazioni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pagina di ricezione 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 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presente lo switch /F, il programma continuera' a proce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tutti i  dati ricevuti,  ma visualizzera' a  vide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  intestazioni,  mascherando  i  pacchetti  di  tipo data.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l'effetto,  dare  un  nuovo  comando  AX  MON /F 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una nuovo tipo di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  presente, attiva  il  tracing dei  pacchetti  dati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ndo  i dati in forma  esadecimale. ATTENZIONE: il tr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a parecchio tempo macchina, abilitatelo solo se neces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4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diversi 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AX  MYCALL; ogni  canale puo' 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 solo  comando PORTCALL,  vi  viene  visualizzat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 i nominativi  riassegnati per  ogni  canale.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assegnato un call 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anche se  cambiate il call 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AX PORTCALL  OFF. In caso di 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il nominativo verra' 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N, 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regolarmente, ma il tnc 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lo stato  del canale selezionato, il 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di invio file, la  dimensione del file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di registrazione file. I parametri appaiono solo se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,   in  caso   contrario   vengono  visualizzate  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il numero  di buffer interni al 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per vedere se 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 host   ed   i   relativi   driver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 il  monitor se  il  numero  di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si 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 128 buffer.  Le  cause possono  essere  molteplici,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 lenti,  basse velocita'  seriali,  monitor  aper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multiconnessione. Il numero 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quanti  pacchetti esistono  nel tnc 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 di  10 pacchetti.  Se  il  numero  di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i 300,  la coda viene ridotta  a 5 per cer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vitare  la  saturazione, se  i  buffer  scendono ulterio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  i 220 la cosa viene posta a  2. Occhio al monitor, mangi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pregiudica il  maxframe 7, dato 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quanti pacchetti sono stati 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indica invece quante volte 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byte sono  stati letti dal 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 Esiste solo  se e'  attivo  il comando  SEND.  Notar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termina, non e' 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 esiste la  coda  BUF  nel tnc  che  deve  ancora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 la dimensione  attuale  del file  di  registrazion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quindi 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 per colloquiar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un  numero che 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, se connessi,  il nominativo del 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 connessione.  Seguono  il  numero di  resincronizz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e la versione del  programma e l'ora.  Sempre in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viene segnalato tramite la dicitura REVIEW se il program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revisione buffer. La  dicitura PMS indica  che tale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edisposto (default) per lavorare in modo  PMS o sta lavor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PMS. MAIL indica  che avete ricevuto nuova  posta per vo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singola  M lampeggiante  indica che  sul  canale e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rappresenta 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 dati da  legge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di trasferimenti yapp, 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tato che rappresenta appunto lo  stato del trasferimento 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il seguente signific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er Header, nome file e dimensi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Status, stato del trasferime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Byte trasferi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/s Velocita' del trasferimento in byte al seco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e  Time left, tempo rimanente, nella for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O:MM Ore:Minuti, o, se 0 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.SS Minuti.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il tempo  rimanente e'  calcolato  in "tempo  reale"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izio  trasferimento  e'  perfettamente  normale  vedere for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zioni  sul  valore  tempo.  Questo  e'  dovuto  alla  gro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e  dei  tempo  rispetto  ai  pochi  byte  trasferiti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allano  la  media. Il  valore si  stabilizza  dopo una  30tin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RATTERY JOLLY ? 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omandi PMS: MAILCOPY, SAVEMSG, e i comandi remoti e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renti  la   posta  sul pms, i comandio  di visualizzazione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ccettano i comandi jolly, ? per  ignorare il caratt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 posizione, * per ignorare tutto quanto segu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, IK1GLJ sono uguali se ricercati con IK1G?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ABC, IK1GEF sono uguali se confrontati con IK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l termine dell'esecuzione riporta i seguenti codic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se uscito tramite comand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 uscito tramite comando EXI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 uscito tramite comando EXI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 uscito tramite comando EXI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se uscito per errore non recupera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mando  inerente  la  registrazione  di  file, come 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OPY,  WRITEBUF....  puo'  essere  rediretto  sulla  stamp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 usate come nome del file il nome della periferic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a, tipo LPT1, LPT2, PR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MAILCOPY 22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viewer  usato  per  la   visualizzazione  di  fil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la  visualizzazione dei messaggi  sul pms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 e' in grado di leggere file  di qualsiasi dimensione, m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a  dimensione di riga supportata  e' di 255  caratteri. S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upera tale  dimensione, essa  viene troncata  e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prossima riga di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iewer dispone dei seguenti coma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Indietro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Avanti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Sposta il video una colonn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Sposta il video una colonn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Sposta il video sul tabulatore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Sposta il video sul tabulatore seg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Attiva disattiva Word-wr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Visualizza un riepilogo dei comandi dispon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la tabulazione si assume di 8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imbolo  &lt;&lt; in alto a sinistra sulla riga di stato, se pres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il  video non  e' sulla  prima colonna  del file  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stato verso 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isualizzatore richiede circa 9K  di memoria libera  per il s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editor  usato  per  l'editing   dei  messaggi  PMS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l'editazione di file. L'editor e' struttur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editazione  di file  di  testo, non  binari,  e  dispon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sposta una riga in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sposta di una pagina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sposta sul carattere seguente/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sposta ad inizio/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sposta su inizio parola seguente/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visualizza un sommario dei comandi dispon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lva il contenuto dell'editor e term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permette di inserire un file alla posizione del curs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ra' visualizzato il solito elenco a video che potr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rere per la selezione. Enter attivera' l'inserimento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SCAPE annullera' tale oper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nnulla l'operazione di editing e termina. Viene chi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ma prima di terminare, inserire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Cancella il carattere all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Cancella il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Cancella dalla posizione attuale fino ad iniz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Cancella l'inter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Attiva disattiva Word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Attiva disattiva giustific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cambia modalita' inserimento sovrascrittu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Va a capo riga ed eventualmente tronca la ri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nte se Insert e' attivo e il cursore non e'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isce spazi tabulatori se insert attivo, opp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osta il cursore sul prossimo tabulatore se in mo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vrascrittura. La tabulazione e' settata a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di stato visualizza le seguenti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ttivo, cursore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La quantita' di memoria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La colonna su cui si trova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La riga su cui si trova il curs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 il  troncamento  automatico  di  riga  e' attivo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na   75,  ed  e'  riferito  al  CURSORE,  non  alla  effe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 della  riga: questo  in quanto  il  testo a  destr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viene  mantenuto  nella  forma  originale  per evit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ita  della sua  formattazione. Si  considera infatti che  s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editando a  sinistra di un  fine riga,  la parte  a destra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nelle condizioni  desiderate. Per  lo  stesso motivo  i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  e'   attivo  nel   solo  modo   INSERIMENTO:   in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  si assume che  stiate correggendo  una riga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non viene troncata in modo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il word wrap  avviene solo per  l'inserimento di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iete su una line piu' lunga di  75 caratteri, e vi spostat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ssa, pur superando la  colonna 75 se non  inserite nessun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avverra' il word wrap:  questo consente di  esaminare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a senza perderne la format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  di  file  non causa  word  wrap:  questo  per  evita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ere la formattazion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word wrap  e' disattivato, l'editor  consen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ghe di lunghezza pari alla  quantita' di memoria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andare a capo si dovra' preme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alita' sovrascrittura, quanto digitato  sovrascrive il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,  con  una eccezione:  se vi  trovate  a fine  riga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sovrascritto il  contenuto della  riga seguente, ma 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 inseriti in coda. Rammento che il word wrap non e'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sovrascri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giustificazione, se attiva,  avviene a  causa di  un word w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gue le sue stesse reg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editor  ha una  capacita'  massima di  24576  caratter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circa 26K di memoria per il suo 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strettamente  indispensabili, programmi  di cach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tipo smarrdrv o similari possono velocizzare notevolmen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Dal  momento  che  tsthost  non  tiene  in  memoria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 di sistema, deve ogni volta leggerle dal disco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no:  Ecco quindi che  un programma  di cache  si rivel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e  utilita'.  Dove  non  esistano  particolari  problem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china, un programma di cache e' altamente raccoman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MAINTUSR  permette  la manipolazione  e aggior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database utenti TSTHOST.USR: per ogni utente che si colleg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esiste un record 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ndo  MAINTUSR.EXE vi verra'  presentata a video  una lis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gli utenti che hanno eseguito connessioni al vostro pms,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informazioni  principali  dell'utente:  il  suo  nome,  l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, la data  dell'ultima connessione,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seg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F1 il programma visualizzera' un piccolo help di rich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e funzioni possibili, premere ESCAPE per abbandonare l'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ando i  tasti di movimento cursore su e giu, pagina su e pag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home,  end,  sara'  possibile  lo  spostamento attravers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Il  record al  momento selezionato  e'  rappresentato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a evidenzi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emendo  ENTER,  sara'  possibile  modificare  il  nome  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 dell'utente. Nella  parte alta  dello scherm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richiedera'  l'immissione   di  tali   dati: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missione  del campo premendo  ENTER o  annulla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CAPE. Se premete ENTER  senza aver inserito  dati nel camp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 stesso sara'  svuotato.  Questo e'  utile  per rimuo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ssegnazione  di una directory privata. La dimensione massi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e e' di 12 caratteri, mentre  quella della directory priv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di 30, che  si riducono a 29 per via del carattere \\ fi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automaticamente aggiunto alla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 ESCAPE  sara'  possibile  abbandonare  l'aggiornamento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il programma chiedera' conferma (Yes 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F10 si  terminera' l'aggiornamento del  programma salvand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modificati, ancora il programma chiedera' conferma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mendo ALT-D si segnera' in cancellazione un record. I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 essere  ancora  ripristinato  premendo  nuovamente  ALT-D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cancellati  presentano  una  lettera  D  in prima  colonn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 volta salvato  il database,  non  sara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perare   recod  cancellati,  in   quanto  verranno 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o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K permette la cancellazione automatica  per tutti gli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non  effettuano  piu'  connessioni  da  oltre  tot giorni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chiedera'  di  immettere il  numero  di  giorni  per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 la  cancellazione. Ancora  ESCAPE  annulla  la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ENTER la confe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F permette la ricerca  di un nominativo,  anche parziale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inizia sempre dall'inizio  del file. Vi  verra' chies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il  nominativo  da ricercare,  potete  inserire  IK1GKJ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olo IK1.  Se trovato,  il  programma posizionera'  la bar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ziata  sul  record richiesto.  ESCAPE  annulla  la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er confermare l'immi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 comando   ALT-F,   se   non   trova   nessun 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,  permettera' dopo conferma la creazione di un nuo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per il nominativ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N funziona  esattamente come  ALT-F, ma prosegue  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record  corrente  per  lo  stesso  nominativo  precedent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con ALT-F, utile per la ricerca parziale di nomina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 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oni con il baycom, parametro /Sx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emoria ESPANSA, comando /NOEM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memoria ESTESA, comando /NOXM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duzione dei buffer RX, comando /Rsize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numero di canali, parametro /K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dimensione della lista unproto, parametro /U 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 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TSR per dati monitor, comando TSRMON 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- Directory dei server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- Directory dei messaggi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- Directory utente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- Directory di upload per pms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DIR - Directory di lavoro standard 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RQ - Detenzione interrupt interno 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USR - Users database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BB - File di routing automatico 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RT - File dei routing gerachici. 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SW - File di password automatica 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YS - File di autorizzazione uso comando SYS 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FG - File di configurazione automatica 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HD - File di configurazione per fine programma 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ULS - File di lista unproto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NT - Testo alla connessione PMS 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.ENT - Testo selettivo alla connessione PMS 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LP - File di help per utenza pms 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GS - Elenco dei server PG 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LOG - Elenco delle connessioni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 SOURCE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RN - File di esecuzione comandi orari 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BID - File dei BID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N - File di import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DMS - Database dei messaggi PMS 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XT - Estensioni per esecuzione automatica 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CRO COMANDI 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zione delle macro 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parametri delle macro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macro specifici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XX 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PLAY TEXT 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ACTIVE XX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ACTIVE XX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ERROR XX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ERROR XX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FILESEND XX 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FILESEND XX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LSELECTED XX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NDEFPAR XX YYY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XX 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Y DATI DATI DATI...... [CTRL-?] 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STRING TEMPO (NUMERO_RIGA) STRINGA DA ATTENDERE 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DISC [XX] 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CONN 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formato del file TstHost.mac 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TSTHOST non attivi nelle macro 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i TSTHOST che richiedono un argomento specifico 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empi di macro 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E 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lista UNPROTO, CANALE 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 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CON - File di connessione per HomeBbs 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lo di FORWARD 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i su connessioni per UNPROTO e FORWARD 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LAMPEGGIANTE A VIDEO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RIVATA PER UTENTI PMS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ERVER 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PG 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_FILT.EXE, filtro di connessione 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_FILT.EXE, filtro dei messaggi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ZA DI INSERZIONE DEI MESSAGGI NEL PMS 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LAG DEI MESSAGGI 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OLAZIONE REMOTA DEI MESSAGGI NEL PMS 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VARIABILE DI AMBIENTE TZ 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URA MANIPOLAZIONE DEI MESSAGGI NEL PMS 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omandi PMS da TASTIERA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K [Y | N | H]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Mail ON | OFF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Reak [CALL | ALL] text 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8RESEVERD ON | OFF 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dmessage nomefile | OFF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PORT N | F 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Bbmode on | off 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Everse on | off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TIME 0...60 minuti 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WD 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lias CALL-SSID 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eraddr TEXT | OFF 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mebbs CALL-SSID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ROUTE CALL [/V | /P ROUTE] 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BHeld ON | OFF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PHeld ON | OFF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Ilcopy [numero... &lt;IK1GKJ &gt;IK1GKJ @IK1GKJ ][filename]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HEADER ON | OFF 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BID [numero_bid (1..65535)] 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 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YAPP [ON | OFF] 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Ing [ON | OFF] 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Line ON | OFF 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vemsg +/-TOFIELD +/-@ROUTE +/-&lt;FROMCALL max 20 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er +/-SERVERNAME +/-SERVERNAME max 20 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ALK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minuti. 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dms pday bday pfday 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dir [path] [path] [path] [path] [path] 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omandi PMS per l'utente remoto 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 IMPORTANTE 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ist Subcomandi 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elect +/-TO_field +/-&lt;FROM_field +/-@ROUTE_field 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et 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illmail ON | OFF 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st 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rge filename 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 +/-TO_Field +/-&lt;FROM_field +/-@ROUTE_field 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g ON | OFF 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Query [msg_nbr] 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path [OFF | digi list]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 0..60 minuti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resync 15..600 secondi 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Yput in finestra video 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zioni che includono una visualizzazione di directory 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7PCopy ON | OFF 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yapp [on|off] 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 subcommand command 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S 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Rbuf 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numero_processo numero_colore 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nect nominativo [v digipeater digipeater] 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sorgente destinazione 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Ronoffset minuti 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ete [nomefile] 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R 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connect 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Bell [valore a campo di bit] 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Cho [on|off] 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[parametro] 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nction tasto_funzione(1-20) [comando.....] 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 o ? 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g [on|off] 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] 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Perm [0..15 righe] 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 canale testo 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[NOMINATIVO] 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 filename | off 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vecchio_nome nuovo_nome 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[nome file] 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[filename | OFF] 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rce nomefile 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NCDelay X Y 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ceconn [ON | OFF] 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List subcomando parametri. 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Orkdir [path] 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Ritebuf filename 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Bort 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Ppc [on|off] 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Rec Nomefile 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Put [Nomefile] 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Timeout [Secondi] 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25 Subcomandi 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l2v2 [On|Off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acon [0-60] [Beacon Text | &lt;Beacon file] 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 [0..65535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ck ON | OFF | SET 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Text TEXT | OFF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gipeat [On|Off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ack [1..65535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duplex [On|Off] 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xframe [1..7] 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 3..MAX] 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Ycall Nominativo 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Onitor [NIUSC] [+- callsign callsign...] [/F] [/T] 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clen [40..250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Ersist [0..255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rtcall [canale 1..8] [call|OFF] 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Tt [ON | OFF]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time [0..65535] 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ry [0..127]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lottime [0..127] 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delay [0..127] 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proto [text] 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s [0..8] 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alidcall [On|Off] .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3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RATTERY JOLLY ? e * 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 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 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 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 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 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 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