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v1.3h (modifi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Brad Bah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dress: brad.bahr@cor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as long as you like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ied and then distributed in any way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are this program with your friends and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 the user agrees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will not in any w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caused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provided as is with no warran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PkUnzip.exe &amp;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se programs in a directory listed in your path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is to be used to automatically Unzip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ZIP in the current directory.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will be put into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ill look for all filenames with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the first file is found, it's name will be rea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earch record. A subdirectory will be cr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contents of the zip file will be uncompress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gram will then look for the next zip fi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If you also want to scan the executable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s, just type [ fasti scan ] or [ fasti 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ll the files are unzipped, scan.exe will sca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ll the new directories created by f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scape key at any time to cancel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xecutes Pkunzip, it uses only the -n and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extracts only newer files. This way if you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ran the program in before, it will just skip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already been extracted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restores the directory structure if any, that is sto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rename the program to something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call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I exit my comm program I usually go to m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ake a look at all the zip files I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makes it simple to try out you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 to your download directory and type fasti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grams will now be uncompressed into their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ook at or try out. If you decide to keep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m somewhere else or delete them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After checking out new programs I usually move all the new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upload directory and leave my download directory emp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I call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also be used in a batch file so everyth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Mayb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zip c:\qmodem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dos shell, make sure you have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an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 for yourself, I think you'll like how much easier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for those who don't have any extra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 Use the program as long as you like. If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mall donation towards the development of mor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il.me file. If you have already made a don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this program, it is not necessary to don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names mentioned may be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modified by the Stack OverFlow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it is also possible to extract ARJ and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