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EXTST Ver. 1.0  Indexprogramma voor TSTHO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l van het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bruiker van TSTHOST een overzicht te geven van op te laden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een korte omschrijving voor ieder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uit te pakken programma bestaat uit de volgende de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XTST.EXE     Het programma om de index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X.EXE        Het programma dat door 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angeroepen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XNLD.DOC     Deze document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XENG.DOC     Deze documentatie in het Eng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AV.TXT         Anti-virus ra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 komt wa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INDEXTST.EXE komt in de directory waarin ook TSTHOST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INDEX.EXE komt in de TSTHOST\P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r moet in TSTHOST.CFG de volgende regel opgenomen wo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RV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werkt h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U start het programma INDEXTST.EXE vanuit de TSTHOST directory.U krij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een overzicht van alle programma's in de TSTHOST\USERS directory'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ziet U een witte balk die met de cursor up en cursor down te be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is.Door deze balk achter een bepaald programma te zetten,kunt U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ar regel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toets daartoe F2 in en er komt een cursor in het vak.U tikt de gew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 in en sluit af met ENTER.Dan kunt U met de cursortoets naar het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programma gaan  en via F2 daar de regel invu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F10 sluit u het programma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iemand U vervolgens connect en hij geeft het commando INDEX dan krij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 een keurig overzicht te zien.Maak hem wel opmerkzaam dat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at door info in de CT-tekst of in de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jzigi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U een programma uit de USERS dir verwijdert,dan verdwijnt de comment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ook,deze wordt echter niet gewist,dus als het programma onder de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m terugkomt is de commentaarregel er ook w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r een programma bijkomt dan moet U INDEXTST weer starten en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nste plaats Uw commentaarregel intoe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t U het commentaar bij een bepaald programma wijzigen,dan moet U dat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 doen via INDEXT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ordelijkhe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getest op fouten en virussen,ik neem geen enkele ver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rdelijkheid voor schade die door toepassing van dit programma zou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 22 Juni 1995.   Best 73's  Ap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