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prod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__   __   ________            _______   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() () _( )  (___  ___)          ()     () ()    ()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()  ()( )        )(              ()    ()  ()   ()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()()    ()(_)        )(     ()()()() ()()()    ()(_)      ()   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()  (_)      )(              ()        ()  (_) 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()    (_)    )(              ()        ()    (_)  ()___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- NL1CGS - CB0WEZ - NL1YER - NL1RTB - NL1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nge the QRL.CFG File and read what'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