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LIST   Ver 2.1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is een mooi programma,maar n van de bezwaren(er zijn er niet ve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 ik de listing van de berichten.Er wordt met het eerste bericht beg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 en men moet de hele lijst doorlezen,om verder te gaan,ook heb je die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keer ge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keert de listing om,dus het laatste bericht eerst en laat 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 in groepjes van 20 stu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gepake file bestaa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LIST2.EXE  het sorteer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EXE      het eigenlijke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LIST2.DOC  dez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.ZIP     een extra programma'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RPT      het anti-virus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_1ST.TXT  het hoe en waarom van TS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TSTLIST2.EXE komt in de zelfde directory als waar TSTHOST.EXE in 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LIST.EXE komt in de TSTHOST\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file TSTHOST.CFG moet de volgende  regel worden opgeno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+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voor de sysop.De mail-list van TSTHOST moet gesorteerd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orde moet andersom en de persoonlijke mails moeten er uit.Dit d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TSTLIST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kan dit programma op verschillende manieren gestart worden,vanu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egel of automatisch vanuit de TSTHOST.CRN file bijv. elk uur of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er keren per dag.Als er veel files zijn kan het sorteren wel even 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kijk even hoe je het do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LIST2.EXE kan worden opgestart met de volgende parameters:TSTLIST2 n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s een geheel getal dat aangeeft hoevel mails er in de listing terecht ko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meer mails,des te langer duurt het sorteren omdat de lijst nogal eigenaar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STHOST is opgeslagen.Het maximum dat gesorteerd wordt zijn 500 mails,m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praktijk zullen er dat wel minder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zelf bekijken hoelang het sorteren duurt en het getal n daar 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is het nu mogelijk om aan de TSTHOST baken-tekst regels to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gen die het aantal actieve berichten vermeldt en ook te laten zien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er mai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at wil doen,dan MOET de laatste regel van Uw bakentekst uit n 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n en wel: Momen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an TSTLIST2.EXE opstart als TSTLIST2 200/B dan worden de laatst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s in de listing opgenomen en worden de laatste regels van de baken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derd in : Momenteel xxx actieve berich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           Post voor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 vermeldt eerst het getal en dan de /B als U allebei d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ers gebruikt,wilt U niets aan de bakentekst veranderen laat dan de /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 en als U alle mails wilt sorteren dan laat U het getal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maals,als U de optie /B gebruikt,vergeet dan niet op de laatste rege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ON.TXT het woord Momenteel te ze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de gebruiker.Hij moet er van overtuigd worden dat hij geen L moet d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LIST,want met dit commando wordt het programma LIST.EXE g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in ieder geval in de CT tekst en de TSTHOST.HLP file dat LIST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worden,want anders is alle moeite voor ni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t hij(of zij) dan LIST in dan krijgt hij de laatste 20 boodschapp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 en die lijst eindigt met: (A)fbreken,Enter voor doorga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Enter komen de volgende 20 boodschappen en met A komt de user weer te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is het programma getest op de goede werking en op virussen.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verantwoordelijkheid genomen voor schade die door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freeware,U mag het vrij verspreiden,maar U mag er niets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vragen,suggestie's,aan- of opmerkingen zijn dan gaarne een mail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RL3RTD@NL3RTD.ZH.NL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plezier met dit programma en best 73's. Appie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29 oktober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