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ART Ver. 1.0 by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 is een connectiefilter programma voor TSTHOST met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derlandse tek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en nieuwe connecter wordt duidelijk gevraagd zich te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ocht dat niet gebeuren,dan wordt hij of zij er bij iedere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aan herinn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erder wordt iedereen begroet met vermelding van zijn call,voorna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dien bekend) en het kanaal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ok kunnen er nog maximaal tien regels aan tekst toegevoegd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ienstmededelingen of iets dergelij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estaande programma's die met CON_FILT.EXE werken kunnen ook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start(indien gewen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ij connect wordt vermeld dat er berichten voor de betreffend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wezig zijn,het is dus niet zo,zoals bijv bij TSTMAIL,dat iede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te zien krij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ls er gelezen en nog niet gewiste berichten zijn wordt vriend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ocht deze te w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gepakte programma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ART.EXE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ART.CFG   de configurati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ART.DOC 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demo van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_1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's TSTSTART.EXE en TSTSTART.CFG komen allebei in 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ook TSTHOST.EXE in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eranderdt U de naam van TSTSTART.EXE in CON_FIL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SCHU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al een programma hebben dat CON_FILT.EXE of CON_FILT.COM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moet U hiervan EERST de naam veranderen in FILTER.EXE ,het oud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wordt dan ook op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file TSTSTART.CFG kunt U naar behoeven maximaal tien regels inv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met teksten die bij het connecten worden getoond.Als U deze op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gebruikt,wis dan deze file NIET,maar haal wel de voorbeeld-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 en laat dez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TSTHOST start automatisch TSTSTART op,daar hoeft U zich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en om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uitvoerig getest,ook op het voorkomen van virussen en er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geen enkele verantwoordelijkheid genomen voor schade die door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 is freeware,U kunt het vrij copieren maar U mag het niet wijzi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aan- of opmerkingen,vragen of tips hebben,stuur dan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 en best 73's.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9 september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