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stHost versie 1.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 IK1GKJ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ertaling door PA1HS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nmer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STHOST is een software programma dat geschreven is voor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NC2 en clones met HOST mode EPROM type TF8, TF23, TF24 en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t is mogelijk om de software met andere TNC's te gebrui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e in de KISS mode worden gez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en TNC in de KISS mode vereist een seriele driver (zo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FPCX/TFPCR), maar vergeet niet de TNC in de KISS mode te ze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OORDAT u het programma TSTHost gaat opstar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en TNC in de WA8DED Host mode vereist een seriele driver zo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BIOS, MBBIOS enz. De GKJBIOS driver is een MBBIOS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river die geschikt is voor TSTHost. (16550A UART). Voor de dri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figuratie moet u het GKBIOCFG.EXE programma opstarten en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anwijzingen volgen die op het scherm verschij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STHOST heeft 2 tot 8 onafhankelijke communicatie poorten; ied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ort heeft een ontvangst buffer van 300 regels en verder 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yboard buffer om de 10 voorgaande commando's weer op het scherm 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rijgen, automatische tekstkontole en een mogelijkheid tot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lijktijdige Yapp-c transfers of Ascii transf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 een tot 8 PMS poorten RLI-type forwarding naar een FBB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e ontvangen data kunnen worden gesaved in een file. Ied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binding mag met een andere call gemaakt wo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 is een aparte monitor poort en het is mogelijk om al het verke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de monitor poort te sa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 tekst die op het toetsenbord wordt ingetypt wordt gezien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o,s (als er een COMMAND mode verbinding is) terwijl daarente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de CONVERSATIE mode die tekst wordt verzonden aan het 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armee men geconnect is. Daarom kan men niet schakelen in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versatie mode als er geen verbinding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itzondering is de monitor poort waarin alle getypte tekst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proto packets wordt uitgezo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oor iedere verbinding is er een ontvangst buffer. Men kan d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rugbladeren om te zien wat er in de buffer sta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s men in een andere poort bezig is en er komen gegevens binnen 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en andere poort, dan knippert de call van dat s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nneer een user uw packetstation connect, dan komt hij automat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uw PMS maar als u een user connect, dan verandert de poort v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en PMS poort in een conversatie poort en omgekee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jdens een PMS verbinding kan de user berichten lezen en schrijv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 users directory inzien, en up-en downloaden van programma,s m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t Yapp protocol. De PMS verbinding kan ook externe server programma,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starten, een break zenden aan andere PMS users en met d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a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komende connecten in een PMS worden geleid via een extern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ma, genaamd CON_FILT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STHost herkent automatisch het standard password formaat en de MD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goritme. De toegangscode aksepteert een tot tien letters ma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rmaal gesproken vereisen alle programma,s 5 let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ere kenmerken zijn de unproto lijst en een volledige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tocol MB-RLI of FBB COMPRESSED type, zelfs als de BBS 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egangscode vraagt voor toega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t programma kan alle 7plus berichten van de unprotolijst of p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oderen en deze saven voor verdere afhandeling. Tsthost onderste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mote server handelingen en PG programma,s voor bijzond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epassin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n slotte ondersteunt Tsthost ook macro commando's die gebrui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unnen worden op alle poorten zonder enige beper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 communicatie in de HOST-mode tussen de PC en de TNC heeft 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me-out van 3 seconden. Na deze tijd zal als het programma g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twoord krijgt van de TNC, proberen de seriele poort 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nchronis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stHost met een TNC in KISS of BAYCOM modem  (/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 heeft de driver TFPCR of TFKISS voor de KISS mode nodig, TFP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oor het Baycom modem. TFPCX versie 2.10 ondersteunt zowel de KI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 de BAYCOM mod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s u een KISS (mode) - TNC gebruikt zet dan de KISS mode handmati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t het daarvoor bestemde commando van de TFPCR/TFPCX\TFKISS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de KIS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FPCX gebruikt het IRQ 253 voor de interne communicatie, de and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rivers gebruiken de IRQ 25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ad d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ad TSTHost met het commando: TSTHOST /T /i254 (of i25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T is om TSTHost gebruik te laten maken van de TFPCX/R driver en /i2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voor de IRQ voor de driver communicat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t op! Wanneer u hebt opgestart, zendt TSTHost automatisch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o,s naar de driver: JHOST1, USERS NbrOfchannels, @U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oorbeeld voor TFPCR of TFKI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FKISS commando regel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STHOST /T /i2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oorbeeld voor TFPC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FPCX commando regel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STHOST /T /i2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ARSCHUWING: Ik heb gemerkt dat TFPCR versie 3.30 niet goed wer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t transfers met hoge snelheden over de 400 cps (G3RUH 9600 bau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k weet de reden niet maar versie 2.10 van TFKISS en TFPCX heb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ze bug ni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t signaal en het BAYCOM modem (S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mmige baycom drivers zoals tfpcx, versnellen de signaal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e door Tsthost wordt gebruikt voor de aanpassing van het signa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t resultaat is dat het signaal hoorbaar of vervormd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m dit te vermijden kunnen de parameters /SX worden toegevoegd bi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t opstarten van het Tsthost programm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 is een waarde tussen de 1 en 1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aktisch gezien is dit een factor die een vertra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menigvuldi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en signaal van 1 seconde zal als men /S500 opgeeft, een duur heb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n 500 seconden! DIT is een van de redenen dat dez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IET GEBRUIKT MOETEN WORDEN als ze niet nodig zij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bruik deze parameters niet met een TNC in de hostmode, kiss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in het algemeen als het signaal goed klinkt zonder toevoe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onder parameters. Standaard parameters kunnen /S200 zijn voor 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ycom modem van 1200 baud en /400 voor een baycom met 2400 bau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sthost met de standaard HOST mode  (/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figureer GKJBIOS of een andere COMBIOS driver voor de ju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riele poort parameters. Laad de driver in het geheu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ad TSTHost met het commando TSTHOST /H /Cx /Bzzzz waarbij dan /H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ndaard hostmode is, x is de seriele poort waar u de TNC (1..8) he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connect, zzzz is de baudrate van de poort. Tsthost ondersteun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nsfers van 9600, 19200 en 38400 bau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t op! Wanneer het programma is opgestart zendt TSTHost automat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 commando,s naar de TNC: JHOST1, USERS NbrOF poorten, Z0, @U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s u uit het programma gaat moet u de driver weer "ontladen" m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t commando GKJBIOS 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jvoorbeel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KJ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STHOST /H /C1 /19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KJBIOS 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T OP ! U kunt de gkjbios of wat voor type combios driver verva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or het FOSSIL type driver; het programma herkent automatisch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river en die wordt dan gebruik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sthost met DRSI driver  (/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ze interface maakt het mogelijk om Tsthost te gebruiken met de R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river die de gegevens in de wa8ded host compatible mode zet, zo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DHOST BPQ onderste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Configureer je drsi driver voor uw "werk situati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Start Tsthost op met het commando TSTHOST /D Ixx, wa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D    de drsi driver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Ixx  xx de communicatie vector is die gebruikt wordt door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river en die DECIMAAL opgegeven moet wo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t op! Wanneer u Tsthost opstart zendt Tsthost de commando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omatisch naar de driver: JHOST1, USERS NbrOfChannels, @U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sthost met 2 of meer TNC,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 kunt 2 of meer TNC,s aansluiten. Dit is mogelijk met de TFP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2.10 driver. Deze driver ondersteunt 8 interfaces, zoals KI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YCOM, MODEM enz. Dit is slechts een korte beschrijving omdat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olledige documentatie van de commando,s geleverd wordt bij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ar de driver 8 poorten kan ondersteunen, heeft die een commando 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 definieren welke poorten bij welke poort horen. Het entended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md is @PO xxxxxxxx. Elk "x" is een waarde tussen 0 en het getal van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installeerde interfaces. 0 is de eerste interface, 1 de twee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STHost gebruikt 8 poorten, dus u moet 8 cijfers defini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tuurlijk is het @PO commando niet vereist als u de driver voor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rface gebruikt omdat alle poorten voor die interface zij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er zijn een paar voorbeel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)  Wij hebben 2 TNC,s verbonden met COM1 en COM2. De TNC's zijn 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de KISS mode gezet, de baudrate is 19200 baud en wij willen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orten 1234 toekennen aan de TNC op COM1 en de poorten 5678 aan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NC op COM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FPCX -PKISS1 -PKKISS2 -B19200:19200 -CH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STHOST /T /I2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m de poorten toe te kennen dient u het commando PARAM 0 @P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0001111 toe te kennen. (dit commando kunt u ook zetten in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sthost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)  Wij hebben 2 TNC,s en een BAYCOM modem. Het BAYCOM mod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angesloten op poort 1, 1200 baud; een TNC is aangesloten op poort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t 19200 baud, de tweede TNC is op COM3, IRQ10, 38400 baud, De tw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NC,s zijn al in de KISS mode gezet. Wij willen nu de poorten 1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ekennen aan de BAYCOM, de kanalen 456 aan de eerste TNC en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orten 7 en 8 aan de tweede T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FPCX -PCOM1 -PKISS2 -PKISS3:03E8:10 -B1200:19200:9600 -CH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STHOST /T /I2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m de poorten toe te kennen dient u het commando PARAM 0 @P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0011122 te typen. (Dit commando kan uitgevoerd worden vanuit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sthost.cfg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) Een TNC in de KISS mode die al in de KISS mode is gezet, 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ort 1 met 19200 bau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FPCX -PKISS1 -B19200 -CH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STHOST /T /I2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dit geval is het commando @PO niet vere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bruik van het geheu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STHost gebruikt flexibel het geheugen. Dit betekent dat er geheu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rdt gebruikt wanneer dit nodig is en dat dit weer wor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rijgegeven wanneer dit niet meer nodig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ar er zijn bepaalde gegevens, zoals buffer en structuur van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orten die geheugen blijvend nodig hebb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sthost heeft ongeveer 500 Kbytes aan geheugen nodig om te ku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rken, dit voor standaard gebruik en alle pc's die bijna 640 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bben geinstalleerd kunnen werken met Tsth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ar er zijn toepassingen die meer geheugen vra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) TFPCX-TFPCR, indien gebruikt vereist 64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) Unproto lijst, (kleine mode) vereist 24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) RUN commando en in het algemeen elke andere toepassing zoals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RVER welke een shell vereist om naar DOS te gaan vereist geheu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oor command.com en geheugen om het programma op te star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) Gecomprimeerde gegevens die ontvangen worden met forward 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protolijst vereisen 19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anded geheugen en het /NOEMS comman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sthost gebruikt EMS geheugen indien aanwezig. EMS maakt 240K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ventioneel geheugen vri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s u een probleem hebt met het gebruik van het externe geheug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n kun u deze mogelijkheid uitsluiten door /NOEMS toe te voe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jvoorbeel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STHOST /H /B19200 /C1 /NO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tended memory en /NOXMS comman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sthost zoekt XMS geheugen indien aanwezig. XMS geheugen maakt t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10KBytes conventioneel geheugen vrij via de HYMEN.SYS driver. (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lijkwaardig). Let op dat het XMS geheugenbeheer langzaam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houding met EMS en het conventionele geheu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 prioriteit van Tsthost is: eerst het EMS-, vervolgens als 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dig is het XMS- en vervolgens indien nodig het conventione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heugen gebrui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nneer u de parameter /NOXMS toevoegt dan zal tsthost geen X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heugen gebruiken, bijvoorbeeld:  TSTHOST /H /B19200 /C1 /NOX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kleining van RX buffers, /Rsize comman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s u geen voldoende geheugen hebt voor al uw toepassingen, kunt 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heugen vrij maken door de grootte van de rx buffer te verklei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rmaal gesproken heeft elke buffer een capaciteit van 300 reg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t /Rsize commando kunt u het aantal regels vaststellen, van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t 750. Iedere regel kost 82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jvoorbeeld, met Tsthost .../R200, kunt u vrij mak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300-200) maal 82 maal 9 = 73800 byte, 73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t commando werkt niet voor de buffer in het EMS geheug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 heeft altijd 300 reg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antal poorten, /K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ze parameter is te gebruiken om het aantal poorten te verminder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sthost. Kan toegepast worden wanneer er nog een oude eprom is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iet meer dan 4 poorten kan ondersteunen of om het geheugengebruik 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minderen. Het is mogelijk 2 tot 8 poorten te definier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 is standaard: bijvoorbeeld om 4 poorten te installeren dient 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K4 toe te voe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ootte van de Unprotolijst, /U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sthost probeert altijd de grootte van de unprotolijst in te st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 800 berichten. Indien u problemen hebt met het geheugen, zijn de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ameters te gebruiken om het geheugen gebruik te verminde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arden tussen 200 en 800 kunnen worden ingesteld. 800 is standa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m de unprotolijst in te stellen op een grootte van 400 berich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ent men /U400 te gebruiken op de tsthost commando reg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GA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oeg de parameter /VGA toe om een scherm te krijgen met 43 of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els op een EGA of VGA mon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jvoorbeeld: TSTHOST /H /B19200 /C3 /V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terne interface voor data verzoek, switch /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naf versie 1.41 is Tsthost voorzien van een nieuwe methode 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ve informatie toegankelijk te maken met betrekking tot d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n het programma en de taken. Verzoeken om gegevens gaan via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rne irq service vector, normaliter 101, 65H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ze vector kunt u instellen op de commando regel met /V  wel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en DECIMALE waarde aksepteert. Bijvoorbeel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STHOST ... /V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tgeen betekent dat aan tsthost wordt gezegd om irq nummer 1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4Hex te gebruiken i.p.v. 1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T OP! TSTHOST VEREIST EEN EXCLUSIEVE TOEGANG TOT DEZE V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es ook het hoofdstuk over de TSTHOST.IRQ 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ma's, servers, pgs worden "gescreend" door deze ir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neinde informatie te krijgen over algemene parameters van tst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/of ta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ze informatie komt terug in een structuur zoals hiero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schreven hetgeen een statisch gebied is in tsth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arom moet u (als u het noodzakelijk vindt om informatie te bewa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n 2 of meer calls in het irq) de voorgaande informatie kopier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en directory van uw programma, want anders zal de nieuwe irq de o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rq overschrij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ma's die info vereisen moeten de irq aanroepen met het 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er ingesteld op 0, AH ingesteld op de aangegeven poort v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t onderzoe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s men de irq route heeft gehad en als er een fout is ontdekt, z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er AH ingesteld worden op een waarde die geen 0 is, en AL z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t aantal kanalen bevatten dat ondersteund wordt door tsth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rmaliter is AL 8 maar dat kan anders zijn als tsthost opge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rdt met de /K parameter voor het verminderen van het aa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orten. In werkelijkheid zal de enige mogelijke error zijn 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 een poort wordt gescreend die er niet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s er geen fouten worden gesignaleerd zal register AH 0 zij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 zal weer het maximun aantal beschikbare kanalen bevatten en ES:B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al de info structuur aanwijz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IJF VAN DIT GEBIED AF!! U MAG HET ALLEEN LEZ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S U DIT GEBIED GAAT EDITEN, ZAL UW SYSTEEM KUNNEN CRASH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er is het formaat van de informatie structuur. Zoals de C afspra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indigen alle karakters op 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uct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{         // DEZE WAARDEN ZIJN GLOBAAL, NIET KANAAL-AFHANKELIJ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// 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signed char THVH;        //Tsthost versie, hoge waa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signed char THVL;        //Tsthost versie, lage waa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 MAXCHANNEL;            //Aantal poorten in tsthost beschikba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 DRVTYPE;              //Type driver, 1 real host, 0 tfpc,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dr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 PORT;                 //Als real host, com po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signed int BAUDRATE;     //als real host, baud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 INTNO;                 //Als tfpcx, irq vector gebruikt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 TsthostCall[10];      //Callsign van systeem, met ss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 UlistEnable;          //Indien geen 0, unprotolijst is akt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 Wpath[81];            //Tsthost Work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 Upath[101];           //Tsthost Userdir. Indien meer dan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//pad is opgegeven worden meevoudi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den door een spatie geschei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 HomeBbs[10];          //HomeBbs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 HomeAlias[10];        //HomeBbs alias call, null indien n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opgege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// DEZE VELDEN ZIJN POORT-AFHANKELIJ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// 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 chstatus;              //0 poort is gedis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//1 standaard verbinding, ik heb 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//  andere OM geconn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//2 PMS verbinding, een remot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//  heeft verbinding met mijn P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//3 PMS verbinding, Homebbs he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//  connect met PMS voor forwarding                                    //4 PMS verbinding, mijn pms he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//4 PMS verbinding, mijn PMS he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HomeBbs geconnect voor forw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//5 UNPROTO verbinding, Ik heb Home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//geconnect voor verzoek unproto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 SuppCall[10];         //Indien geen null, extra call v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//de poort (commando AX 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 UserCall[10];         //call  geconnecte station, met ss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// DEZE VELDEN ZIJN GELDIG ALLEEN VOOR DE USER DIE MIJ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// PMS HEEFT GECONNECT, chstatus=2 o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//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 UIname[13];           //User na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ng UIlastConnTime;       //in sec dal 1970, laatste connec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//dat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ng UILastMSgList;        //in sec, laatste datum waarop ms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g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ng UINbrConn;            //aantal connecten voor dez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ng UIThisConnTime;       //in sec, deze datum bij een ver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signed int SysFlag;      //aktuele SYS vlag voor de gebrui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SR interface voor monitor data's, TSRMON comman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ze interface maakt het mogelijk voor een extern programma 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's af te handelen die in de monitor poort worden ontvang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ze functie is een 'open deur' naar veel mogelijkhede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en voorbeeld is dat een extern programma dat een  packet cl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itzending ziet, deze logging kan analyseren en de gewenste akties k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itvoeren, zoals een verandering van de HF frequentie of andere zaken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 zijn veel toepassingen mogelij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t externe programma kan bv. een driver zijn of een tsr progr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 eerst wordt opgestart voordat tsthost wordt opgest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t externe programma communiceert met tsthost via een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ctor en ontvangt van tsthost alle data's die tsthost ontvangt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 monitor poort. Dit betekent dat de data's die dat externe progr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tvangt een afspiegeling zijn van de status van de monito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gesteld is met het commando AX MON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 parameter /F en /T van het ax monitor commando worden genegee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elfs als die parameters aanwezig zijn zal het externe progr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tijd de originele data's ontvan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denk wel dat het externe programma niet het interne beheer v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sthost vervangt; alle functies in tsthost kunnen gewoon wo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bruik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t aktiveren en de link met het externe programma wordt uitgevoe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t het commando TSRMON met deze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SRMON IR1V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rqVect is het irq nummer en wordt DECIMAAL vermeld en wordt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sthost aangeroepen voor het verzenden van monitor data's naar h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terne programma. Om een extern programma uit te schakelen 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erder werd gebruikt dient men 0 als vector parameter op te ge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ar tsthost niet kan weten hoe uw externe programma in elka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eekt of wat voor interrupt het gebruikt, kan tsthost ni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ontroleren. GEBRUIK DIT COMMANDO DAN OOK VOORZICHTI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bruik geen ongeldige irq vector of een niet bestaand ex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ma. Waarschijnlijk zal anders uw computer cras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sthost roept het externe programma op met de daarvoor bestem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ameters met betrekking tot de CPU en vervolgens de opgeg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rrupt in het tsrmon commando. Het externe programma zal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's ontvangen met deze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H: altijd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: dit is het nummer van de poort, maar daar de interface op 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ment alleen de monitor poort ondersteunt, is de parameter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X: staat voor het type packet dat ontvangen wordt. Daar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terface alleen de monitor poort ondersteunt, worden alleen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aarden ondersteu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  header zonder data's, zoals een 'controle' packet, RR, RNR 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 het connect- en disconnect fr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  header met data's, zoals het UI baken frame of I fr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denk wel dat dit alleen de header is, De data's waar h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mgaat worden ontvangen door de volgende pack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6  data's van de vorige packet type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ype 4 en type 5 zijn de headers die u ook ziet in de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ort en die al gedecodeerd zijn, zoa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m IK1GKJ to BEACON ctl UI^ pid F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: Geeft het aantal bytes op die in de packet zitten, met and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oorden, de grootte van de packet. De maximale grootte die 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unt ontvangen is 256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X;DX in het form segment:offset is het adres van 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eheugen-plaats waar de data's worden opgesla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AARSCHUWING: dit is een READ ONLY geheugen en u moet hier v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fblijven, anders kan u computer crash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 nu een paar regeltjes om een goed interface programma v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sthost te schrijv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Tsthost zal stoppen als uw programma wordt uitgevoerd, dus gebru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nelle en kleine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GEBRUIK NIET DE TSTHOST 'STACK', gebruik de 'stack' die u h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efst gebruikt in uw programma. De tsthost 'stack' is afgebak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oor het gebruik van tsthost en uw programma zal dan gebrui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GEBRUIK GEEN geheugen dat ten koste gaat van het geheugen dat v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sthost nodig is. Heeft u geheugen nodig in uw programma, gebru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t dan in een gebied bij het opstarten van het program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VERANDER GEEN tsthost registratie. Alvorens te wijzigen dient 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erst te saven in de 'stack' of een ander gebied en herstel 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er alvorens terug te gaan naar tst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En tot slot: SCHRIJF NIETS IN HET GEBIED CX:D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bruik van de toet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T F1          Automatisch verzenden van het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T F2          Toont de MHEARD lijst.(hangt van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n TNC software a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T F3          Zet monitor verkeer in de IU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T F4          Schakelt het monitor verkeer u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T F5          Zet het monitor verkeer op 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T F6          Zoals het commando ULIST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T F7          File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T F8          Toont het bericht in de pms lij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T F10         Indicator uitschakelen wanneer er nieuwe mail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TRL ESC of F10 Schakelen van - en - naar CMD/CON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GE UP         Bladeren in de buffer/tonen vorige pagi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GE DOWN       Toont de volgende pagina in de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IFT UP        Een regel omhoog in de review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IFT DOWN      Een regel naar beneden in de review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TRL PAGE DOWN  Uit de buffer ga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TRL HOME       Begin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TRL END        Eind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ER           In cmd mode: voert commando u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 conv mode: zendt de tekst u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 beide modes: als de bekeken buffer aktief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ordt die uitgeschak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RSOR UP       Terug naar de voorafgaande regel in keyboard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RSOR DOWN     Naar de volgende regel in keyboard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1..F8          Naar de volgende sessie/po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9              Inschakelen van monitor sch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TRL-F1..F10    U kunt hier evt. macro's inze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IFT-F1..F10   U kunt hier evt. macro's inze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TRL-BACKSPACE  Wist regel vanaf cursor tot aan het voorafgaa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o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TRL-LEFT       Cursor een woord naar lin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TRL-RIGHT      Cursor een woord naar rech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ME            Cursor naar begin reg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             Cursor einde reg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CKSPACE       Wist karakter links van d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LETE          Wist karakter onder d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ERT          Ander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SCAPE          Maakt de huidige regel scho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TRL-Y          Wist de huidige regel (interne edit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deling van de TSThost directory (pa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 is geen speciale directory voor de installatie van Tsthost, ma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 MOET 3 subdirectories binnen die directory maken met de nam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IL, PG, en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t kan een standaard installatie zij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TSTHOST     &lt;DI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-PG        &lt;DI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-MAIL      &lt;DI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-USERS     &lt;DI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-UPLOAD &lt;DI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-TSTHOS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-TSTHOST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-TSTHOST.PSW (file voor automatisch passwo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-TSTHOST.CFG (file voor configuratie voor het programm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-TSTHOST.ENT (ctext van de P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-???????.ENT (individuele teksten bij het connecten van de P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-TSTHOST.HLP (help file voor de P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-TSTHOST.SYS (password file voor remote pms toega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-TSTHOST.PGS (lijst/beschrijving van beschikbare PG serv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-TSTHOST.USR (user database, regelt het programm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-TSTHOST.IRQ (Irq identificatie, regelt het programm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-???????.ULS (file voor Unprotolijst, gemaakt/gebruikt door pr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-???????.CON (connect file voor de Homebbs, zelf mak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-TSTHOST.HBB (file voor automatische rou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-TSTHOST.SHD (Tnc configuratie file voor verlaten pr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-TSTHOST.CRN (commando file, die ieder uur wordt opgesta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-TSTHOST.IN  (mail import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-TSTHOST.LOG (wordt door Tsthost gemaakt als LOG=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-TSTHOST.BID (bid file, gemaakt door het pr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-TSTHOST.EXT (hierin staan files met extensie, zelf mak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-TSTHOST.MAC (hierin staan macro files, zelf mak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-TSTHOST.DMS (pms berichten database, gemaakt/gebruikt door pr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-TSTHOST.HRT (HROUTE database file, door tsthost gemaak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-DBFMSG.OLD  (database van oude msgs, gemaakt/gebruikt door pr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-Files voor source commando's (indien u source files maak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detaileerde beschrijving van files en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G -Serve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 moet de PMS server in deze directory plaatsen. Als de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niet bestaat werkt het PMS PG commando ni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t volgende hoofdstuk van het manual gaat over de PG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L -Directory voor de berich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 bulletins/prive berichten van de PMS zullen worden gesa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ze directory. Als dit pad niet bestaat zal het "elektronisch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deelte van de PMS niet goed wer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S -Directory voor de remot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t is de directory waar de remote gebruikers gebruik van ku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n met het W, YU en het YD commando. Dit is het enige pad 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ar andere gedeeltes van uw harde schijf kan verwijz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ts niet anders gespecificeerd, gebruikt TSThost het pad USERS v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 directory waar tsthost.exe wordt gestart.. U kunt iedere and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/directory specificeren met het USERDIR comman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LOAD - Users uploa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t is de directory waar elke file wordt gesaved die door pms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geupload met het YU commando. Als u deze directory niet he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angemaakt dan zal het YU PMS commando niet wer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KDIR - Standaard "werk"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rmaal gesproken is dat de directory waarin tsthost.exe wor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gestart maar u kunt een andere drive/directory kiezen met h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KDIR commando. Dit pad wordt gebruikt voor de WRITEBUF, REC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, YPUT, YREC en MAILCOPY commando,s. Met deze commando,s ko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 file in het WORKDIR pad tenzij de file niet een van te vo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gegeven drive of pad bevat. Bijvoorbeeld, als u het comman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EBUF TEXT uitvoert zal de inhoud van de buffer worden ge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een file met de naam TEXT en wel in de directory die u van 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ren hebt opgegeven met het WORKDIR comman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ar WRITEBUF E:\ASC\TEXT slaat de buffer op in een file met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am TEXT in E:\AS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 bedoeling van dit commando is om verschillende soorten hos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 rangschikken (Save,Yapp Receive en de andere fi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STHOST.IRQ - Het zoeken naar de interne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eft te maken met de nieuwe interface voor verzoek data'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sthost die een irq vector gebruiken voor info verzoe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t programma dat deze nieuwe interface gebruikt moet bij de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kend zij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ze file wordt aangemaakt wanneer tsthost wordt opgestart en gew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nneer tsthost verlaten wordt. Het enige doel is het programma 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 nieuwe interface gebruikt te vertellen over de irq v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ze file die in de tsthost.exe directory staat heeft de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e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sthostInterruptVector=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ar XX een decimaal getal is, dat is de irq die gebruikt wor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or tsthost. Deze file is belangrijk, dus ga deze file NIET edi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ar LEES DIE ALLE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STHOST.USR  -Users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ze systeem file wordt beheerd door Tsthost en wordt gemaak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 tsthost directory. In werkelijkheid wordt in deze file alleen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am van de user en de datum van de laatste verbinding ge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t is het forma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uct U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ar call[7];      /* user callsig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ar name[13];     /* user nam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ong LastConnTime  /* in sec. van 1970, laatste conn.datum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ong LastMsgList;  /* laatste datum waarop msg is gelis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ong NbrConn;      /* aantal connecten voor deze us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ong ThisConntime; /* data van connect tij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ar reserved[92]; /* gereserveer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};                 /* 128 byte iedere record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STHOST.HBB - File voor automatisch ro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ze eenvoudige ascii file die direct door de sysop wordt behee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eft als doel een automatische route te bepalen voor alle berich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ter plekke worden gemaakt en die nog geen route heb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richten die wel een opgegeven route hebben worden niet gewijzig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t formaat van de file is eenvoudig: Iedere ongeldige regel wor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geerd. Een geldige regel heeft het formaat CALL @ BBS, waar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 BBS calls zijn ZONDER ss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 er bijvoorbeeld een regel is zoals deze: IK1MSL@IK1ZZZ en 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hrijf een bericht met SP IK1MSL@IK1ABC, dan zal SP IK1MSL omgez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en in SP IK1MSL@IK1MZ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STHOST.HRT - Hierarchische rout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sthost ondersteunt de hierarchische route adressering. Alle BBS'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bben een een aanvullend adres en hiermee kan voorzien word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en uitstekende manier van adresse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en hierarchisch adres kan als volgt zijn samengestel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K1MSL.IPIE.ITA.EU, waar IK1MSL de call is van de BBS en de re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n het hierarchische adres. Alle binnenkomende pms berich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en op het adres gescreend en dit wordt gesaved in de bin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TSTHOST.H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nneer dan een bericht geforward moet worden naar de BBS en h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-adres is bekend, dan wordt dit vermeld met de @ route om h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heel compleete te ma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e h-adressen zijn tijdelijk of blijvend, waar tijdelijk betek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 tsthost automatisch de hroute verandert (standaard waarde)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t lezen van de info in de binnenkomende pms berich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 de hroute vastligt, dan zal tsthost nooit de route verander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elfs niet wanneer een binnenkomend bericht een andere hroute v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call he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rmaliter hoeft u de hroute file niet te veranderen, maar tst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an dat wel met het commando HROUTE (zie later) om een hroute ad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e stellen of te veranderen voor een specifieke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t is de struktuur van de TSTHOST.HRT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ruct hroute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har type;       0=variabele, 1=permane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har call[7];   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har hroute[35]; H ad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ong sx;         linker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ong dx;         rechter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} 51 totaal aantal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 file is een binaire 'boom' waar de eerste invoer een grondge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en de alfabetische lagere call is in de linker node; de and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in de rechter node. Dubbele sleutels zijn niet toegesta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en variabel record wordt automatisch geupdate door de informa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het programma ontvangt tijdens de ontvangst van een beri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en permanent record wordt aangemaakt en wordt alleen geupdate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t toetsenb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STHOST.PSW - File voor het automatische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ze file bevat het password voor die programma's die een toega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ssword vragen zoals een BBS en node sys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t volgende hoofdstuk beschrijft dit aspect met meer detail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 u geen password nodig hebt of geen automatisch password nod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bt, moet u deze file niet aanma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en regel die begint met # wordt genegee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STHOST.SYS - Password file voor het PMS DOS comman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ze file is gelijk aan de tsthost.psw file. Het formaa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t formaat is: CALLSIGN_zonder_ssid VALIDATION_FLAG PASS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edere regel begint met een call zonder SSID, een spatie, 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waarde" vlag en het user password is niet langer d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55 alphanumerieke karakters. Alleen de users die hier staan mo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t SYS commando gebruik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jvoorbeel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K1GKJ 3 aabb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K1MSL 1 8873mnhbkjA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ag is een bit vel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  betekent dat de user toegang heeft met het YD,W,V comman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p elke drive en pad van uw computer, maar YU alleen in h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PLOAD p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  is als 1 maar de user heeft toegang tot elke drive en p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ar ook om een file te uploaden (Y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  betekent dat de user het DOS commando mag gebrui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8  betekent dat de user Yapp transfers mag doen, zelfs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app in de pms is uitgeschakeld. (commando PYAP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6  betekent dat de user toegang heeft tot alle berichten in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ms, te vergelijken met wat de sysop zelf k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us inclusief het editen van de mail hea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EM, FA, FR commando'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2  betekent dat de user het shutdown remote commando /E? k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het bovenstaande voorbeeld kan IK1GKJ overal in uw programma k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-en downloaden (1+2=3), IK1MSL daarentegen kan overal in uw progr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wnloaden, maar kan alleen uploaden in de UPLOA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STHOST.CFG - Automatische configurati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ze file is een ascii tekst file die een commando reeks bevat v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 automatische configuratie. Wanneer Tsthost wordt opgestart d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t deze file opgezocht en het prg voert alle commando's uit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deze file staan. Iedere regel is een commando. Deze file k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k TSTHost commando bevatten. Iedere regel die begint met # wor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iet als zodanig herkend en wordt niet uitgevoe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en regel mag niet meer dan 78 karakters heb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STHOST.SHD - file voor het verlaten van TST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 zoals de tsthost.cfg file bevat deze file een reeks v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o,s die worden uitgevoerd als u uit het programma tst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???????.ULS - file voor de Unproto lij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ze file maakt tsthost zelf en wordt ook door tsthost onderhou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nneer u de unproto lijst aktiveert zal het programma dez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zen als die aanwezig is.. dus TSThost regelt alles zelf vanaf h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atst ontvangen berichtennummer. Wanneer u deze lijst sluit of 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t programma gaat, zal het programma de inhoud van deze lij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ze file opsla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 deze file niet wordt gevonden door het programma of u hebt de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gewist, dan zal het tsthost programma de HOMEBBS vragen h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proto bericht te sturen vanaf nummer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 extensie van de filenaam is altijd .ULS terwijl de filenaam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van de Homebbs is zonder ss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STHOST.ENT - Ctext voor de P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ze file is een ascii tekst file. Wanneer een remote user de P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nect zendt tsthost de inhoud van deze file (indien aanwezi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an de user alvorens men de PMS commando prompt zi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ARSCHUWING: Gebruik niet de haakjes [ ] in deze file omdat de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en gebruikt voor het SID forward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?????.ENT - Individuele PMS connect tek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????? betekent een call zonder ssid. Wanneer een user uw p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nect dan zoekt tsthost naar deze file (die in dezelfd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et staan als tsthost.exe). Wanneer deze file gevonden wordt d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al de inhoud van deze file aan de user worden verzonden, in pla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n de standaard pms tekst en de tsthost.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t is mogelijk om lege files aan te maken: dan wordt alleen bi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t connecten de pms prompt verzo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STHOST.HLP - PMS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ze file is een ascii tekst file. Wanneer de remote us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connect met de PMS zal tsthost de help lijst verzenden als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ote user HELP heeft ingetypt. NO HELP wordt verzonden als er ni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deze file sta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STHOST.PGS - PMS PG server lij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t is ook een ascii file. Deze file kan gemaakt worden door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op; de file hangt samen met het PG commando. Wanneer een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geconnect is met de PMS het commando PG geeft zonder parame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n zal tsthost de inhoud van deze file aan de user zen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het bericht NO PG AVAILABLE (geen PG beschikbaar) als de file n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staat. Deze file kan gebruikt worden om beschikbare PG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ma,s te listen en te omschrij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STHOST.LOG -Logboek van gemaakte verbindi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ze file wordt door tsthost zelf aangemaakt en bijgehou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nneer het commando LOG is ON. De lijst bevat de verbindingen m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, datum en tij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URC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ze files zijn gelijk aan die van tsthost.cfg maar zullen all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en opgestart als u het commando typt. Deze files zijn 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bruiken om specifieke configuraties op verzoek te aktive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edere regel die begint met het # symbool wordt niet als comman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zien en genegee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STHOST.CRN - File waarin commando's staan die ieder uur wo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   uitgevoe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ze commando file wordt indien aanwezig, ieder uur uitgevoe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ze file moet staan in dezelfde directory waar tsthos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at. De file moet ge-edit worden met een ascii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T OP! Hoewel alle commando's in deze file kunnen worden gezet 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sthost geen enkele kontrole uitoefent op deze file, dient u hier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o's te zetten die enig nut hebb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t formaat is eenvoudi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edere regel die begint met # wordt niet als commando gezi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eder uur-blok begint met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edere regel na het uur-blok wordt als een tsthost comman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schouwd, net zoals u het commando op het toetsenbord ingety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oudt heb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lle uur-blokken eindigen met het begin van nieuwe uur-blok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aan het eind van d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Moet de tsthost.crn ook binnen het uur opgestart worden d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ent men het formaat * HH-HH aan te hou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De lengte van eem regel mag niet groter zijn dan 80 karak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oorbeel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12     &lt;-- om 12:00 uitgevoe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MD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13-15  &lt;-- om 13,14,15 uitgevoe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MD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MD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00-23  &lt;-- elk uur uitgevoe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STHOST.BID - Bi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t is een erg belangrijke file en moet NIET gewijzigd of gew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en! De bedoeling van deze file is om een lijst te hebben v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 ontvangen Bid en om het nummer van het laatste bid op te sla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 door Tsthost wordt gebruik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ar wat is een BID?  Simpel, denk aan bid als aan een woord 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en bericht kan identificeren. Iedere keer wanneer er een nieu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richt wordt gemaakt door tsthost of een andere BBS, wordt 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d toegevoegd aan het bericht. Dit wordt gedaan om duplicaten 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mij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jvoorbeeld, stelt u zich voor dat ik een bericht XX forward naar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mebbs, het bericht heeft bid Y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volgens gebruik ik het commando FA om het bericht te forwa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ar de Homebbs. Wanneer de Homebbs dit ontvangt heeft stelt het v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 de bid YY al ontvangen was en weigert het beri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 interne Bid van tsthost bestaat uit een reeks getallen en 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w call: 12345+IK1GK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1-&gt;2-&gt;3-&gt;..65535-&gt;1-&gt;2 enz enz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 u deze file wist of niet meer hebt, zijn er 2 mogelijkhe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U raakt de lijst van de ontvangen bid kwijt, dit is niet zo,n g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bleem, tenminste als u meer forward ontvangt dan 1 BBS is h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gelijk dat u een duplicaat bericht ontvan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Tsthost moet weer de reeks bids opstarten en dit is een g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bleem. Bijvoorbeeld; tsthost heeft 10 berichten gemaakt 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eforward. Deze berichten hebben bid 1..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s u nu de file wist moet tsthost de reeks herstarten vanaf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ar omdat uw Homebbs al de bids 1...10 ontvangen heeft z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e elk bericht weigeren met bid nummer onder de 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m dit probleem te vermijden kunt u het commando NBID gebrui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m een hogere waarde toe te voegen aan het bid nummer. Dit is 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odoplossing; stel dat u nog het laatste bid nummer weet dat tst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eft gebruikt, dan nog is het beste NIET te WISSEN of deze file 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jzige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t op! dat het bid commando ALLEEN voor een noodsituatie gebrui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g worden; normaal gesproken moet u dit commando NIET gebruik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nneer u tsthost start en de bid file is niet aanwezig dan vraa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t programma u of tsthost die file moet maken (normaal gesproken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 tsthost voor de eerste keer opstart). Typ Y in om een file te ma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 als de file verloren was gegaan doe dan het commando NB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D_NUMBER. Of N voor een bac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STHOST.BID een routing file van 3001 records. Ieder record he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en lengte van 13 bytes en is het bid van het bericht (char [13]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t eerste record is een uitzondering, die heeft 2 niet gekenmerk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mers (ascii formaat) gescheiden door een spatie; het eers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 volgende interne bid die Tsthost zal gebruiken, de andere is h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erste record om over te schrijven in de tsthost.bi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STHOST.IN - Mail impor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t is een Ascii tekst file. De bedoeling van deze file is om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RVER en PG programma's mogelijk te maken om berichten aan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MS toe te voegen. De file wordt indien aanwezig iedere minu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est. Tsthost zoekt in deze file een volgorde van SP of S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o,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t op dat u de juiste syntax gebruikt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nneer een regel die begint met SP of SB wordt gevonden dan wor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 volgende regel beschouwd als de regel van de titel van het be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 de andere regels als de tekst van het beri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en regel die eindigt met /EX sluit het bericht a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jvoorbeel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 IK1AAA @ IK1MSL &lt; IK1BB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tel van be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richt regel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richt regel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B ALL @ E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tel van be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richt regel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richt regel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t veld - waarheen - MOET aangegeven worden; de ROUTE (@) en VAN (&l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lden zijn optioneel. Als het route veld is aangegeven zal h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richt worden geforward naar de Homebbs. Als het VAN veld n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angegeven is wordt de PMS call gebruik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t op! De lengte van de regel mag niet meer zijn dan 80 karak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STHOST.DMS - Database van de PMS berich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t is een binaire file en wordt gebruikt door tsthost voor h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waren van de berichten die in de MAIL directory zijn ge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ze file moet u niet veranderen als u niet weet waarmee u bez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nt! De gemakkelijkste manier om alle berichten te wissen is 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ze file te wissen, dus wees voorzichtig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eronder volgt de structuur van tsthost.dms voor die programme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geinteresseerd zijn in het schrijven van een server program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uct dirmes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 type;              /* type bericht BP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 status;            /* status van bericht NFKYHX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ng number;            /* bericht numm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 da_year;            /* maken van datum, jaa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 da_day;            /* dag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 da_mon;            /* maan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signed char ti_min;   /* maken van tijd, minute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signed char ti_hour;  /* maken van uu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signed char ti_hund;  /* maken van honderdste van sec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signed char ti_sec;   /* maken van seconde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 to[7];             /* bestemming, NAAR vel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 route[7];          /* bestemming BBS, @ vel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 from[7];           /* afzender, VAN vel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 title[61];         /* titel berich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 frombbs;           /* bit v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it 0 =1 indien ontvangen tijdens forward, 0 loca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it 6 =1 als de msg de string /ACK bev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it 7 =1 als de msg 7plus code beva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 startbbs[7];       /* BBS waar het bericht startt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 bid[13];           /* BID of MID van het berich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 rcvbbs[7];         /* BBS dat het bericht heeft geforwar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 free[4];           /* gereserveer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};                /* totaal 128 bytes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e karaktervelden eindigen met 0 byte, overeenkomstig met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t bericht wordt gedecodeerd met het nummer v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t bericht is in de MAIL directory; de file correspondeert m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t NUMMER veld en de extensie is .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 grootte van de file is altijd 8 karakters en opgevuld met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l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jvoorbeeld; als het nummer 4 is dan is de file met het be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0004.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t berichten nummer is opeenvolgend en wanneer de server 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ieuw bericht toevoegt; leest het de laatste record v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sthost.dms en het nummer veld wordt daarmee een nummer ho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ARSCHUWING: Alle velden in de dirmes structuur moeten ingest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en; bijvoorbeeld als de @ route niet gevraagd wordt d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ET u die opgeven dus *dirmes.route=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ANDER DEZE FILE NIET TERWIJL U IN HET PROGRAMMA BE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STHOST.EXT - File extensie voor automatisch sta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 u het DIR commando geeft dan wordt de inhoud van d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oond op het scherm. Als u nu ENTER drukt op een file-naam, d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al Tsthost zoeken naar een overeenkomst tussen de EXTENSIE van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kozen file en de inhoud van de tsthost.ex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 de overeenkomst niet wordt gevonden of de file tsthost.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iet bestaat, dan zal het drukken van de enter toets genegee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en. Als daarentegen wel een overeenkomst bestaat zal Tst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t gewenste programma opstarten (bij voldoende geheug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 kunt een .bat, .com, en .exe programma opstar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t formaat van de tsthost.ext file is eenvoudi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Elke regel mag niet langer zijn dan 80 karakters, EEN regel v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Elke geldige regel begint met een a . gevolgd door de extensie 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volgens door de instructie om die extensie op te star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 zijn twee symbolen die tsthost kan vervangen met de naam van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koze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het karakter "&amp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oor de eerst gevonden &amp; zal tsthost het symbool vervangen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t volledige pad en naam van de file voor de gekoze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t gerelateerde commando wordt opgeroepen vanuit de tst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het karakter "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oor de eerst gevonden ! zal tsthost het symbool vervangen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LEEN de naam van de file van de gekozen file, vervolgens ev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aar een andere drive en pad van de gekozen file en dan h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itvoeren van het gerelateerde comman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orbeeld: getoonde directory is D:\BIN, en de gekozen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CRO.AR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Aangenomen dat u een regel in tsthost.ext heeft als volg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ARJ C:\UTILITY\AVIEW &amp; /K /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nneer u nu op RETURN drukt dan zal tsthost uitvoer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UN C:\UTILITY\AVIEW D:\BIN\MACRO.ARJ /K /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Aangenomen dat u een regel in tsthost.ext heeft als volg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ARJ C:\UTILITY\AVIEW ! /K /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nneer u nu op RETURN drukt dan zal tsthost uitvoer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D \B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UN C:\UTILITY\AVIEW MACRO.ARJ /K /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 MACRO COMMANDO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t is een macro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ereerst, wat is een macro? Een macro is een reeks commando's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sthost automatisch in volgorde zal uitvoeren, precies zoals 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zelfde commando's op het toetsenbord getypt zoudt heb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t commando kan gegevens bevatten die naar het andere station wo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zonden of kan een commando voor tsthost zijn of kan een gerelatee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cro commando zijn. Het is heel belangrijk te weten dat de commando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 elkaar worden uitgevoerd: dat betekent dat we die reeks 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eten kunnen onderbreken. Anders zal de macro nooit stoppen 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ar eindeloos doorgaan en zonder dat het gewenste resulta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t bereikt. Wij zijn weliswaar intelligent maar de macro is 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iet. Een macro is erg dom dus u moet tsthost instrueren wat het mo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e start u een macro?  Eenvoudig door het typen van de naam van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cro in de cmd mode. Iedere keer als u iets typt dat niet herk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t als een tsthost commando, zal het programma zoeken in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sthost.mac file als die macro-naam besta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 de macro niet bestaat of wanneer de file tsthost.exe n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staat, zal het commando als ongeldig worden aangemerk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 de macro wel bestaat dan zal deze worden uitgevoe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en knipperende "M" zal verschijnen op de statusregel om aan 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ven dat een macro op die poort aktief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e stopt u een macro? Het commando is MABORT, en heeft 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middellijk effect: de macro wordt gestopt en de poort blijf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 status zoals die was op het moment waarop de macro werd gesto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 macro ondersteunt alle tsthost commando's met een kl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itzondering. Het heeft sub commando's die alleen werken 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hoeve van de macro uitvoering. Het is ook mogelijk een a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cro commando in te voegen, maar in dit geval zal de nieuw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 reeds bestaande vervangen tijdens de uitvo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 kunnen in de macro maximaal 8 commando parameters wo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bruikt. Deze parameters hebben het symbool %1..%8 en wo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taald in de letterlijke parameters vanaf de regel waar d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rd gestart. Bijvoorbeeld, als de macro PIPPO heet en een reg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eft als volg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 SAY YGET %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 als de macro wordt opgestart met PIPPO MYPROG.ARJ, dan wor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el 10 omgezet 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 SAY YGET MPROG.AR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ar als u de macro opstart met PIPPO zonder parameters, dan wor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 regel niet omgezet en wordt de regel letterlijk uitgevoe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T O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edere regel in de macro opbouw die vooraf gegaan wordt door h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teken zal ALLEEN worden uitgevoerd wanneer de poor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conn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jvoorbeeld, de vermelding +SAY ...., wordt alleen uitgevoerd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 poort is geconnect, en anders wordt die overgesla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Y .... daarentegen zal attijd worden uitgevoe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 geen spatie tussen het + teken en het comman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specificeerde Macro commando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T OP: het commando kan in hoofdletters en kleine letters wo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schreven. Sommige van die commando's verwijzen naar 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elnummer: Ja, de macro heeft een regelnummer zoals in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ic taal maar dit nummer wordt uitgelegd verderop in het hoofdstu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n de tsthost.mac opbou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t is voldoende te weten dat als u naar een regelnummer verwij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 niet bestaat, dat de macro geen foutmelding zal geven maar 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 macro gaat naar het hoogst bestaande nummer dat u hebt opgege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 betekent twee dingen: als het niet bestaande nummer lag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n het laagst bestaande nummer dan zal de macro weer opstar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 het niet bestaande nummer hoger is dan het hoogst bestaa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mer dan zal de macro stoppen omdat u het einde van de macro he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reik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DELAY 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X is een getal dat aangeeft hoeveel seconden d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et wachten alvorens verder te gaan met de volgende instructi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t is EEN HEEL BELANGRIJK commando met betrekking tot 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bin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jvoorbeeld;, stel u connect een station en u opent een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. Het record commando zal mislukken omdat u het comman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NECT hebt gezonden en u direct een save file hebt geop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die korte tijd zal waarschijnlijk de TNC tsthost niet zeggen 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 poort is geconnect, dus tsthost zal dan de save file n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ORG VOOR EEN KLEINE VERTRAGING NA EEN CONNECT BEVESTI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DISPLAY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ont het bericht TEXT op het scherm, voorbeel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 DISPLAY Hallo bo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IFYAPPACTIVE 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X is het regelnummer waar tsthost naar toe gaat wanneer de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el wordt uitgevoerd en wanneer er een yapp transfer is op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cro po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IFNOTYAPPACTIVE 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X is het regelnummer waar tsthost naar toe gaat wanneer deze reg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dt uitgevoerd en wanneer er geen yapp transfer is op d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IFYAPPERROR 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X is het regelnummer waar tsthost naar toe gaat wanneer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atste yapp transfer stopte door een fout. LET OP: als de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ele wordt ingelezen zal dit de yapp error status opheff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us u kunt het geen twee of meer keren gebruiken. Nadat d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is ingelezen, kunt u die alleen weer inlezen na een nieu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app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IFNOTYAPPERROR 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X is het regelnummer waar tsthost naar toe gaat wanneer de laat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app transfer suksesvol werd beeindigd. LET OP: deze variabe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al de yapp error status opheffen, dus u kunt het geen twee of me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ren gebruiken. Nadat de error status is ingelezen, kunt u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een weer inlezen na een nieuwe yapp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IFFILESEND 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X is het regelnummer waar tsthost naar toe gaat wanneer deze reg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dt uitgevoerd, wanneer er een file transfer is (SEND command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IFNOTFILESEND 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X is het regelnummer waar tsthost naar toe gaat wanneer deze reg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dt uitgevoerd wanneer er geen file transfer is (SEND command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IFUNDEFPAR PARNUMBER LINE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aat naar regel LINENUMBER als de parameters PARNUMBER (1..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iet zijn gedefineerd. Bijvoorbeeld, de macro PIPPO heeft de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e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 IFUNDEFPAR 1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0 SAY YGET %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nneer de macro opgestart wordt met PIPPO MYPROG.ARJ wo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el 10 en 20 uitgevoerd, maar wanneer de macro met PIPPO wor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gestart zonder parameters na het afhandelen van regel 10, d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al de macro naar regel 100 ga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IFULSELECTED LINENUME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s er een of meer gekozen berichten in de unprotolijst zijn, d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dt de regelnummer uitgevoe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GOTO 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X is het regelnummer waar tsthost naar toe ga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SAY DATA DATA DATA ....[CTRL-?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ze vermelding vertelt tsthost om gegevens te verzenden..naar h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ote station. Het is net zoals u geconnect bent en wat op h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etsenbord typt in de CONV mode. Gegevens worden dan verzo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ar het remote station. U kunt ook het tsthost SEND comman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bruiken om veel gegevens naar het remote station te stu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en say instructie die begint met CTRL-?  Waar ? een alfabet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arakter is en door tsthost in de gelijkwaardige CTRL code wor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taa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jvoorbeeld, de regel 10 SAY CTRL-Z zal de ctrl-z karak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zenden (ascii 26) aan het station dat geconnect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denk wel dat u niet meer dan 1 ctrl instructie per regel k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bruiken. Nogmaals, als tsthost altijd de CR carriag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evoegt aan iedere SAY instructie, wordt daarentegen de CR N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egevoegd aan de CTRL reg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WAITSTRING TIME (LINENUMBER) STRING TO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ze vermelding is complexer. Tsthost zal wanneer deze instruc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rdt uitgevoerd, niet meer wachten op TIME seconden om de "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WAIT" te ontvangen van de T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 de "STRING TO WAIT" niet in TIME seconden was ontvangen, ga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n naar het regelnummer dat opgegeven is in LINE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e velden zijn nodig in deze instructie en () moet men gebrui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WAITDISC [XX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ze vermelding wacht totdat de poort is gedisconn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 wordt dan geen andere macro afgehandeld; de poort moet ee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rijkom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s bijvoorbeeld WAITDISC X wordt opgegeven dan wacht h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ma totdat ALLE poorten zijn gedisconn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WAITCO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ze vermelding wacht totdat de poort is geconnect voordat 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der wordt gega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stHost.mac file forma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g een eenvoudige file in het formaat, complexer is echter 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cro te schrijven die goed werkt hi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edere regel MAG NIET MEER dan 80 karakters heb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edere regel die begint met een # karakter en elke lege reg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dt genegee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en macro begint met haar naam. De macro mag worden uitgevoerd 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 huidige poort of mag een specifieke poort hebben: d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odzakelijk in een multiport systeem, waar een call bijvoorbe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een via een een specifieke poort bereikt kan worden. Als ik tw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dio poorten heb in mijn programma en mijn bbs frequenti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associeerd met de poorten 5,6,7,8m , dan kan ik dus zeker niet 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ort 3 connecten, nie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en macro stopt wanneer een niewe macro start of bij het het ei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n ee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m een macro naam te definieren moet de regel beginnen met h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:" karakter gevolgd door de macro na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en macro naam mag niet meer dan 20 karakters hebben en kan gevolg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en door een getal om aan te geven op welke poort d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bruikt word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nzelfsprekend is het dat het poort nummer niet hoger is dan h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antal poorten dat Tsthost he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er zijn twee voorbeel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PIPP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ze macro wordt uitgevoerd op de huidige po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GIOVANNI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ze macro wordt uitgevoerd op poort 5. U kunt ook poort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bruiken, de monitor poort maar denk er om dat u geen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unt maken op een monitor po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ke andere regel in de macro definitie begint met een reg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mer, dat is een soort label gevolgd door een spatie en door h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o dat uitgevoerd moet wo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T OP: een regel nummer moet in een reeks zijn die oploo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sthost sorteert niet bij de macro regel num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orbeelden: goed              niet go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0 PIPPO          20 PIPP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20 LUPO           18 LUP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 kunt regel nummer 1 tot 32767 gebruiken. 0 kan niet gebruikt wo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mdat het een intern nummer is, en vanaf 32768 wordt het beschouw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 een negatief nummer en daarom niet geldig in de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aktisch gezien ziet een macro er dus bijvoorbeeld zo u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NAAM [KEUZE KANAA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 INSTRUCTIE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0 INSTRUCTIE 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 EN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STHOST commando's zijn niet aktief in de macr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ze commando's zijn niet beschikbaar in de macr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, ULIST LIST, omdat ze een scherm openen in tsthost en omdat 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bruikt worden via het tsthost toetsenb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URCE, omdat ik geen voorafgaande controle doe over de inhoud v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en commando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STHOST commando's die gedetailleerde toevoegingen verei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ze commando's mogen gebruikt worden in een macro opbouw, ma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eisen dat de toevoegingen gespecificeerd worden in de comman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, YPUT, omdat als u geen toevoegingen geeft er dan een sch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t geopend dat de directory keuze mogelijk maak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, als men zonder parameters naar DOS gaat zonder terug te k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ar Tsthost totdat de operator pas EXIT ty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cro voorbe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PIPPO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 CONNECT IK1MSL-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0 DELAY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5 +RECORD PO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0 +SAY 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5 +SAY K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0 +SAY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t is een eenvoudige macro. De macro connect mijn bbs op poort 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nk svp aan de instructie over de vertra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volgens wordt een file geopend en wordt aan de bbs het comman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geven dat nodig is om mijn mail te lezen en te killen en vervolg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t er gedisconn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e macro's worden uitgevoerd in een tijdseenhe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nneer de macro stopt zal waarschijnlijk de verbinding er n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ijn, maar alle nodige bbs commando's zijn gege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nneer de bbs disconnect sluit tsthost automatisch de POS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 kan ik die file bekijken en mijn mail lez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nk erom dat regel 25 ..40 alleen worden uitgevoerd als er 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binding gemaakt is, vlak na het + teken voor de commando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er is een complexer macro. In deze macro ga ik er vanuit dat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mpt van mijn bbs is "IK1MSL BBS =&gt;". Mijn bbs vraagt om 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ssword met de password prompt "PASSWORD?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&gt; Voor het password moet in de doc het hoofdstuk hierover lezen 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MSL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  WAITDI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 CONNECT IK1MSL-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 DELAY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4 +WAITSTRING 30 (1000) PASSWOR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6 +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8 +WAITSTRING 30 (1000) IK1MSL BBS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0 +YD VARIE\PIPPO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2 +WAITSTRING 30 (100) IK1MSL BBS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4 +IFYAPPERROR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6 +GOTO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0 +IFYAPPACTIVE 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0 +S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0 +WAITSTRING 30 (1000) IK1MSL BBS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30 +GOTO 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00 DI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5: wacht tot de poort vrij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10: connect mijn bbs op poort 3. Denk aan de kleine vertra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t betrekking tot de verbinding. Alle andere regels zu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orden uitgevoerd alleen wanneer men geconnect is, vlak na h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 teken bij de start van het comman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14: ten hoogste 30 sec. wachten op het password verzoek. Als 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iet wordt ontvangen, dan is er iets mis. De BBS kan gecrash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zijn of men is even in DOS. In dit geval ga ik naar regel 1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aar er een disconnect wordt gegeven en de macro wordt gesto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16: zendt mijn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18: en wacht op de bbs prompt. De maximale tijd is 30 s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s binnen deze tijd de prompt niet ontvangen wordt, dan wor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erondersteld dat er iets verkeerd is en ga ik naar regel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oor een disconnect en stopt de mac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40: verzoek om de file PIPPO.ARJ te downloaden, die in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ARIE\ directory staat, met gebruikmaking van het yapp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42: wacht ten hoogste 30 seconden om de bbs prompt te krijg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e het eind van de yapp transfer aankondigt. 30 is een kl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etal maar het heeft nu niet veel beteken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44: wanneer de prompt ontvangen is en er een fout is, dan vra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k de file te gaan naar regel 4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46: geen fout, dus ga naar regel 1000, disconnect en stop mac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0: als ik binnen 30 seconden geen bbs prompt heb ontvangen na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lding in regel 42, dan zal de tsthost macro naar hier toe ga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lereerst wordt getest of er nog een yapp transfer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s er nog een yapp transfer is wordt er meer tijd gevraag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m naar regel 42 te ga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0: als de transfer is gestopt maar ik heb geen prompt ontvang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an is het mogelijk dat ik een abort yapp heb. FBB515c he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 bug in de yapp routine: het zenden van data's wor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estopt maar de abort wordt niet bevestigd in de ju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olgorde. Dan zal in 90 % van de gevallen het remote 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achten op een abort bevestiging van de fbb bbs, terwijl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bb bbs al de yapp transfer heeft gestopt. Om dit te vermij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 om de communicatie met de bbs te resynchroniseren, zend 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en lege regel om de bbs te dwingen de prompt te zen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0: wacht op de prompt. Nogmaals, indien niet ontvangen, dis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p 1000. Misschien was er geen fout in de yapp transfer, h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 mogelijk dat de bbs is gecrash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30: als de prompt is ontvangen, ga naar regel 44 om de yapp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e tes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ze macro is nog niet perfekt. Het probleem is dat als u st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en fout krijgt, dat de macro door zal gaan met naar de file 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ragen. Maar dit is slechts een voorbeeld. U zult wel een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unnen maken zonder dit proble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t ligt voor de hand dat macro, prompt, timing, password slec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orbeelden zijn, U moet de geschikte waarden invullen die u nod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b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MATISCH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 TSTHOST.PSW file bevat passworden die te gebruiken zij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or die programma's waar om toegang van het programma wor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vraagd. De file formaat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ALL STRING_TO_SEARCH PASS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is de call voor het password. ZONDER SS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ING_TO_SEARCH is de prompt van het systeem wanneer h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ssword wordt gevraagd, tot maximaal 50 karakters zonder spa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SSWORD is uw password tot 255 alfanumerieke karakters zo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a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orbeel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K1MSL IK1MSL-8&gt; abc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K1MSL Password? 1234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K1GKJ IK1GKJ-8&gt; ABCED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arschuwing: De bovenste en de onderste worden genegeerd in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oekstring, maar zijn belangrijk in de password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er zijn een paar voorbeelden voor de BBS prompt die w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wijfel kunnen wegnemen en die er voor zorgen dat u de ju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sthost.psw schrijft.. In het voorbeeld is mijn demo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CD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K1MSL-8&gt; 11 22 33 44 55 [0123... IK1MSL-8&gt; ABC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ssword? IK1MSL-8&gt; 11 22 33...   IK1MSL-8&gt; ABC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K1MSL-8&gt; Password? 11 22 33...   Password? ABC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K1MSL-8&gt; Password? 11 22 33..    ? ABCD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oals u gezien hebt is de zoekstring ALTIJD het LAATSTE wo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de laatste karakters die van de password code kwa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 de BBS prompt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ert uw password 11 22 33 44 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 u zet in uw tsthost.psw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ert uw password ABCD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n zal Tsthost Insert interpreteren als de string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aangepast moet worden, en "uw" beschouwen als uw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t is een fou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sthost.psw moet dan zij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ssword ABCD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T OP! Als u een * invoegt, dan zal het programma niet de reg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 de geconnecte call vergelijken maar alleen de overeenkom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ussen de ontvangen prompt en de prompt in de regel van d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us maakt u hiervan gebruik, dan moet u de * regels aan het e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n de file zetten om verwarring te voorko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LANGRIJK, LEES D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ze informatie is niet geldig voor het automatisch connec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.v.m. forwarding en unproto mail verzoeken omdat die een spe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tocol heb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nneer u het PASsword commando geeft of ALT-F1 typt zal tst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rten met het zoeken van het password en zal kijken of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gegeven call dezelfde is als de call die in tsthost.psw sta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 u direct connect zal dit geen problemen geven maar kijkt 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ens naar dit voorbeeld. Ik connect een node IK1GKJ-7. OK, IK1GK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de opgegeven call. Nu zend ik de node het commando om mijn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K1MSL-8 te connec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 zal IK1MSL-8 om het password vragen. Ik toets: ALT-F1 of typ h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SSword commando en tsthost zal dan een error bericht gev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arom? Vanwege de TNC die u connecte met IK1GKJ-7 en niet IK1MSL-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ar de link naar ik1msl gemaakt was via de NODE en NIET via uw T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bi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us tsthost zal zoeken naar een password prompt van IK1GKJ en n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n IK1MSL en omdat die niet wordt gevonden zal er een error be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rden afgegeven. Om dit te vermijden geeft u het comman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SSWORD IK1MS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sthost zal de geconnecte call negeren en gaan zoeken naar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 IK1MSL en de opgegeven call, IK1GKJ in dit voorbeeld nege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t is waarschijnlijk nuttig bij regelmatige verbindingen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SIGN te zetten in een van 20 te programmeren functie-toet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WARD, UNPROTO LIST, KANAAL 8 EN AUTOMATISCH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ES DIT EERST! In dit hoofdstuk wordt Tsthost gezien als 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ma dat is geconfigureerd voor 8 poor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 u het aantal poorten hebt veranderd met het /K command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al het forward-unproto verzoek worden gedaan op de laat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schikbare poort. Als u bijvoorbeeld Tsthost opstart met h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o /K4 wordt dit gezien als unprotopo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sthost connect de Homebbs voor forwarding of de unproto lij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een op poort 8. Als die BUSY is wacht het progr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 probeert de Homebbs weer te connecten als de poort vrij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t programma roept altijd de "Master BBS" aan voor de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warding maar om de unprotolijst wordt alleen gevraagd als de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ktief is en als er een paar geselecteerde berichten zij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t op! In een systeem met meerdere poorten (multiport TFPCX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et u er voor zorgen dat poort 8 met dezelfde poort van de Home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verbonden. Nogmaals, daar het mogelijk is dat het programma h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ion aanroept terwijl u al geconnect bent met de Homebbs op 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ere poort is het aan te bevelen om poort 8 een apart SS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AX25 PORTCALL commando) te ge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???????.CON -HomeBBS connec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ze file maakt het mogelijk om precies op te geven hoe u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mebbs kunt connecten voor het opvragen van de unproto berichte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oor de forward procedure. U heeft een file nodig die voor el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mebbs gebruikt kan wo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 naam van de file is de call van de bbs zonder ssid, de exten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altijd .CON en de file moet in de tsthost directory worden gez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jn homebbs is bijvoorbeeld IK1MSL-8, dus ik heb een file met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am IK1MSL.C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 file heeft deze rege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Iedere regel mag niet meer dan 80 karakters heb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Iedere lege regel en iedere regel die begint met # wor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enegee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Iedere andere regel moet beginnen met een geldig comman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feite worden er 4 commando's ondersteu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C zegt tsthost dat dit een connect regel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t format is: C (CALL-SSID) CONNECT COMMAN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 () zijn nodig en de call tussen de () is de call van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bin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NECT COMMANDO is het commando dat gebruikt wordt om dat 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 connec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S verandert "de antwoord return prompt" met betrekking tot h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nect commando. Dit wordt normaliter alleen gebruikt voo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des die geen standaard return berichten heb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rmaliter geven alle nodes een return CONNECTED terug bij 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oede verbinding of een FAILURE of BUSY in het geval van 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slukte verbinding. Deze berichten zijn reeds intern gedefiniee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sthost en behoeven niet weer worden gedefiniee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ar sommige nodes geven bijvoorbeeld terug CONNE in plaats v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NECTED, ECHEC in plaats van FAILURE, OCCUP in plaats van BUS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t commando  S CONNE ECHEC OCCUP bericht tsthost dat vanaf 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unt alle connect berichten zo worden weergege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t opnieuw definieren zal gehandhaafd worden totdat een nieu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r-definitie gemaakt zal word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E 3 PARAMETERS MOETEN WORDEN GESPECIFICEE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L COMMAND VALUE, dit commando wordt gebruikt om bepaal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ameters in de TNC te zetten. Alle data's na het L comman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rden zoals een commando naar de TNC gezon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t commando moet het WA8DED host syntax hebben, gewijzig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ameters hebben alleen effect op het geconnecte kana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 hebben weer de oorspronkelijke waarde na de verbi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$ PASSWORD PROMPT. Als een bbs een password vraagt voor toega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n kunt u hier de password prompt zetten. Dit is het o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PASPROMPT commando. Voor meer details met betrekking tot h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tomatisch password en configuratie file; zie het betreff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ofdstu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ier is een voorbeeld met betrekking tot mijn eigen home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K1MSL-8 dus de file IK1MSL.C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bbs kan direct worden geconnect, d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 (IK1MSL-8) C IK1MSL-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|       |--vanaf hier tot het einde het connect comman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|----------call van de ver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---------------tsthost comman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bbs wordt geconnect direct via digipea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 (IK1MSL-8) C IK1MSL-8 VIA IK1ABC IK1QW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Wat complexer, er zijn een node en digipeaters nodig voor h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connecten van de home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Eerst, moet ik de node IK1AAA-7 connec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 (IK1AAA-7) C IK1AAA-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Nu moet ik de node IK1PIP-2 connecten, maar ik heb een proble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Ten eerste gebruikt de node AAA-7 geen C commando om te connec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maar die gebruikt X, vervolgens is het return bericht voor busy g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BUSY maar OCCUP, de andere berichten zij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standa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 CONNECTED FAILURE OCC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 (IK1PIP-2) X IK1PIP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Ok, nu kan ik mijn homebbs IK1MSL-8 connecten, echter u b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gewaarschuwd. PIP gebruikt standaard connect berichten dus 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moet eerst de voorgaande gewijzigde berichten her-definie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PIP hoort niet rechtstreeks ik1msl-8 dus ik moet de digip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IK2DED gebrui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 CONNECTED FAILURE BU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 (IK1MSL-8) C IK1MSL-8 VIA IK2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Deze bbs kan direct worden geconnect maar vraagt een password 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binnen te komen. Password prompt is PASSWOR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Ik zal maxframe 3 gebruiken voor deze verbindin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 O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$ PASSWOR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 (IK1MSL-8) C IK1MSL-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WARD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 PMS kan met een Master BBS forwarden volgens de standa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BL/RLI of FBB COMPRESSED protocol. Elke BBS kan de PMS connec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 gegevens forwarden maar de PMS zal alleen berichten stu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ar de BBS die aangegeven is bij het HOMEBBS comman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 PMS zal alle berichten sturen naar de Homebbs die een spe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oute hebben ( @ veld mag niet leeg zijn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 een ontvangen bericht door een andere BBS is geforward z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t naar de BBS geforward worden die geconnect is, maar all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 de call van de geconnecte BBS niet dezelfde call is di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het RCVBBS veld is opgesla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t persoonlijke berichten betreft, deze zullen alleen wo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forward als de geadresseerden van deze berichten ze n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lezen heb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de berichtenlijst toont de letter L bij het type/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richt, dat dit bericht ter plekke is geschreven, anders zou h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richt ontvangen zijn door forwar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 kunt altijd uw Homebbs connecten en uw mail verzenden maar 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 forwarden moet u daar toe in de gelegenheid worden gest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or de sysop van uw Home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) Vraag de sysop de volgende forward file voor u te mak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IK1GK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 IK1GK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 IK1GK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 C IK1GK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 u ook de @AMSAT berichten nodig hebt, moet de sysop h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 AMSAT toevoegen na de F IK1GKJ reg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) Edit de BBS.SYS file en voeg uw call aan de lijst to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) Edit uw record en verander het bbs veld, nu moet het n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richt zijn aan de bbs call maar aan UW call. (NH command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ze info is voor het type FBB BBS, ik weet niet hoe het wer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t ander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bleem om te connecten voor UNPROTO en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sthost gebruikt een eenvoudig protocol voor de Homebbs v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warding en unpro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ereerst zal de BBS altijd op poort 8 worden geconnect, evt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Node  Als dit heeft plaatsgevonden zal tsthost wachten 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t BBS SID en/of PASSWORD verzoek, de volgorde is niet belangrij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ar het SID moet ontvangen worden, (sid is d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FBB-5.15-ABFHM$] of gelijkwaardig). Het programma MOET deze reg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el ontvangen, omdat het programma van de sid kan afleiden wel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ype protocol gebruikt moet wo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arna wacht Tsthost op de BBS prompt. Wanneer die ontvange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de volgorde compleet en kan gestart worden met forwarding of 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protolij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 bbs prompt is een &gt; aan het eind van een regel. Dit kan bi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mmige bbs'en een probleem zijn, omdat vele sysops de &gt; in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lkomsttekst van de bbs hebben staan. In een normale ver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dat geen probleem maar in een remote protocol wel, om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nneer tsthost dit &gt; ontvangt het prg denkt dat dit d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mpt is en de volgorde niet correct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jvoorbeeld, als de BBS-welkomsttekst een regel heeft als volg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LLO MARIO, FOR HELP TYPE THE COMMAND &lt;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n kunt u de forward of unproto niet opstarten, omdat de &gt; a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t eind van de regel verwarrend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ar deze regel, HALLO MARIO, TYPE &lt;?&gt; TO HELP, geeft geen enk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ble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 u dit probleem hebt kunt u de sysop vragen om dit 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and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t op: Als u geen forward of unproto kunt opstarten en u k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t probleem niet oplossen, start dan handmatig een forward of 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proto verzoek op de forward poort en wanneer u gedis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nt, doe dan het commando WRITEBUF AB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uur mij dan een bericht met de inhoud van de ABC file, zodat 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e kan bekij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g een gemeenschappelijk probleem; als u de FBB gecomprimee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ward mode gebruikt is dat wanneer uw homebbs mail aan u mo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enden dat die bbs FF zendt en het bericht als geforward aanduid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t is een bug in fbb en om dit op te lossen moet u de home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necten en vervolgens typt u het commando NH YOUR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MS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edere poort in Tsthost is een PMS en een normale connect po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gelijkertijd. Alle niet geconnecte poorten zijn standaard in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MS mode. Dit betekent dat een remote user die uw station conn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de PMS kom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ar als u het connect commando geeft, wordt de poort een norm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versatie po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ar er is een uitzondering hierop. Wanneer de software draait en 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ijn een of meer poorten in uw tnc al geconnect om de een of and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den, dan zijn het conversatie poorten en geen PMS poor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 reden is, dat het onmogelijk is te weten of deze poorten door 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ijn geconnect of door een remot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 kunt van PMS of conversatie poort overschakelen met h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o TALK (van PMS naar conversatie, bijvoorbeeld na 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sprek met de remote user) en ook van conversatie naar P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 kunt niet omschakelen als u niet standbye bent. U kunt n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mschakelen naar PMS als er op die poort een YAPP transfer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owel downloaden als uploa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en TALK commando heeft geen effect als de PMS op die po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zig is om een user commando uit te vo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vendien; u kunt geen connect scherm omschakelen dat al aktief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de P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t is juist omdat u niet met een user kunt praten omdat uw tek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ers zijn aktiviteiten in de PMS zal sto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 moet het TALK commando gebruiken alvorens u gaat pra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ORD "MAIL" OP HET SCH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nneer er nieuwe mail voor u is binnengekomen in de pms zult 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t woord MAIL zien knipperen op het sch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m dit knipperen uit te schakelen MOET u ALT-F10 drukken of h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M commando typen; ik heb dit gedaan om twee reden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) TSTHOST.DMS is niet in het geheugen en om te zien of uw mail 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lezen is kost wat tij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) Een user die niet gerechtmatigd is kan uw pms connecten en met u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ll uw mail lezen en vervolgens uw mail wis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geval 1 zult u dan niet kunnen zien of er nieuwe mail v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 is, met dit systeem ziet u dat er nieuwe mail voor u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zelfs als die mail is gelezen en gew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VE DIRECTORY VOOR PMS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t is mogelijk voor iedere user van de PMS een prive directory 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ken met het utility programma MAINTUSR dat bij het tst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ma zit. De gebruiker die uw pms connect kan toegang krij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t zijn prive directory (indien dus aanwezig) met de prefix 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 user kan toegang krijgen tot elke subdirectory van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ve-directory maar heeft geen toegang tot een eventuele hog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ory. Bijvoorbeeld, stel dat de volgende directory besta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:\TSTDATA\PRIV\LEVEL1\LEVEL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en prive dir C:\TSTDATA\PRIVE is gemaakt voor IK1GKJ en 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:\TSTDATA\PRIV\LEVEL1 is gemaakt voor IK1MS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t de prefix P: (is YD P:xxx) IK1GKJ heeft toegang t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:\TSTDATA\PRIV, LEVEL1 en LEVEL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rwijl IK1MSL alleen toegang heeft to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:\TSTDATA\PRIV\LEVEL1, LEVEL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T OP: Het is zelfs mogelijk (MAAR NIET AAN TE BEVELEN) 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INTUSR te gebruiken als Tsthost draait als u een pad voor 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 verandert die reeds is geconnect met uw p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t nieuwe pad is pas geldig als de user eerst heeft gedis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 weer heeft geconn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t is de Server? De server zijn programma,s com of exe di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ory moeten staan waar tsthost.exe ook in sta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nneer een persoonlijk bericht in uw pms komt en tsthost ontde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en server (zie SERVER commando), dan zal tsthost de inhoud van 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richt kopieren naar een file, vervolgens zal tsthost (deze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 mee in verband staande) com of exe file opstar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t is een standaard forward file, dus in de eerste regel z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an: SP SERVERNAME &lt;IK1A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 volgende regel zal dan de titel van het bericht zijn en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olgende regel de inhoud van de berich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en server kan alles doen maar elk return bericht van de server a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 geadresseerde gaat in de tshost.i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nneer de server stopt met het uitvoeren (ctrl return) zu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kopieerde berichten worden gewist. Het originele bericht wordt m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 vem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nk er aan dat tsthost stopt wanneer de server zijn werk do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G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 PG servers zijn programma,s die geschreven zijn om de mogelij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den van de software uit te brei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e MOETEN  geplaatst worden in de PG directory, een nive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ger dan tsthost.exe. Daar het systeem niet aktief is terwij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 PG servers worden opgestart, moeten ze klein zijn en minimale tij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bruiken. Wat te zien is, wordt gesaved gedurende het opstarten v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t programma. De server mag GEEN directe toegang krijgen tot h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deo 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 server ontvangt de volgende commando-rege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gv[0]  Drive\pad\servernaa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gv[1]  Call van de gebruiker, met ss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gv[2]  Server level, 0 de eerste call, tot 255 daaropvolg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gv[3]  Opgegeven parameters door de user, elk woord is 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part onderwer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 server output gegevens (met printf() en putf() wordt naar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 gezo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 server kan hierop antwoor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 - De output van de server wordt naar de user gezonden 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eert terug naar de PMS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- De output van de server wordt naar de user gezonden en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rver wordt weer aangeroep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- De output van de server wordt uitgevoerd als een P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mando en de user heeft weer verbinding met de P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 - de output van de server wordt uitgevoerd als een P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mando en de server wordt weer aangeroep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vel toegenom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.- De output van de server wordt aan de user gezonden en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rver wordt weer aangeroepen, level niet toegeno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28..255 - De output van de server wordt verzonden aan d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 de server wordt weer aangeroepen. Level wordt gelijk aan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G return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t op! voor 2 en 3: De output mag maximaal 80 karakters l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ijn en moet aan het begin van de regel beginnen; de regel m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IET met een return beginnen. De server mag NOOIT een ander P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o terugze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jvoorbeeld; dit is een erg eenvoudige ECHO server, die al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rugzendt aan de user hetgeen hij heeft getypt, totdat d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E ty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include &lt;string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in(int arg, char **arg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 i,mod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scanf(argv[2],"%d",&amp;mod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(!stricmp(argv[3],"BYE") &amp;&amp;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intf("\nBest 73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urn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f("\nHallo %s, you have send:\n",argv[1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(i=3;i&lt;argc;i++) printf("%s",argv[i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f("\n Type BYE to end.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 user IK1AAA roept de server aan met PG ECHO AA B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 server antwoordt met HALLO IK1AAA, YOU HAVE SEND AA B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YPE BYE 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 user typt I AM M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 server antwoordt met HALLO IK1AAA, YOU HAVE SEND I AM MARI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YPE BYE 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 user typt BY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 server antwoordt BEST 73, en de user zal terugkeren naar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M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_FILT.EXE connect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_FILT.EXE is een programma dat moet staan in de tsthos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ory. Tsthost test alleen bij het opstarten van  program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 Tsthost bij de start van het programma dit programma he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vonden, dan zal voor ieder binnenkomend connect con_fi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rden aangeroepen. De bedoeling van dit programma is connec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 filteren, maar het kan alles doen wat u wilt, u kunt 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_filt.exe programma maken waarvoor dan 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nneer Tsthost con_filt.exe aanroept, dan zal de volgende ro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rden gevolg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-SSID van de gebrui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vel, 0 de eerste keer, tot 255 de volgende k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 dummy, altijd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en 0 bij een nieuwe user, die niet is geregistreer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sthost.us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 dummy, altijd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ort nummer waar de user is geconn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oor alles dat wordt ontvangen van de user is er voor i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ord een nieuw kenme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_filt.exe moet terugkeren naar Tstho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  om de verbinding te aksepte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 con_filt zal weer worden aangeroepen met de gegevens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tvangen zijn door d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  weigering van de verbinding, user wordt gedisconn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es dat van con_filt komt op het standaard output kana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)printf(), puts()), zal aan de user worden gezonden di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binding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S_FILT.EXE, berichten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t programma moet, indien aanwezig, in de tsthos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an. Wanneer Tsthost wordt opgestart dan wordt gecheckt of 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ma aanwezig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edere keer wanneer er een bericht in de PMS binnenkomt wordt 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ma opgest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nneer tsthost het programma niet vindt bij het opstarten d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rdt het dus niet opgeroepen.. zo simpel is da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denk wel dat als u tsthost opstart zonder mes_filter 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volgens het programma in de tsthost directory zet, u ee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sthost weer moet opstarten, anders wordt de mes_filt.exe n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rk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 bedoeling van dit programma is te voorzien in een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rface voor alle binnenkomende berich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edere keer als er dus mail binnenkomt in de pms (toetsenb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ward, tsthost.in unproto...) is het dus mogelijk om di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 bekijken en daar iets mee te doen wat u nodig vind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S_FILT.EXE ontvangt een getal die verwijst naar d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STHOST.DMS waar de record van dat bericht wordt gesa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dit record kunt u alle informatie vinden over dat beri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m toegang te krijgen tot dat bericht moet u het nummer van 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richt gebruiken in de MAIL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 kunt gerust een tekst toevoegen of wijzigen in d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ory, maar de TSTHOST.DMS moet u ALLEEN maar LEZ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 moet deze file NIET bewerken. Dit zal anders d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schadigen omdat tsthost een kopie van het record in het geheu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houdt en die kopie zal weer gesaved worden in d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nneer MES_FILT.EXE wordt beeindig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 u mes_filt.exe met een automatisch antwoord gebruikt, zet d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iet de return mail direct in de MAIL directory en TSTHOST.DM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bruik de mogelijkheid van de TSTHOST.IN file vanwege bovengenoem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de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s_filt.exe geeft 3 codes terug aan tstho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 betekent dat het bericht is geaksepteerd (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 betekent dat het bericht in de H status is gezet, H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 betekent dat het bericht in de K status is gezet, K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e andere waarden worden beschouwd als een fout in de uitvo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 het bericht zal worden geakseptee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ar MES_FILT.EXE eerst wordt uigevoerd voordat een server wor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itgevoerd, wanneer mes_filt.exe een binnenkomend bericht kil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sthoudt, zal dus de server niet opgestart wo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denk wel dat een eenvoudig verwijderen van de H of K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de pms er niet voor zorgt dat de server wordt opgest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 uitvoering van de server is namelijk alleen mogelijk is op h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jdstip dat er berichten binnenkom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 moet een kopie van het bericht zenden naar de server om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rver te laten opstarten en natuurlijk moet de server dit w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dersteu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SCHRIJVING VAN AFHANDELING VAN PMS BERICH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t is een eenvoudige beschrijving van de reeks handelinge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sthost uitvoert wanneer een bericht in de PMS binnenkom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t doel van deze tekst is info te geven voor het programmeren v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 server en andere programma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t op! AX MYCALL is IK1GKJ, ssid is hier niet relev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) Het laatste nummer van de berichten wordt opgespoord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t wordt gedaan door het lezen en toevoegen van het laat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ldige record in de dm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. Een vergelijking wordt gemaakt met het nummer in tst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) Als er een bericht is met een P en gericht aan mijn call, d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ordt de route gew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et blijft dus hier..SP IK1GKJ@XXXXX wordt P IK1GKJ@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) Als het bericht door forwarding is ontvangen en de rou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ijn call, dan wordt de route verwijde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SP XXXXX@IK1GKJ wordt SP XXXXX@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) Als het bericht niet door forwarding is ontvangen omdat h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ijvoorbeeld locaal werd ontvangen en geen route veld heef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n zal de HBB file worden gescreend om te kijken of er 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vereenkomst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) Als een bericht geen bid heeft, dan zal tsthost een b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evoe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) De bid zal in de BID file worden geregistree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) De record zal in de tsthost.dms file worden gesaved, maar wor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iet ter zijde gelegd. Het tekstdeel van de mail wordt ge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de MAIL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) Er wordt een test uitgevoerd om te zien of het bericht ge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et worden overeenkomstig het SAVEMSG comman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) Als dat bestaat dan wordt MES_FILT.EXE opgestart en zal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tus van het bericht worden veranderd volgens de mes_fi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) Er wordt gezocht in de SERVER lijst om te zien of er een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gestart moet worden. De server wordt niet opgestart als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tus van het bericht niet een N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) Wanneer het bericht niet voor een server is (wel- of n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gestar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) als het bericht in 7plus is, niet locaal is en het comman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7PCOPY is ON, dan wordt het bericht gekopieerd naar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7PDATA.FW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) een test om te zien of een mail voor mijn cal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itgevoerd, (MAIL vlag in de status rege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) Wanneer het bericht niet voor de server is en type P is, g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oute heeft en dus hier blijft, niet locaal is en de /ACK reg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eeft, dan wordt een ack gemaakt volgens het ACK comman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LAGGEN VAN DE BERICH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t is een kleine beschrijving van de letters die het type 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 status van de berichten specificer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LPND IK1GKJ 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|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|||---Bericht bevat 7plu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||----Bericht status (NYKF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|-----Bericht type (BP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------lo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C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 L letter, indien aanwezig, betekent dat het bericht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 sysop is ingetypt in de pms, Indien afwezig betekent dit dat h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richt is ontvangen van een ander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 betekent dat het bericht prive is: dit type bericht k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een door de afzender en de geadresseerde worden gelezen 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een die kunnen het bericht wis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 betekent dat het bericht een bulletin is: Iedere call mag 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richt lezen, maar omdat dit bericht algemeen is, kan alleen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zender dit bericht annul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 betekent Traffic (Verkeer), ik heb geen enkele info van di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richt, dus het wordt behandeld als het B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U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 betekent nieuwe mail. De message status kan soms verander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ijvoorbeeld als een prive mail door de geadresseer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elezen verandert de status in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ulletins daarentegen veranderen niet in de Y status omdat zi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een aparte bestemming hebben, maar voor ALLEN zijn bestem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 betekent dat het bericht door de Homebbs gereject is tijdens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w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 betekent dat het bericht naar de homebbs is geforw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 betekent dat het bericht is gewist. Een gewist berich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iet toegankelijk voor d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 betekent dat het bericht is vergrendeld. Een vergrend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richt is niet toegankelijk voor de user en zal niet wo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tdat de sysop het ontgrendeld he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T OP! de sysop heeft toegang tot alle berich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MS REMOTE MESSAGE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edere user heeft na een juist SYS commando volledige toeg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t alle berichten in de PMS als zijn sys vlag een waarde he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n 1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t deze toestemming kan de user elke handeling verrichten in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MS die de sysop zelf ook kan do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 NSGNBR  voegt de MSGNBR toe aan de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 MSGNBR  verwijdert MSGNBR van de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M MSGNBR  edit de header van MSGNB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 TZ OMGEVINGS-VARIABE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mmige pms functies, zoals rline, moeten uw locale tijd omze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de GMT tijd. Het programma voorziet automatisch in de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mzetting, maar voor een korrekte omzetting moet uw pc voorz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ijn van de TZ omgevings-variabe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ze variabele, TZ (tijd zone) is een standaard naam die gebrui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rdt door alle programma's die een tijd omze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 variabele moet in uw AUTOEXEC.BAT file worden gezet met h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o:  SET TZ=XXX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ar XXX uw tijdzone naam is met een code van 3 letters. De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gevens zijn niet belangrijk voor de software. Y is een get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sitief of negatief die het verschil in uren aangeeft van U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jd en UW locale tij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jvoorbeeld voor Italie; wanneer het hier 12.00 uur is (zo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jd) dan is de UTC tijd 11.00 u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us ik heb in mijn autoexec.bat file gez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T TZ=EST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HEER VAN DE P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e handelingen van de pms worden gedaan via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n dient een L te typen voor de lij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 getoonde berichten kunnen globaal of gedeeltelijk gesortee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rd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t zijn de beschikbare commando's om berichten te ton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             Toont alle berichten (alleen LIST , niet READ/KI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L 50         Toont de laatste 50 berichten (alleen LIST, niet R /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 100         Toont bericht nummer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 100 102 150 Toont bericht nrs 100 102 150 (max 10 numm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 100-150     Toont berichten van 100 tot 1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 -150        Toont berichten van begin tot 1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 150-        Toont berichten van 150 tot e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&lt; CALL       Toont alle berichten gezonden door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&gt; CALL       Toont alle berichten voor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@ ROUTE      Toont alle berichten voor die ro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S STRING     Toont alle berichten die STRING in de titel heb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M            Toont al mijn berich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N (FKHYX)    Toont alle berichten in de status N,F,K,H,Y,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Q            Toont alle berichten die nog niet zijn geforw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P            Toont alle P berich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B            Toont alle B berich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T            Toont alle T berich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m het berichten scherm te aktiveren, geeft u het juist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o. Het scherm laat de berichten zien en vervolgens kunt 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t de cursor werken en de toetsen UP,DOWN,HOME,END, PAGE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GE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t Escape maakt u de handeling ongeda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de list mode kunt u editen, de status veranderen of typ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zen of een bericht beantwoorden....Ga eenvoudig met de ba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 de berichten staan die u interesseren en druk op een van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olgende toets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-I Het meest complex; deze wordt gebruikt om de stat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itel, bestemming enz te verande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ebruik de TAB toets of RETURN toets om van veld 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erande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m de handeling te stoppen, ga naar het &lt;OK&gt; veld en dru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SCAPE breekt de handeling a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-H Als het bericht in de H status is zal het N wor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ers wordt het veranderd in de H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-K Wist het bericht, geen andere handeling is beschikba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-F Alle berichten in de N status die geen route heb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zullen toegevoegd worden aan de forward lij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oor elk ander geval als de status van het bericht N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zal die status F wo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        Lees het be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TRL-RETURN   Lees het bericht, maar met RLINE uitgebre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T OP! Terwijl u aan het lezen bent kunt u in het be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aan met de cursor keys. Druk Escape om het lezen te stoppen 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er terug naar het list sch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-E   Het bericht bewer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-R   Een antwoord-bericht zenden aan de afzender van h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ekozen beri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TRL-R  Als ALT-R, maar zet de inhoud van het bericht in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ekst van het antwoord beri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-C   Zendt een kopie, maakt een kopie van het beri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-M   Mailcopy, om de geselecteerde mail te kopieren of toe 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oegen aan ee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t op! ALT-R, CTRL-R, ALT-C, ALT-M openen een ander scherm in h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herm. In dit scherm kunt u een filenaam opgeven om toe te voe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an het eind van het nieuwe bericht. Als u geen externe file wi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evoegen druk dan eenvoudig op enter op het lege v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 u daarentegen een file nodig hebt, typ dan hier de na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 de filenaam geen opgegeven pad heeft, zal deze file wo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gezocht in de Workdirectory. Als u niet meer weet waar d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, kunt u op de F2 toets drukken, die dan weer een ander sch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ent waarbij u kunt kiezen uit een lij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t ALT-C commando, hier moet u ook het adres en optioneel d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geven waar het bericht naar toe moet. Gebruik TAB of RETURN in h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ld om van de een naar de ander te ga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SCAPE breekt altijd de handeling a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rwijl u bezig bent met editen van een bericht, kunt u gebru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ken van de interne editor, met de cursor toetsen en in combina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t de CONTROL to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TRL-Y wist een reg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2 stopt het edi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8 breekt het editen a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an het eind van het editen, komt u weer in het list sch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oor het wissen van berichten direct van het toetsenb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e extensies als bij het L comman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 CALL [@ROUTE][+FILENAA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B CALL [@ROUTE][+FILENAA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 CALL [@ROUTE][+FILENAA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R[R] BERICHT_NUMMER [+FILENAA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 BERICHT_NUMMER CALL [@ROUTE][+FILENAAM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t "SP" maakt het bericht tot een prive bericht, dat betek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 alleen de geadresseerde het bericht kan lez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t "SB" maakt van het bericht een bulletin, dat betekent 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edereen het bericht kan lez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 "SB" of "SP" niet uitdrukkkelijk zijn opgegeven (het "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o) zal het programma de "P" mode toekennen aan h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richt voor elke geldige CALL en anders de "B"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R beantwoordt automatisch met een P-type bericht aan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zender van het betreffende bericht nummer. De titel van h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richt zal "Re" zijn en de titel van het originele beri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RR werkt als SR, maar voegt in de editor een kopie van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houd van het berichten num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 zendt een kopie van het opgegeven berichtnummer aan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jdens dit commando kunt u niet omschakelen, maar u moet h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werken van het bericht beeindigen. Als +FILENAAM bestaat d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rdt de inhoud van de opgegeven file toegevoegd aan het eind van u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richt. Als "FILENAAM" een opgegeven drive of pad heeft, zal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daar worden gelezen. Anders zal die worden gezocht in h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RKDIR p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MS COMMANDO (TOETSENBO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K [H | Y | 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t commando maakt het mogelijk dat elk ontvangen bericht wor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vestigd die de string /ACK bevat in de eerste kolom v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 regel van de ontvangen berichten. De ack is zoiets als 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 antwoord die bevestigt dat uw pms het bericht he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tvangen. De bevestiging van het bericht wordt automat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ruggezonden naar de verzender van het beri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 maakt de ack functie mogelijk, N schakelt deze uit, H maakt h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k bericht maar houdt het bericht in de held st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 betekent dat het ack bericht wordt 'vergrendeld' en pas wor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ruggezonden als u het bericht 'ontgrendeld' heb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Mail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-en uitschakelen van de MAIL FOR in het ba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 het is ingeschakeld dan zal een lijst van calls worden geto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e mail hebben in uw p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Reak [call | ALL] tek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 wordt een tekst verzonden aan alle users die geconnect zijn m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 P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 break wordt alleen verzonden aan de users die in de idl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ij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8RESERVED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nner dit commando op ON staat, dan kan poort 8 (of de laat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schikbare poort) alleen door de Homebbs of halias wo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conn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message filename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t commando beschijft een file die automatisch toegevoeg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rdt aan het eind van ieder bericht welke geschreven is m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 S?/SR functies van de PMS. Als het S?SR commando al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filenaam extensie heeft, dan zal eerst de inhoud van d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rden toegevoegd en dan de inhoud van de END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F schakelt deze functie 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 ENDMESSAGE geen ingesteld pad heeft, zal er gezocht wo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de directory van het program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ORT N |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t commando exporteert naar een file met de naam EXPORT.FW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 berichten die normaliter geforward worden naar de Home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t file formaat is de standaard MBL-RLI forward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 betekent dat de berichten worden ge-exporteerd en geen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rij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 betekent dat de berichten worden ge-exporteerd en een F krij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Bbmode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(standaard)- en uitschakelen van de FBB compressed forward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t type forwarding vereist ongeveer 32 Kbyte geheu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 het programma geen genoeg geheugen heeft om de forwarding 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rten, wordt automatisch overgeschakeld naar de MBL/R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war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Everse ON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(standaard)-in- of uitschakelen van de reverse forwar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 FREverse is uitgeschakeld, zal tsthost ALLEEN de home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necten als er ook mail is te zenden vanuit de P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 FREverse is ingeschakeld, dan zal tsthost de Homebbs connec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oor het forwarden zelfs als er geen mail is te zenden is vanuit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TIME 0..60 minu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edere FTIME minuten zal de PMS de master BBS connecten v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 forwarding. Elke waarde onder de 5 zal deze functie uitschake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 de forwarding wordt alleen uitgevoerd als de Homebbs uw 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anro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W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ndmatig starten van de forward naar de HOme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lias CALL-SS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ier wordt een extra call opgegeven welke wordt beschouwd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en Homebbs, wanneer er geconnect word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Ieraddr TEXT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een veld van maximaal 23 karakters om uw hierarchisch ad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an te geven, bijvoorbeeld .PIE.ITA.E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F schakelt deze functie uit. Dit veld wordt als het aanwez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gebruikt met het RLINE comman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mebbs CALL_SS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ier wordt de Homebbs naam opgegeven waarheen de PMS de P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richten worden verstuurd en wel die waarvan ook de route (@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opgegeven. SSID moet worden opgegeven want IK1MSL is an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n IK1MSL-8.  Voorbeel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OMEBBS IK1MSL-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t op: Als u de call van de HOmebbs verandert en de unpro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jst is aktief, zal de lijst van de voorgaande homebbs wo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gesloten en zal er een lijst worden geopend voor een nieu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me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Route CALL [/V | /P ROUT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t dit commando wordt de hroute getoond of ingesteld voor 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. Is er een HROUTE CALL opgegeven, dan wordt het h-adres geto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oor die call als die bekend is en wordt de file tsthost.h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lez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 er CALL /V (of /P) ROUTE wordt opgegeven, dan wordt h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-adres voor die call ingesteld of verande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V betekent dat de route niet blijvend is en dat tsthost de hro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an veranderen als er een nieuwe route voor die call wor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gemerk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P betekent dat de route vastligt en die kan niet automat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or tsthost worden verande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 er geen ROUTE parameters zijn, dan wordt de call ingestel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anderd in een 'leeg' h-ad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 er wel ROUTE parameters zijn, dan wordt het h-adres voo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 ingesteld met de opgegeven ro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Bheld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e bulletins die door de sysop zijn gemaakt, krijgen d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t betekent dat alleen de sysop en de verzender van het be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egang krijgen tot deze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Pheld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t als LBheld maar alleen voor persoonlijke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ilcopy [nummer.. &lt;IK1GKJ &gt;IK1GKJ @IK1GKJ] [FILENAA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oegt iedere geldige parameters toe aan de filenaam. U kunt een lij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t nummers toevoegen, een call van een afzender als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oorafgegaan wordt door &lt;, een bestemming call (&gt;), een route (@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elke combinatie van di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 de filenaam geen drive/pad opgave heeft zal de file wo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ggeschreven in de work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SGHEADER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- en uitschakelen van de pms message header, (TSTH ..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ME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BID bidnummer (1..6553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t is om een nieuwe bid start reeks te maken, MAAR GEBRU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T COMMANDO NIET ALS U NIET WEET WAAR U MEE BEZIG BENT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es eerst het hoofdstuk over TSTHOST.B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 u dit commando gebruikt zonder parameters, zal h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olgende interne bidnummer worden geto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at normaal gesproken in de PMS mode, bijvoorbeeld na een Q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t een remote user die u heeft aangeroepen. De user gaat we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rug naar de PMS prompt. U kunt niet omschakelen als er 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transfer is op de poort (YAPP, record, sen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ie ook het TALk comman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YAPP [ON /OF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-en uitschakelen van de yapp functie van de P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Ing [ON /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ing werkt met het PMS commando T dat gebruikt kan worden door 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 om de sysop te roepen. Als ON (standaard) dan kan de sysop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ur per dag worden geroepen. Als die OFF is, dan dus ni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Line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 dit commando ON is wanneer uw PMS een bericht forwardt, z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w R: regel toegevoegd worden aan het beri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 dit commando OFF is krijgt u de no. WAARSCHU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t Rline ON wordt u beschouwd als een normale BBS, dus als 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 het commando SR gebruikt nav uw mail, zal het adres zij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w call@uw call in plaats van uw call@uw Home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 @uw call niet is opgegeven bij de Homebbs of een ander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zijn forward file, zal mail die voor u bestemd is u noo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reiken omdat u geen bbs bent in het normale p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w mail zal dan weer teruggestuurd worden naar uw Home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ar er zijn een paar servers die in staat zijn om met elka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 communiceren via Rline en in dit geval, als u Rline n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bt ingeschakeld, kan dit type server niet behoorlijk wer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vemsg +/- TOVELD +/-@ROUTE +/-&lt;VANCALL...  tot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 kunt 20 adresvelden opgeven. Wanneer een bericht wor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tvangen in de PMS, waarvan het TO veld @ of VAN overeenkomt m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en veld in de lijst, dan zal het bericht worden gekopieerd in 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in het WORKDIR pad met een .MSG extensie en TO naam en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e overeenkomt met @ROUTE naam en als die overeenkomt met een ro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FROM naam bij een van v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Rver +/- SERVERNAME +/-SERVERNAME....tot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ier kunt u 20 server programma,s opgeven die zullen wo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itgevoerd wanneer een prive bericht binnenkomt welke is gericht a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RVERNAME@YOURP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 VOEG server toe aan de lij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VERWIJDERT server van de lij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ef alleen de filenaam op, geen extensies of p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 file die moet worden opgestart, moet in de directory sta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ar tsthost.exe ook in sta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rmaal gesproken staat deze in de normale conversatie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 kunt niet omschakelen als de PMS niet in de standby sta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ie ook de P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meout minu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ier wordt de tijd opgegeven dat een poort waarop geen aktivit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, automatisch moet worden gedisconnect. De tijd is tussen 0 en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nuten. Als er een 0 (standaard) staat dan wordt deze func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iten werking gest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datedms pday bday pf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nneer een bericht wordt gewist is de file niet gewist van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hijf, maar het bericht krijgt de status vlag "K". Dit comman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akt het mogeljk die berichten te wissen die de "K" status heb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 om te definieren hoeveel tijd een bericht mag blijven in uw p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oordat het automatisch wordt gewist. De parameters zijn het aa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gen van de dag van vandaag naar de datum dat de berichten zij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maak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 eerste parameters verwijzen naar een prive bericht dat niet in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 status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 tweede parameter zijn voor bulletins, in wat voor status dan 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volgens de prive mail in de F 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richten in de K status worden altijd onmiddellijk gew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richten in de H status worden nooit gew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t op!  U kunt dit commando niet gebruiken als 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emand met de PMS is geconn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jvoorbeeld om alle prive berichten te killen 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dagen en alle bulletins na 4 dagen en PF na 3 da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UP 10 4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dir [pad] [pad] [pad] [pad] [pa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ellen van de directory van de users die de PMS connec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t standaard pad is de directory waar tsthost.exe in sta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ar u kunt met dit commando een nieuw pad ma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nk er om dat Tsthost de directory niet maakt, het pad MO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STA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t is mogelijk tot 5 paden te definieren. De user kan toeg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rijgen tot de drive letters A: B: C: D: 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t eerste pad is geindentificeerd als drive C:, maa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ndaard, en de drive letter mag worden weggela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jvoorbeeld als de user het commando W E: geeft zullen de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s toegang hebben tot het derde gespecificeerde p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OT: Een user ziet na een juist sys commando welke 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estemming geeft te downloaden of te uploaden op al u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te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MS commando,s voor remot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OT: ELK COMMANDO, DAT ALS ONBEKEND WORDT GEZIEN, ZAL ALS 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G WORDEN GEZOCHT, DIT MAAKT HET MOGELIJK HET PMS COMMANDO 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 BREIDEN MET PG PROGRAMMA'S GESCHREVEN VOOR PRIVE GEBRUI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 [XR]    om berichten te lez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         om berichten te wi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         om berichten te ton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 geldige parameters voor de R, L, K commando's wo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toond in de volgende tabel ( de voorbeelden zijn voor h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st commando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             Toont alle berichten (alleen LIST , niet READ/KI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L 50         Toont de laatste 50 berichten (alleen LIST, niet R /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 100         Toont bericht nummer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 100 102 150 Toont bericht nrs 100 102 150 (max 10 numm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 100-150     Toont berichten van 100 tot 1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 -150        Toont berichten van begin tot 1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 150-        Toont berichten van 150 tot e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&lt; CALL       Toont alle berichten gezonden door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&gt; CALL       Toont alle berichten voor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@ ROUTE      Toont alle berichten voor die ro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S STRING     Toont alle berichten die STRING in de titel hebb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M            Toont al mijn berich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t op!  Iedere user heeft toegang tot alle bulletins 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ve-berichten die aan hem zijn geri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wiste berichten worden nooit geto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R werkt precies zoals R, maar terwijl R de R regel comprime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t als fbb, toont XR de regel in zijn gehe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connect het syste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S DOS_COMMA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dien mogelijk start Tsthost het opgegeven DOS commando 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ont de users die geconnect zijn met de P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T OP: Alleen de stations die geconnect zijn met de PMS wo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toond. Poorten die die niet in de PMS mode zijn worden n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toond. Toont ook de beschikbare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reert uw na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G [[NAMESERVER] SERVER PARAMETER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 deze niets bevatten zal het programma aan de user de inho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enden van de file TSTHOST.PGS als die er is en anders wordt 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 PG AVAILABLE uitgezon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 deze manier is het mogelijk voor de sysop om een paar PG ser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 hebben die niet zijn opgegeven. Een user zal de servers n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starten maar de sysop, of een  beperkte groep users word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at gesteld deze extra service te verkrij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 de server parameter naam is opgegeven, start het programma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gegeven server. De output van de server wordt teruggezonden na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nneer de user het SYS commando geeft, zal er gezocht wo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ar zijn call in de TSTHOST.SYS file en als die gevo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rdt, zal het programma om een password vragen, gecodificeerd m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t md2 systeem en ook de standaard van 5 let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 de user het juiste password intypt, zal deze bepaal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vileges krijgen die zijn gespecificeerd in de tsthost.sy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t de vlag parameters . Zie daarvoor het hoofdstuk over tsthost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oor info over deze vlag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 password prompt is de PMS call zonder SSID, met _PM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 het password verzoek, zoa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K1GKJ_PMS&gt; 5 1 3 7 6 [0123456789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m die te cancelen kunt u het sys commando herhalen en d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eft u een onjuist of null password. Als u de vlag in tsthost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andert, terwijl er een user met een geldig password geconnec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al de nieuwe vlag geen effect hebben, alvorens eerst de oude ee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schoond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 CALL [@ROUTE]   SB CALL [@ROUTE]   SR MSG_NB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 CALL[@ROUTE]   SC MSG_NBR CALL [@ROUT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laat een bericht op in de PMS. SB is voor bullet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 voor prive mail. Het veld@ROUTE is optioneel. Als dat opgeg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zal het bericht worden geforward naar de opgegeven HOme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 de P of B types niet uitdrukkelijk zijn opgegeven, kent h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ma automatisch het P type toe voor iedere geldige CALL 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ers het B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R geeft een antwoord op een P-type bericht aan de zender van 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ek beri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 zendt een kopie van bericht nummer # aan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t editen van een bericht eindigen met CTRL-Z of /EX aan h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gin van een nieuwe reg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oept de sysop van de PMS. U bent altijd verbonden met de P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tdat de sysop u in de TALK mode z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 FILENA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ont de user de inhoud van een asci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moet in de USERDIR van de subdirectory z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D FILENA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endt aan de user de file met het Yapp protocol. De file mo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de USERSDIR of subdirectories daarvan sta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U FILENA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sthost ontvangt een file van een user met het Yapp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 Resume optie (restart) is altijd ingeschakeld, dus als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ansfer om de een of andere reden stopt, kan de user we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nieuw connecten en de file weer opnieuw starten vanaf h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unt waar hij was gestopt. De file zal in de USER\UPLOAD DIR wo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z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 iedere suksesvolle of interrupt transfer zal de sysop hier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rden geinformeerd via een beri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 [PA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ont de inhoud van de USERDI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endt aan de user de inhoud van de TSTHOST.HL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 deze file niet aanwezig is ontvangt de user het beric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 HELP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@ [CALL | ALL] TEK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derbreekt de user CALL, die geconnect moet zijn met de P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or het TEKST bericht aan te geven. Wanneer u ALL gebruikt, wor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 break verzonden aan alle calls die in verbinding sta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EW /ER /ED/E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t dit commando kan een remote user het programma beeindigen 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 WRD@ karakters werken zoals het EXIT toetsenbord comman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 remote user heeft voor een /E? remote commando een SYS waa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dig met een waarde van 32 in de TSTHOST.SY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PROTO LIJ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nneer een FBB BBS een nieuwe bericht ontvangt dan zendt de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BS een speciale unproto packet uit met de omschijving van h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ri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t is ook mogelijk om het BBS bericht te ontvangen zonder m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 FBB BBS geconnect te zij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t deze kenmerken kan een user zijn hele pc de hele dag a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ten staan en de lijst van berichten ontvangen van de BBS 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e dan bijhou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m deze mogeljkheid te gebruiken moet de BBS dat toesta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us als u de unproto lijst nodig heeft, neem dan konta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 met de sysop van d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elfs als de BBS u geen mogelijkheid geeft voor een unprotolij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an tsthost de Unproto berichten "onderscheppen" maar kan deze n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ynchroniseren met de BBS als er een packet verloren ga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t op! Om de unproto lijst te kunnen gebruiken moet de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ort open zijn voor de unproto packets, letter U, AX MON 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X MON US, AX MON UC, AX MON USC zijn juist, een paar andere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onder het "U" zijn dat nie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 unproto lijst kan tot 800 berichtheaders sa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ar om het geheugen verbruik te verminderen kunt u ook gebru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ken van het /U comman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j HOmebbs zet u de call van de Homebbs, waar de unproto lij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ndaan moet komen. U moet de call juist opgeven, want IK1GK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wat anders dan IK1GKJ-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 kunt tot 20 velden opgeven die automatisch worden geselectee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 lijst kan verkregen worden zonder toedoen van de user zelf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or een speciaal commando te geven (lees het hoofdstuk over poort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n de doc), zelfs als de BBS een password vraagt voor toegang v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t bericht in de unproto lijst wordt verzonden in FBB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t protocol vereist ongeveer 19 k RAM voor het decoderen v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rich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 files worden dan in de PMS gezet en vervolgens bekeken wo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t het L commando. De ontvangen file is net zoals de standaar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e ontvangen wordt met de forward, dus heeft /ACK, SAVEMAIL func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z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 unproto lijst hangt samen met de call van de homebbs, want he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ze call die de unproto frames voortbren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 informatie die ontvangen wordt door tsthost wordt opgeslag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en file die de .ULS extensie heeft en de call zonder ssid van u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mebbs als NAME.FILE wordt opgeslagen in de tsthost.ex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us het is eenvoudig om meerdere unprotolijsten te heb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jvoorbeeld als u twee lijsten ontvangt van twee bbs'en. Wanneer 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 naam van de homebbs verandert zal tsthost gaan werken met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ere bbs en zal daar een lijst van bijhou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LANGRIJK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mmige programma,s staan het gebruik van unproto packets m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t "poll bit" toe. Dat is geen probleem voor de unproto lij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chter in sommige situaties kan het een probleem ge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jvoorbeeld, u bent verbonden met uw Homebbs op poort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sthost zendt een Sync unproto packet naar uw Homebbs voor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protolij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 Homebbs zendt u een DM packet terug na ontvangst van u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cket. Dit is juist omdat uw monitorpoort niet geconnect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ar uw AX25 interface ontvangt het DM packet en dat wor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er gestuurd naar poort 1 waarop u bent geconnect om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binding te verbreken. In dit geval zult u worden gedis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or uw TNC terwijl u voor de BBS nog steeds geconnect b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m dit probleem te vermijden zendt Tsthost bij de start het @U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o uit om de poll bit in de unproto packets uit te schake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 zijn misschien een paar eproms of drivers die het comman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iet herkennen (zover als ik weet alleen TFPCR v2.10) en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 Eprom/Driver start met de poll bit kunt u het probleem n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lossen en zult u worden gedisconn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list Subcommando,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bruik deze commando,s na de ULIST prefix, bijvoorbeel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LIST QUERY 1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L Autoselect +/-TO veld +/-&lt;VAN_veld +/-@ROUTE_v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tomatische selectie van de berichten in de unproto lij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olgens de gewenste TO velden (tot 20). Bijvoorbeeld; wanne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n de ALL, DX en NEWS velden wilt selecteren is het command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L A +ALL +DX +NE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m de KWD velden toe te voegen en de ALL velden te verwijd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bruikt men het command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L A +KWD -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t hetzelfde formaat als boven kunt u het VAN veld kiez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m dit te doen moet u de prefix &lt; toevoegen aan de afzender v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t bericht. Bijvoorbeeld, UL A +ALL +&lt;IK1GK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L A zonder parameters toont de autoselect lij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L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itschakelen van de unproto lijst. De unproto frames worden n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decodeerd in de lij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 lijst wordt gesaved in de TSTHOST.ULS file in c:\tsth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t geheugen dat gebruikt wordt voor de lijst wordt vrijgege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T OP! Automatisch wordt ieder uur de unprotolijst ge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L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ktiveert de unproto lijst. De voorgaande lijst wordt gela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TSTHOST.ULS), vervolgens wordt elk nieuw bericht toegevoeg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an de lijst. Een gemist bericht zal een synch. verzoek aktiver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odat de lijst altijd aktueel is, mits de bbs dit akkoord he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vo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L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nect de Homebbs om de geselecteerde berichten te ontvan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L Killmail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 dit commando op ON staat, zal tsthost iedere keer na h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wnloaden van de gekozen file vanuit de unprotolijst, het K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o naar de Homebbs zenden voor het wissen van al u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richten. Dit is gemakkelijker dan dat men het iedere ke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ndmatig moet do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L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ont in een scherm de berichten lijst. Gebruik de cursortoet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m door de lijst te scrollen. INSert is om berichten te select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 de keuze van berichten weer ongedaan te ma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SCape of RETURN om weer uit het scherm te ga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"-" in de eerste kolom betekent dat het bericht al aanwezig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j het vorige list comman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 betekent dat het bericht al opgevraagd en ontvangen was van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me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 betekent dat het bericht opgevraagd was maar dat het n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schikbaar w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onder parameters wordt de gehele lijst geto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 kunt ook met een bepaalde extensie een keuze lijst opvrag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L L          toont alle berich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L L&gt; CALL    toont alle berichten die aan call zijn ge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L L&lt; CALL    toont alle berichten die van een call zij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L L@ROUTE    toont alle berichten met de opgegeven ro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L LS AABB    toont alle berichten die AABB in de titel heb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L LX         toont alle berichten in de X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L LQ         toont alle gemarkeerde ontvangen berichten (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L LR         toont alle ontvangen berich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L LN         toont alle nieuwe ontvangen berich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t op! De commando's LX LQ LR LN zijn statisch, dus volg niet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chte list status, maar de status van het bericht wanneer het UL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o werd gege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het unproto scherm zijn alle berichten met + geselectee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n kan de keuze van de berichten weer ongedaan maken met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list Merge filena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t doel van dit commando is om de inhoud van de unprotolijst 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ten opgaan in het geheugen met een unprotolijst in ee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 deze manier is het mogelijk om servers, programma's of wat d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ok te maken, die de standaard bbs connect lijst verandert in 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atible unproto lij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t geheel samen verenigd met alle keuzes voor de akt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protolijst, autoselect, notselect, pmsg....De filenaam zal wo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zocht in de workdir als er geen pad is opgege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l of geen ordening van het bericht in de merge file is niet v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lang; het zal worden gesorteerd met de unproto in het geheu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ar de file moet een compatible unproto formaat heb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 gegevens moeten net zo gesaved worden als ze worden ontva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a de zen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ier is het formaat voor de unprotolijst en het formaat voor on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. Regels mogen niet meer dan 80 karakters heb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edere ongeldige regel wordt uitgesloten, iedere geldige reg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eft het forma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MER TYPE GROOTTE NAAR [@ROUTE] VAN DATUM TI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|    |       |    |        |   |     |--titel van be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|    |       |    |        |   |--datum van msg, es:DDMM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|    |       |    |        |--call zender zonder ss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|    |       |    |--route, optioneel, geeen ss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|    |--een getal, is grootte van be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|--type, een karakter, mag zijn: P,A,B,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--mummer van het beri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uist voorbeel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3   P  3214 IK1GKJ@IK1MSG IK1VCQ 110293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4   B  1233 TUTTI @ITA    IK1MSL 110293 TES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5   P 12345 IK1MSL        IK1GKJ 110293 TEST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 moet de juiste aantal elementen en spaties inty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+/-NAAR_VELD +-&lt;FROM_veld +/-@ROUTE_v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rkt net als Autoselect maar de velden die in deze lij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ijn geplaatst komen niet in de unproto lij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msg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dien OFF zal alleen prive mail die aan uw call is ge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rden toegevoegd aan de unproto lijst, andere P mail z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negeerd wo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dien ON zal alle P mail worden toegevoegd aan de unpro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j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L Query msg_nb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ndmatig verzoek aan de BBS om een lijst te zenden van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gegeven berichten nummers. Dit commando is niet nodig om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t programma altijd wordt gesynchronisee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 het nummer van het bericht wordt opgegeven is zal het progr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tomatisch het laatst ontvangen bericht vragen in de lij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OT: Als een handmatig of automatische query geen antwoord krij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 1.5 minuten zal het programma dat antwoord weer vra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path [OFF /digipeater lijs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rmaal gesproken heeft u dit commando niet nodig, missch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sommige gevallen waar de bbs een digi lijst heeft en 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ync request. Als u hier een digipeater opgeeft zal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binding met de Homebbs worden uitgevoerd met het pad 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gedefineerd in HBBS en HNODE, maar het RESYNC request z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richt zijn aan de Homebbs via dit p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L Time 0...60 minu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t dit commando kunt u de tijd instellen dat er automat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connect moet worden met de Homebbs. Als er een berich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selecteerd zal Tsthost de Homebbs connec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arden van 0 tot 5 schakelen deze functie 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itresync 15..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t dit commando kan men de tijd opgeven voor een request van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protolijst. De tijd kan tussen de 15 en 600 seconden zij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ndaardwaarde is 6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schrijving van de TSThost commando,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 hoofdletters van de commando,s zijn wel het minimum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eten worden ingetypt om door het programma herkend te wo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 commando. Parameters die niet verplicht zijn staan tu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erkante haken [  ] terwijl opties worden aangegeven met 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nd, Delete,Dir,Yput,View parameters sch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 de parameters voor de SEND,DELETE en DIR commando,s niet zij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gegeven zal het programma een "verzoek" scherm aktiveren die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 in de WORKDIR directory laat zi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ies de gewenste file via de CURSOR TOETSEN en druk op de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t u naar een andere drive, druk dan op TAB en typ de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n de drive in. Drukt u op ESCAPE dan dan maakt u het verzo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geda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 Enter toets heeft geen effect in het DIR sch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e bij het tonen van d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 bestaat de mogelijkheid om de directory die u op het sch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iet te sorteren op verschillende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ukt u CTRL-N dan wordt gesorteerd op extensi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ukt u CTRL-D dan wordt gesorteerd op dat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ukt u CTRL-S dan wordt gesorteerd op grootte van d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ukt u CTRL-U dan vindt er geen sortering pla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t programma onthoudt de laatst gekozen optie en gebruikt die we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oor een niewe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PCopy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 die op ON staat dan zal elk bericht in uw pms of unprotolij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e een geldige 7plus code heeft worden gekopieerd naar d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PDATA.FWD in het WORKDIR p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ze file is in de MBL-RLI_FBB forward-export mode en kan ve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rden afgehandeld enz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OT: om te vermijden dat er duplicaten van programma's wo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maakt zullen 7plus berichten die geimporteerd worden via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sthost.in file niet worden gekopieerd in de 7pdata.fw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toyapp [on/of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nneer autoyapp wordt geaktiveerd, start Tsthost automat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t YAPP protocol wanneer de "init protocol code" ontvange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n het geconnecte s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ers moet u het downloaden van de file starten met het YR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o. De file wordt gesaved in de WORKDI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X25 subcommando comman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t is het TNC setup commando, lees de beschrijving verder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akt het scherm lee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Rb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akt de ontvangstbuffer lee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Lor proces_nummer kleur_nu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iest de kleuren voor het scherm. Lees de help tekst door 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o te geven zonder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nect call [v digipeater digipea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nect de opgegeven call. Als het commando in het monitorsch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rdt gegeven of op een poort die reeds is geconnect, dan zal h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ma de eerst beschikbare poort opzoe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 bron beste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opieert de file in een andere naam. Als er geen pad is opgeg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de default directory de WORKDIR. Wildcards zijn niet toegesta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 u kunt geen bestaande file overschrij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onoffset minu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t dit commando kan men opgeven wanneer de tsthost.cr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gestart moet worden. Wanneer men 12.00 opgeeft, dan wordt om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ur de file opgestart en wanneer men 12.08 opgeeft, dan wordt 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.08 de file opgestart en afgehand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lete [filenaa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st de file. Als er geen drive of pad is opgegeven is d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ory de WORKDIR.  Wildcards zijn niet toegesta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ont het directory scherm. De eerste keer dat u een dir commman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eft is het pad gelijk aan de workdirectory. Tsthost herkent h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atste pad dat men laatst heeft gegeven. Het DIR commando geeft 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 mogelijkheid om algemene bestandsoperaties te verrich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oals deleten, editen, viewen, renamen en een directory te m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een directory te verwijde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bruik de cursortoets om zich te verplaatsen in de lij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nneer u ENTER drukt op een naam van een directory, dan komt u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nneer u ENTER op een filenaam drukt, dan kunt u automatisch 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tern DOS programma opstarten. Lees de documentatie over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STHOST.EX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e functietoetsen voor het commando hebben betrekking op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ighligt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connect het s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Bell [bit veld waard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t commando stelt het akoestisch signaal van de software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t is een bit veld waarde: dat betekent dat u de specifie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gnaalwaarde moet toevoegen om de gewenste configuratie 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rij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=Bel werkzaam bij rx gegevens (ex BE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=Bel werkzaam bij een connect/disconnect (ex CBE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=Bel werkzaam aan het eind van een yapp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=Bel werkzaam iedere 10 seconden als er niet gelezen data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zijn voor voor onze verbi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ndaard waarde is 6, de bel is aan bij een verbinding en 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app aktiviteit: dit omdat 6=4+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Cho [on/of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nneer echo aan staat wordt de ingetypte tekst ook geschr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het ontvangst scherm, in de ontvangstbuffer en indien akt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de sav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Dit [filenaa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akt het mogelijk om een tekst te bewerken of er een te ma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nneer er geen opgegeven pad is, dan wordt aangenomen dat WORK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t pad is. Wanneer na het commando geen filenaam volgt, d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rijgt u een scherm te zien voor het kiezen van ee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IT [parame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IT    Zonder parameters stopt het programma alleen als er g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erbindingen meer zijn.               EXIT CODE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IT D  Disconnect alle poorten, schoont de buffers en ga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ervolgens uit het programma.         EXIT COD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IT W  Wacht tot alle poorten zijn gedisconnect, staat niet to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at nieuwe users kunnen connecten en gaat vervolgens 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et programma.                        EXIT COD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30 minuten na het aktiveren van dit commando zal h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ogramma, wanneer er weer verbindingen zijn, de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erbindingen verbre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IT X  Stopt onmiddellijk, geen aktie        EXIT COD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IT R  In het geval te moeten wachten om het programma 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erlaten (EXIT W), kunt u het exit verzoek afbreken m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et EXIT R  comman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IT @  Alle verbindingen worde gedisconnect. Tsthost wor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eeeindigd en de computer wordt weer opgest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AARSCHUWING: Kan gevaarlijk zijn wanneer u 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ogramma's gebruik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T OP! Wanneer men uit het programma gaat, zal de naam van h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ma in de statusregel knipp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e functie _toets(1-20) [commando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 kunt tot 10 commando,s opgeven (niet meer dan dan 80 karakter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e zullen worden gestart als u de toetsen CTRL + F1/F10 indruk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jvoorbeeld     FU 1 CON IK1MSL-8   betekent dat u met CTRL F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beert IK1MSL-8 te connec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arden van 1 tot 10 zullen worden geassocieerd m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TRL-F1..F10, waarde van 11 tot 20 met SHIFT-F1..F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lp of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ont een lijst van commando,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g [on/of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- en uitschakelen van het logboek, gesaved in d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STHOST.LOG. Iedere regel in de file bevat de call, tijd 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um voor ieder connect en disconnect. Om te vermijden 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ze file te groot wordt is aan te bevelen deze file in 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ere directory te plaatsen en een andere naam te geven v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dere maandelijkse opslag van de gegev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t op! De gegevens van de file hebben pas waarde als 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necten en disconnecten zijn, terwijl de programma,s draa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inclusief het shell commando RUN). Als het programma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rwijl de TNC al geconnect is, worden de gemiste gegev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de file gelogt als vraagtekens (??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Heard [on/off/cl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lijk aan het AX MHEARD commando, dit commando kan men (ON) ze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(OFF) zetten, of men kan de mheard lijst scho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 lijst heeft een grootte van 15 calls en werkt natuurlij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EEN als de monitor poort is geop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nneer u bijvoorbeeld de monitor alleen instelt op U frame, d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rdt de lijstpas bijgewerkt als er een U frame is ontvang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mdat de TNC alleen dit type frames verzend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 interne MHeard lijst werkt alleen voor die TNC's die geen lij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bben. De voorkeur echter wordt gegeven aan het gebruik van 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HEARD, en MHEARD op OFF teneinde cpu tijd te spa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Perm [0...1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nneer u dit commando aktiveert (ON), ziet u bij de poorten 1 .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en klein monitorscherm. In dit scherm kunt u de monitor p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ien. Dit zijn de dezelfde gegevens die u normaal ook ziet 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anaal 9, de monitor po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t een waarde tussen de 0 en 15 kan men de grootte van h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nitorscherm instellen. Wanneer de waarde kleiner is dan 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n wordt deze functie uitgeschakeld en heeft men geen monitorsch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j elke po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t op! Het instellen van het type monitor data's en het aktiv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beurt met het AX MONITOR comman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am poort tek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bruik dit commando voorzichtig en alleen als u zeer goed op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ogte bent van de WA8DED softwa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t commando geeft een speciale waarde aan een poort of 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tern commando die niet zit in de AX25 subcommando,s die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st commando,s gebruiken en de gegevens worden niet gechec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or Tsthost. Het wordt gebruikt voor prive-instellingen v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n-standaard Eproms. De user is verantwoordelijk voor e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geven dat naar de host interface wordt verzon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 globale communicatiepoort is nummer 0, de andere poorten van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t 8 corresponderen met de 8 schermen. Denk er om dat gegev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 poort 0 gesaved worden als default, terwijl de gegevens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 de andere poorten worden geschreven gebruikt worden tot h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olgende disconnect op de poort en dan terugkeren naar poort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Ssword [CAL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tomatisch verzenden van het gevraagde password. Onderste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t standaard verzoek en het MD2 algoritme. Het is ook mogelij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t password te zenden met ALT-F1. (gelijkwaardig met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 de CALL niet wordt opgegeven, zal er gezocht worden naar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 die bekend is in de huidige TNC link, als de CALL is opgeg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al er gezocht worden naar de opgegeven call i.p.v. de TNC link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ord filenaam 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t dit commando kan men file saven. Het loggen van de file sto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t OFF filenaam of met het disconnec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 statusregel toont de grootte van de file en niet de ontva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tes, omdat logging in een bestaande file gegevens zal toevoe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an het eind van die file zonder de voorgaande tekst te wis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Name old_name new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anderen van naam van de file, waarbij wildcards niet zij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egestaan. De default directory is WORKDIR. Het is mogelijk 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en file te verplaatsen op dezelfde schijf of naar een and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ory door een nieuw pad op te geven.. Bijvoorbeel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N pippo.txt pluto.txt (file pippo tekst wordt pluto tekst,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ile blijft in dezelfde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N e:bin\utils\vp.exe e:\bin\vp.exe (verplaatst de file v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naar het pad e:\bin\ut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naar c:\b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 [filenaa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rt de DOS file op. Als de naam van het programma nie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gegeven wordt het COMMAND.COM gestart. Het EXIT commando ge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er de mogelijkheid geeft om terug te keren naar TSth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sthost aktiviteiten worden opgeschort terwijl er DOS programma,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rden opgest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save  [minuten 1..60 /TEST 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F schakelt screen saver u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ST aktiveert het onmiddellij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ke numerieke waarde vertelt Tsthost om X tijd de screensaver 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ktiveren zonder gebruik van het toetsenb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nd [filenaam] 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endt de opgegeven file naar het geconnecte station. OFF sl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 file of het wordt afgesloten aan het eind van d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 file moet ascii tekst bevatten en mag geen binaire gegev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vatten en het SEnd commando kan niet worden gegeven tijdens 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MS aktivite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 teller in de statusregel toont het aantal door de TNC verzo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tes, dus de file kan worden afgesloten wanneer de TNC nog gegev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eft in de buffer die nog moeten worden verzon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 de naam van de file niet is opgegeven krijgt u een keuzesch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 zi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urce filena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rt een commando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 file bevat de commando's in dezelfde vorm als die voor h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etsenbord gel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ke regel (tot 80 karakters) moet een commando beva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 source file wordt ALLEEN in de directory gezocht waar h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ma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NCDelay X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t dit commando stelt u een paar programma tijden in die u n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et veranderen. De waarden worden uitgedrukt in 18 tienden van 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conde en het bereik is van 3 tot 255 die corresponderen m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 tienden en 14 seco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 X parameter is de maximale vertraging om te reageren op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NC. Als de TNC niet antwoordt binnen de opgegeven tijd dan zal h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t programma de seriele poort synchronise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 Y parameter is de snelheid voor de synchronisatie van de serie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 uw Y parameter te hoog is kunt u wel koffie gaan drin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rwijl het programma bezig is weer te synchronise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 moet X verhogen en Y ook als het programma niet de serie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ort kan resynchronis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 U HET COMMANDO ZONDER PARAMETERS GEEFT, DAN ZAL DE HUIDI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JDSWAARDE WORDEN GETOOND EN EEN OVERZICHT VAN DE PROGR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aceconn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nneer men een verbinding maakt met een station via een node, d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iet u altijd de call van de node op de statusreg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t TRaceconn ON komt nu de call van het station op de statusreg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 staan met wie u een verbinding heeft, dus NIET meer de naam v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 node. Er wordt namelijk een analyse gemaakt van h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nnenkomende frame. Helaas is het zo dat de analyse niet 100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trouwbaar is. Dat komt omdat een node geen standaard berich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bruikt en omdat de bericht-call combinatie van andere bro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rdt ontvangen enz.. In dit geval kan tsthost een niet ju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 vermelden op de statusregel. Om deze redenen kunt u de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e in-en uitschakelen. Wanneer u een niet juiste call ziet 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 statusregel wanneer u via een node werkt, zet dan de functie 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List subcommando comman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t is het commando voor de FBB Unproto lijst, lees daar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t speciale hoofdstuk in deze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rkdir [pa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lt het "werkpad" in voor TSThost. Normaal gesproken is 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 directory waarin het programma staat. Wanneer een filena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en drive/directory pad heeft zal er worden gezocht in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rkdi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ebuf filena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 inhoud van de ontvangstbuffer wordt gesaved in een asci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 de filenaam geen drive/directory pad heeft wordt dez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saved in de WOrkdi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rt de procedure om het YAPP transfer protocol te onderbre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t gebeurt niet direct omdat het station eerst zijn buffer mo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eg maken voordat het commando wordt geakseptee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m de Yapp transfer wel direct te onderbreken typt u YAB twee ke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APpc [on/of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- en uitschakelen van het YAPP-C protocol. Deze optie kan n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anderd worden als er op dat moment een Yapp transfer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Rec filena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ndmatig starten van het YAPP protocol. Als Autoyapp is ingeschak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rdt er niet om dit commando verzo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 Autoyapp uitgeschakeld is moet u dit commando uitvoeren nadat 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n het andere station de init YAPP zend code hebt ontvangen. Als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geen drive/directory heeft, zal die worden gesaved in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rkdir directory. Dit commando is niet aktief tijdens een P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ss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Put [filenaa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rt het YAPP zend protocol. Als er geen drive/directo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gegeven dan zal deze file worden gehaald uit de Work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t commando is niet aktief in een PMS sessi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 er geen parameter bij de filenaam parameter is opgegeven z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t programma een keuzescherm ope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Timeout [seconde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oor het opgeven van een wachttijd zonder data's te ontva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vorens timeout te geven in een yapp transfer. Default 1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X25 Subcommando,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ze parameters volgen op het AX25 commando, bijvoorbe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X25 MONITOR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 TNC manual geeft meer informatie over deze commando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X2512v2 [on/of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hakelt level 2 in van het Ax25 protoc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acon [0-60][baken tekst/baken fi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lt de bakentekst in. De tijd wordt uitgedrukt in minu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 een waarde van 0 tot 5 minuten schakelt het baken u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 het eerste karakter van de bakentekst is '&lt;', dan zijn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ere karakters de filenaam van de tek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 er geen drive/directory is opgegeven zal de file wo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zocht in de TSTHOST.EX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oorbeeld voor tekst baken: AX BE 30 ST. IK1GKJ * IJ45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oorbeeld van file baken:   AX BE 30 &lt;F:\UTILS\BEACON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eck [0..6553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 deze tijd zal het programma als er geen verkeer is in de po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ijken of de verbinding wel goed is. In 10 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ock on/off/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 SET parameter stelt de huidige tijd/datum in van de T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schakelt de tijd/datum in van het monitorscherm en in d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richten. OFF schakelt die u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t op! Niet alle TNC EPROMS aksepteren dit commando, het wer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oed op een TF24 en op een TF2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Text  [Text /Of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oor het opgeven van een connect tekst die automatisch aan d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rdt gezonden wanneer deze de PMS conn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gipeat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- en uitschakelen van Digip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ack [1..6553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uze (als ACK nog niet ontvangen is) voor de TNC alvorens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ckets weer te verzenden. Deze waarde kan zijn van 1 tot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conden. Sommige TNC EPROMS aksepteren waarden van 16 t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5535, die in 1/33 seconden worden uitgedruk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llduplex [aan/ui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- en uitschakelen van de full duplex transmissie van de T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xframe [1..7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t maximale aantal data packets te verzenden voor het wach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 de 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Heard [on/off/clr 3..max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onder opgave van parameters wordt een lijst getoond van de ontva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R maakt de lijst lee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 inschakelen van de automatische update van de lij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F uitschakelen van de automatische update van de lij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 grootte van de lijst ingesteld met CLR moet een waarde heb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ussen 3 en wat de tnc onderste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arschuwing: De MH lijst bijft niet in het geheugen maar wor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een getoond. Geeft u dan ook een dusdanig getal op, dat de lij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iet meer volledig op uw scherm getoond kan worden dan zult u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erste call niet meer op uw scherm kunnen zi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arschuwing: Dit commando is getest met EPROM TF24 en TF2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ar niet elk EPROM aksepteert dit comman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Ycall cal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ellen van uw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nitor [NIUSC] [+- call call..] [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 uitschake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 toont I fr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 toont UI fr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 toont Supervisory fr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 toont Connections fr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 is inclusief maximaal 8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sluit maximaal 8 calls 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nneer de /F is toegevoegd dan zal het programma elke typ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ten zien, maar alleen de header informatie van een packet zo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 data's worden getoond. Om weer de oorspronkelijke monitor op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 krijgen, kunt u weer het commando AX MON /F doen of een nieu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nitor mode instel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nneer men de extensie /T toevoegt dan worden data's getoo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xadecimaal formaat. WAARSCHUWING: Dit kost CPU geheugen, d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bruik het echt alleen als het nodig is op langzame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clen [80..25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te grootte van de uitgezonden pa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rsist [0..25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nneer de TNC data,s moet uitzenden, brengt het een getal vo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ussen de 0 en 255. Als het getal hoger is dan de PErsist waar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an er gezonden worden, anders moet de TNC wachten op de SLot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vorens een nieuw getal te voort te bren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rtcall [poort 1..8][call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t commando wijst een andere SSID of call toe aan iedere po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t commando zonder parameters toont de lijst van die poo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t een call die anders zijn dan die van de AX25 mycall waar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F stelt de poort in om de call-ssid te gebruiken die zij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gesteld door het AX25 mycall comman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m de gewone call te aktiveren dient u de OFF parameter 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bruiken. Let op! Een poort met een andere call zal n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anderen zelfs niet bij het veranderen van de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m het gebruik van een andere call uit te schakelen gebruikt u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t commando heeft alleen na het disconnecten effect voor 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connecte po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oorbeeld: AX25 MYCALL IK1GK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X25 PORTCALL 2 IK1GKJ-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Tt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- en uitschakelen van de TNC PTT lijn. De software wer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rrect maar ( in OFF) wordt de PTT lijn niet geaktivee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ptime [0..6553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chttijd voor bevestiging van een een inkomende packet in 10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ry [0..127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t aantal keren voordat een station wordt gedisconnect of 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 een failure is. 0 betekent oneind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lottime [0..127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ie PErsist, in 10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xdelay [0..127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traging alvorens er data,s worden uitgezonden nadat er En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geven. In 10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proto [teks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proto tekst en route waaraan de unproto berichten zijn geri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s [0..8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t maximale aantal inkomende verbindin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lidcall [on/of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- en uitschakelen van de valid call contr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 STATUS REG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n onderaan tot bovenaan het sche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 laatste schermregel toont de status van de poort, het aa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tes dat verzonden is, de grootte van een te verzende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 grootte van een te ontvange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een de TNC status en het aantal vrije buffers worden getoo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t Monitor en in niet geconnecte poor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 is het aantal vrije buffers in de TNC (of TFPCX/R driv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edere buffer bevat 32 bytes. Deze waarde is er voor in h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val de TNC vastloopt, daar de Host software het monitorsch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itschakelt als deze waarde onder de 256 is. De TNC loopt v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nneer de FR waarde rond de 128 is. Dit kan verschillende red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bben. Controleer de snelheid, baudrate en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 waarde van de vrije buffers is globaal en heeft niet betrek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 een enkele po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F is het packet nummer in de TNC dat in de reeks staat om verzo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 wo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sthost heeft een buffer mogelijkheid van een reeks van 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 de FR waarde onder de 300 komt dan wordt de reeks verlaagd t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 en als de FR onder de 210 gaat wordt de reeks verlaagd tot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ze functie heeft geen invloed op de MAXFRAME 7 parameter s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t juiste aantal packets is BUF+UN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 is het aantal packets dat nog moet worden bevestig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ze waarde hangt af van het AX25 max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 is de tijd van de TNC om niet bevestigde data,s te z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onder ACK te ontvangen van het andere station. Na AX25 r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arde zal het station worden gedisconn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 is het totaal aan memory dat het systeem gebruik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K is wat er nog vrij is aan geheugen in het syste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X wordt alleen getoond als er een file wordt verzonden. De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arde is het aantal bytes dat wordt gelezen door de file 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rdt verzonden aan de TNC. Wanneer de file transfer is beeindig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olgens het prg kunnen er nog buffers zitten in de TNC die n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eten worden verzo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X wordt alleen getoond wanneer het RECORD commando aktief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 deze waarde correspondeert met de grootte van d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er een regel naar boven op het scherm toont u de TSt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us: CONV voor de conversatie mode (getypte tekst wordt na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t andere station verzonden), CMD voor de commando mode (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o's) Aan de rechterkant ziet u het huidige poortnummer en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 en de duur van het conn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n is er nog een getal dat het getal van resynchronisatie en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ma versie aange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VIEW geeft aan dat de buffer is geaktiveerd (PageUp toe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MS geeft aan dat er een PMS connect is en ook standa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IL betekent dat u nieuwe mail hebt ontvan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en knipperende M betekent dat er een macro aktief is op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ven deze regels is er een regel die een call bevat voor i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art geconnecte poort, van 1 tot 8. Als er nieuwe tekst binnenko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e u nog niet heeft gelezen zal Tsthost de call laten knipp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 is nog een regel voor de YAPP transfer status en all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ktief als het kanaal bezig is met een yapp file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ze regel is als volg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der Header, de filenaam en grootte van d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at Status van de Yapp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Xfer Hoeveel bytes er verzonden zij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t/s Snelheid van de transfer, in bytes per seco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le  Hoe lang het nog duurt tot het eind van de transf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het formaat MM.SS, minuten.seconden als H i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t op! De Tle geeft de 'echte tijd' weer. In het begin van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ansfer zult u echter een schommeling zien van de tijd m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arbij een relatief klein aantal verzonden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 waarde zal zich na ongeveer 30 tot 40 seconden stabilis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 karakters * en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sthost ondersteunt de karakters ? en * in alle commando's wa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en selectie moet worden gemaakt zoals in de unprotolijst, p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jst, savemail, mailcopy en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? negeert de karakters in die positie en * negeert de r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oorbeel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K1GKJ, IK1GKJ zijn hetzelfde als er gezocht wordt op IK1G?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K1ABC, IK1GEF zijn hetzelfde als er gezocht wordt op IK1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IT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sthost heeft de volgende code bij het exit command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, bij het EXIT comman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, bij het EXIT D comman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, bij het EXIT W comman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, bij het EXIT X comman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, bij elke niet te herstelle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E PRINT IK EE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k commando in relatie tot het saven van een file, zo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ILCOPY, RECORD, WRITEBUF, kan gestuurd worden naar d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bruik eenvoudig de naam van een standaard output DOS dev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oals LPT1, LPT2, PRN....voorbeeld MAILCOPY 22 LPT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nk eraan dat wat u print langzaam ga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MARTDRV, DISK 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ewel niet onmisbaar is het wel zo dat cache programma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 uitvoering van uw programma zal verbeteren. Sinds de tst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 niet in het geheugen worden gehouden maar altijd direct v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 drive worden ingelezen kan een cache programma de snelheid v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t programma vergroten. Wanneer u geen andere redenen hebt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t gebruik van smartdrv of andere cache programma's sterk aan 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ve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EN BERICHTEN 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zelfde viewer die gebruikt wordt om de inhoud van een file 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nen, wordt gebruikt om de inhoud van PMS berichten te to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 viewer kan files en berichten inlezen van onbeperkte groo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ar een regel mag niet groter zijn dan 255 karakters: Als 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el groter is dan 255 karakters zal de rest van de regel wo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toond op de volgende rij van het sch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schikbare commando's van de view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RSOR UP     een regel naar bo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RSOR DWN    een regel naar bene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ME          gaat naar het begin van d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           gaat naar het eind van d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TRL-HOME     gaat naar het begin van d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TRL-END      gaat naar het eind van d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TRL-PAGE UP  gaat naar het begin van d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TRL-PAGE DWN gaat naar het eind van d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RSOR LINKS  verplaatst het beeld een kolom naar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RSOR RECHTS verplaatst het beeld een kolom naar rec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TRL-LINKS    verplaatst het beeld naar de volgende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TRL-RECHTS   verplaatst het beeld naar de voorgaande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1            toont de beschikbare commando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T OP: de tabulatie wordt verondersteld 8 karakters te heb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t &lt;&lt; symbool aan de linker kant van het viewer scherm, ind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anwezig, zegt dat het scherm is shift rechts, en niet op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erste kolom van de regel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 viewer vereist ongeveer 9 k geheu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EN BERICHTEN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zelfde editor die gebruikt wordt om een file te bewerken wor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bruikt om de PMS berichten te bewerken. De editor is gemaakt 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een tekst files te bewerken; dus geen binair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schikbare editor commando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RSOR UP/DWN       gaat naar de voorgaande/volgende reg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GE UP-DOWN        gaat naar de voorgaande/volgende bladzij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TRL-HOME/END       gaat naar het begin/eind van de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TRL-PG UP/DWN      gaat naar het begin/eind van de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RSOR RECHTS/LINKS gaat naar het volgende/voorgaande karak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ME/END            gaat naar het begin/eind van de reg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TRL-RECHTS/LINKS   gaat naar het volgende/voorgaande wo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1  toont een kleine help voor de beschikbare commando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2  saven van de inhoud van de editor en verlaten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5  invoegen van een file op cursor positie. Het tonen van 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jst van files die beginnen in de workdir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kiezen van de gewenste file met de enter toets of de hande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fbreken met de escape to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8  Afbreken van het editen en de editor verla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r wordt een Ja of Nee gevraagd alvorens af te bre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CKSPACE      wist karakter links van d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LETE         wist karakter onder d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TRL-BS        wist vanaf cursor positie tot het begin van h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inker wo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TRL-Y         verwijdert reg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TRL-W         aan en uit zetten van de wrap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TRL-J         aan en uit zetten van de justificati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ERT         veranderen van insert mode naar "typover mod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         gaat naar einde reg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B            een spatie invoegen tot de volgende tab als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an staat of verplaatst de cursor naar de volg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ab als de "typover mode" is gekoz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 status regel toont deze informati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   insert aan, klein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   Word wrap a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xx vrij geheugen lin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xx huidige cursor kol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xx huidige cursor reg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RD WRAP: Word wrap is aan kolom 78, en verwijst naar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rsor-positie, niet de effectieve regel lengte: in deze m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 tekst rechts van de cursor gehandhaafd in zijn oorspronkelij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orm en het formaat wordt niet teniet gedaan als een tekst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n de cursor wordt gecorrigeerd. Voor dezelfde reden is word 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an ALLEEN in de insert mode: als u in overtyp mode bent, gaat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ditor er van uit dat u een regel corrigeert en niet aan h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orspronkelijk formaat kom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gmaals, de word wrap is alleen beschikbaar als u een karak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voegt: als u bijvoorbeeld op een regel bent die meer dan 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arakters heeft en u verplaatst de cursor zonder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arakters, dan zal de editor de regel niet opsplitsen, dus u kunt 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nge regel bekijken met de wrap aan, zonder het formaat te n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 do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t inlezen en importeren van een file hebben geen word wra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 file zal tijdens het inlezen het oorspronkelijke forma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hou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nneer wordwrap wordt uitgeschakeld, kunt u een regel bewer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geacht de lengte van de regel of alleen beperkt door h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heu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 moet een enter drukken om een nieuwe regel in te voe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de typeover mode, zal alles overgetypt worden met 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itzondering: als u aan het eind van de regel bent en nieu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gevens invoegt, zal de inhoud van de volgende regel n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vergeschreven worden maar worden toegevoegd aan het eind van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uidige reg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ustificatie, als deze ingeschakeld is dient men dezelfde reg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 volgen als bij de wrap mogelijkhe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T OP: de editor kan tot 24576 karakters aan, en vereist ongeve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6 k geheugen om mee te wer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INTUSR -programma voor het bijhouden van d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INTUSR is voor de user database file TSTHOST.USR: elk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e uw pms connect heeft hier een record die in dez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definiee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nneer u MAINTUSR opstart ziet u een lijst van alle gebrui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e uw pms hebben geconnect. In deze lijst staat de belangrijk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formatie over de user: de naam, de prive directory, de datum v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 laatste verbinding met uw systeem, en het aantal verbindi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e met uw pms zijn gemaak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1 toont een kleine help om u te herinnneren aan de beschikb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 kunt door de lijst gaan met gebruik van de CURSOR TOETS, of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me, end, page up, page down toetsen. Het record dat u he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itgekozen is te zien aan de highligtning reg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nneer u ENTER drukt kunt u de naam van de user en zijn p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ory wijzigen. Boven aan het scherm zal het programma 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ragen de gegevens in te brengen van de user: beeindig de invo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n de gevens met de ENTER toets of breek de invoer af met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SCAPE toets. Wanneer u enter drukt zonder gegevens in te breng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al het veld leeeg blijven. Dit is nuttig om een eerder vermel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ve directory te verwijderen. Het maximaal aantal karakters van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am van de veld mag niet meer zijn dan 12 karakters, terwijl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ootte van de prive directory niet groter mag zijn dan 30 karak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ar dat wordt 29 omdat het programma automatisch de '\' toevoe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ESCAPE maakt het mogelijk om het updaten van de database af 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reken. Het maintusr programma zal om een bevestiging vragen: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oor ja of N voor n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Met de F10 toets kunt u het gewijzigde record saven en uit h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ma gaan. Het programma zal u weer om een bevesti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ragen. (Y/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Met de ALT-D combinatie toets kunt u het huidige record mer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 "gewist" of als de record al gewist is weer terugha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en gewist record wordt getoond met een 'D' karakter in de eer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olom. Waarschuwing: Wanneer een database eenmaal gesaved is, k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 geen gewiste reecords terughalen omdat die record fysiek zij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wijderd uit d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Met de ALT-K toets kunt u automatisch alle users wissen die n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er dan X dagen uw pms meer hebben geconnect: het programma zal 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t opgegeven getal vragen van de dag; door ENTER te drukken v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vestiging van de ingevoerde gegevens of ESCAPE om die af 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re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ALT-F wordt gebruikt om een speciale call te zoeken of een de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arvan. Maintuser zal vragen om de call in voeren die u zoek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or ENTER te drukken zal de invoer worden bevestigd, terwij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SCAPE gebruikt wordt om de invoer van de call af te bre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 de call is gevonden dan zal die call te zien zijn onder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ighlighted stutusbalk. Het zoekveld begint altijd bij het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n d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ALT-N werkt hetzelfde als de ALT-F toets maar wordt gebrui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m verder te zoeken naar het gewenste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BLE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j problemen van welke aard dan ook graag een bericht naa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K1GKJ@IK1MSL met opgave v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Soort proble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Welke handeling u heeft gedaan toen u het probleem ontdek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Type PC en configurati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Memory driver (EMM, QEMM en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PC operating system ver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(Indien mogelijk) de TSR programma's die in het geheugen zij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ela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Type TNC en type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dank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 was het weer.. De nederlandse doc heb ik weer herschr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 ik hoop dat u weer iets zult hebben aan deze vertaling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3,s Hans te Leusden, 7 september 199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1HSL@NY1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