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G SRV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7P10H.ZIP  server/pg 7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QFIL10D.ZIP pg fil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DR10F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PG/SERVER written to work with tsthost. Those programs are no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, and are copyright of the author. Any archive contain a PG/SERV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 of the program. Please for any other info,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the existance of some other server/pg for tsthost, but i have no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servers to the tsthost package not for a preference question but beca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 have not received th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since they are already send out like 7plus code, i have preferred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ge again the forward line with a du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i do not have received any authorizat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l pacchetto sono contenuti alcuni PG/SERVER che lavorano in congiunzione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. Questi programmi non sono stati scritti da me, e sono da considerar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dell'autore. Per ogni informazioni, contattate l'au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istono al momento anche altri server/pg per tsthost, ma non li ho aggiunti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hetto tsthost non per questioni di preferenza, ma perche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Non li ho ricevuti op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Sono gia' stati diffusi via rete packet, ed e' quindi inutile cari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eriormente la rete con dei duplic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Non ho ricevuto nessuna autorizzazione dall'au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, mari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