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THEURO 1.0  by RL3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HEURO is een klein PG-programmatje dat een guldensbedrag omz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ile EURO.EXE wordt in de TSTHOST\PG directory gezet en kan d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er opgestart worden door euro in te tikken.Na het opgeven v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densbedrag krijgt hij het overeenkomstige euro-bedrag te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HEURO is gecontroleerd op de goede werking en het voorkome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en,er wordt geen enkele verantwoordelijkheid genomen voor sc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oor gebruik van dit programma zou kunnen ontstaan,ook wat betr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pgegeven uitkom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6 met het programma,Appie RL3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3RTD@NL3RTD.ZH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rl3rtd@bios.dem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http://come.to/RL3R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 14 januari 199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