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Host versie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IK1GKJ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aling door PA1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2 en clones met HOST mode EPROM type TF8, TF23, TF24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lijk om de software met andere TNC'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 de KISS mode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.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 moet u het GKBIOCFG.EXE programma opstart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vol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poorten;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heeft een ontvangst buffer van 300 regels en ver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, automatische tekstkontole en een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en tot 8 PMS poorten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in een file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ing mag met een andere call 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e monitor poort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monitor poort te 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kan men niet schakel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de monitor poort waarin alle getypte tek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e poort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e poort,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ar als u een user connect, dan verandert de poo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PMS poort in een conversatie poort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jdens een PMS verbinding kan de user berichten lezen en schrij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sers directory inzien, en up-en downloaden van programma,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Yapp protocol. De PMS verbinding kan ook externe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tarten, een break zenden aan andere PMS users en met 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leid via een exter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 letters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vereisen alle programma,s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jst en een volledi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voor verdere afhandeling. Tsthost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er handelingen en PG programma,s voor bijz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slotte ondersteunt Tsthost ook macro commando's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orden op alle poorten zonder enige bep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de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(mode) - TNC gebruikt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is om TSTHost gebruik te laten maken van de TFPCX/R driver en /i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oor de 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ignaal en het BAYCOM modem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ige baycom drivers zoals tfpcx, versnellen de signa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oor Tsthost wordt gebruikt voor de aanpassing van het signa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resultaat is dat het signaal hoorbaar of vervorm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it te vermijden kunnen de parameters /SX worden toegevoegd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pstarten van het Tsthos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een waarde tussen de 1 en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gezien is dit een factor die een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nigvul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signaal van 1 seconde zal als men /S500 opgeeft, een duur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500 seconden! DIT is een van de redenen dat de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GEBRUIKT MOETEN WORDEN als ze niet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deze parameters niet met een TNC in de hostmode, kis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 het algemeen als het signaal goed klinkt zonder toevo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der parameters. Standaard parameters kunnen /S200 zij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modem van 1200 baud en /400 voor een baycom me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 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 waarbij dan /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ard hostmode is, x is de seriele poort waar u de TNC (1..8)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connect, zzzz is de baudrate van de poort. Tsthost onderste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van 9600, 19200 e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 zend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ando,s naar de TNC: JHOST1, USERS NbrOF poorten, Z0, @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uit het programma gaat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 ! U kunt de gkjbios of wat voor type combios driver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het FOSSIL type driver; het programma herken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 die wordt da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de drsi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de communicatie vector is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en die DECIMAAL opgegev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poort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poorten, dus u moet 8 cijfer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 omdat alle poort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 verbonden met COM1 en COM2. De TNC'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 gezet, de baudrate is 19200 baud en wij will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1234 toekennen aan de TNC op COM1 en de poorten 5678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op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unt u ook zet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poort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poort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en TNC in de KISS mode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gegevens, zoals buffer en 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DOS te gaan vereis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 command.com en geheugen om het 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-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-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u de parameter /NOXMS toevoegt dan zal tsthost ge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lein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75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 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poort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poort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poorten kan ondersteunen of om het geheugengebrui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Het is mogelijk 2 tot 8 poort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poort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4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gescreen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de aangegeven poor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geen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d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 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 voor het verminderen va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poort wordt gescreend die er ni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de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poort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POORT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poort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e poort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interface voor monitor data's, TSRMON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terface maakt het mogelijk voor een extern programm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af te handelen die in de monitor poort worden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functie is een 'open deur' naar veel mogelijkhe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voorbeeld is dat een extern programma dat een  packe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ending ziet, deze logging kan analyseren en de gewenste akti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oeren, zoals een verandering van de HF frequentie of andere zak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zijn veel toepassing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kan bv. een driver zijn of een tsr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eerst wordt opgestart voordat tsthost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externe programma communiceert met tsthost via 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en ontvangt van tsthost alle data's die tsthost ontvang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nitor poort. Dit betekent dat de data's die da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vangt een afspiegeling zijn van de status van de mon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steld is met het commando A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arameter /F en /T van het ax monitor commando worden geneg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fs als die parameters aanwezig zijn zal het exter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jd de originele data's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nk wel dat het externe programma niet het interne behe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ervangt; alle functies in tsthost kunnen gewo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ktiveren en de link met het externe programma wordt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commando TSRMO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MON IR1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Vect is het irq nummer en wordt DECIMAAL vermeld en word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aangeroepen voor het verzenden van monitor data's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programma. Om een extern programma uit te schakel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der werd gebruikt dient men 0 als vector paramet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tsthost niet kan weten hoe uw externe programma i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kt of wat voor interrupt het gebruikt, kan tsthost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eren. GEBRUIK DIT COMMANDO DAN OOK VOORZ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geen ongeldige irq vector of een niet bestaand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. Waarschijnlijk zal anders uw computer cras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roept het externe programma op met de daarvoor best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et betrekking tot de CPU en vervolgens de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n het tsrmon commando. Het externe programma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's ontvangen met dez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altij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: dit is het nummer van de poort, maar daar de interface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alleen de monitor poort ondersteunt, is de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: staat voor het type packet dat ontvangen wordt. D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alleen de monitor poort ondersteunt, worden all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a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header zonder data's, zoals een 'controle' packet, RR, RN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het connect- en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header met data's, zoals het UI baken frame of 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enk wel dat dit alleen de header is, De data's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gaat worden ontvangen door de volgend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data's van de vorige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4 en type 5 zijn de headers die u ook ziet in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t en die al gedecodeerd zijn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 IK1GKJ to BEACO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: Geeft het aantal bytes op die in de packet zitten, m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rden, de grootte van de packet. De maximale grootte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t ontvangen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;DX in het form segment:offset is het adres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ugen-plaats waar de data's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SCHUWING: dit is een READ ONLY geheugen en u moet hi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lijven, anders kan u computer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nu een paar regeltjes om een goed interface programma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te schrij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sthost zal stoppen als uw programma wordt uitgevoerd, dus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elle en kle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NIET DE TSTHOST 'STACK', gebruik de 'stack' die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fst gebruikt in uw programma. De tsthost 'stack' is afgeba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gebruik van tsthost en uw programma zal d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BRUIK GEEN geheugen dat ten koste gaat van het geheugen d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nodig is. Heeft u geheugen nodig in uw programma,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dan in een gebied bij het opstarten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ANDER GEEN tsthost registratie. Alvorens te wijzig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te saven in de 'stack' of een ander gebied en herstel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alvorens terug te gaa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 tot slot: SCHRIJF NIETS IN HET GEBIED CX: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 TNC software 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7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8          Toont het bericht in de pms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Indicator uitschakelen wanneer er nieuw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en van - en -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U kunt hier evt. macro's in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ENT (individuele teksten bij het connecten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USR (user databas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RQ (Irq identificatie, regelt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CON (connect file voor de Homebb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 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commando file, die ieder uur wordt op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T (hierin staan files met extensie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MAC (hierin staan macro files, zelf m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RT (HROUTE database file, door tsthost gemaa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 en het YD commando. Dit is het enige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ver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en wel in de directory die u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n hebt opgegeven met het WORK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aan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die in de tsthost.exe directory staat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r plekke worden gemaakt en die nog geen rou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wel een opgegeven route hebben worden niet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geer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, dan zal SP IK1MSL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RT - Hierarchische rou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ondersteunt de hierarchische route adressering. Alle BB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een een aanvullend adres en hiermee kan voorzien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uitstekende manier van adres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ierarchisch adres kan als volgt zijn samen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.IPIE.ITA.EU, waar IK1MSL de call is van de BBS en d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hierarchische adres. Alle binnenkomen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 het adres gescreend en dit wordt gesaved in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STHOST.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an een bericht geforward moet worden naar de BBS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adres is bekend, dan wordt dit vermeld met de @ route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el compleet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h-adressen zijn tijdelijk of blijvend, waar tijdelijk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tsthost automatisch de hroute verandert (standaard waarde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 van de info in de binnenkomende pm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hroute vastligt, dan zal tsthost nooit de route veran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s niet wanneer een binnenkomend bericht een andere hrout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all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ter hoeft u de hroute file niet te veranderen, maa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dat wel met het commando HROUTE (zie later) om een hroute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 stellen of te veranderen voor een specifiek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struktuur van de TSTHOST.H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hrou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type;       0=variabele, 1=perma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call[7];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hroute[35]; 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sx;         link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dx;         rech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 51 totaal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een binaire 'boom' waar de eerste invoer een grond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 de alfabetische lagere call is in de linker node;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de rechter node. Dubbele sleutel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ariabel record wordt automatisch geupdate door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t programma ontvangt tijdens de ontvangst van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ermanent record wordt aangemaakt en wordt alleen geupd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programma's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 zoals een BBS en no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beschrijft dit aspect met mee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geen password nodig hebt of geen automatisch password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, moet u deze file niet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arde" v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rive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betekent dat de user het shutdown remote commando /E?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bovenstaande voorbeeld kan IK1GKJ overal in uw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en downloaden (1+2=3), IK1MSL daarentegen kan overal in uw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n, maar kan alleen uploaden in d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deze file opgezocht en het prg voert alle commando's u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wordt ook door tsthost onder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de unproto lijst aktiveert zal het programma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en als die aanwezig is.. dus TSThost regelt alles zel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 ontvangen berichtennummer. Wanneer u deze lijst sluit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gaat, zal het programma de inhoud van deze lij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zendt tsthost de inhoud van deze file (indien aanwez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user alvorens men de PMS commando prompt z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.ENT - Individuele PMS 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betekent een call zonder ssid. Wanneer een user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dan zoekt tsthost naar deze file (die in dezelf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staan als tsthost.exe). Wanneer deze file gevonden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inhoud van deze file aan de user worden verzonden,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tandaard pms tekst en de tsthost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mogelijk om lege files aan te maken: dan wordt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nnecten de pms promp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de PMS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;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t bericht NO PG AVAILABLE (geen PG beschikbaar) als d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. Deze file kan gebruikt worden om beschikbare 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,s 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niet al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en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 wordt indien aanwezig,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met ee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Hoewel alle commando's in deze file kunnen worden gez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op deze file, dient u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te zetten die enig nut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 uur-blok begint m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na het uur-blok wordt als een 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ouwd, net zoals u het commando op het toetsenbord inget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uur-blokken eindigen met het begin van nieuwe uur-bl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et de tsthost.crn ook binnen het uur opgestart wor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t men het formaat * HH-HH aan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lengte van eem regel mag niet grot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2     &lt;-- om 12:00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3-15  &lt;-- om 13,14,15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00-23  &lt;-- elk uur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 Simpel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zich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 heeft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bestaat uit een reeks getallen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em. Bijvoorbeeld;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u nu de file wist moet tsthost de reeks herstarten vana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ar omdat uw Homebbs al de bids 1...10 ontvangen heef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 kunt u het commando NBID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;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;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 en de bid file is niet aanwezig dan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of tsthost die file moet maken (normaal gesprok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tsthost voor de eerste keer opstart). Typ Y in om een fil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 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 indien aanwezig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 dat u de juiste syntax gebruik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FKYH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bi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1 indien ontvangen tijdens forward, 0 loc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6 =1 als de msg de string /AC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7 =1 als de msg 7plus code bev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rootte van de file is altijd 8 karakters en opgevuld m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;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;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; bijvoorbeeld als de @ route niet gevraagd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die opgeven dus *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XT - File extensie voor automatisch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het DIR commando geeft dan wordt de inhoud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ond op het scherm. Als u nu ENTER drukt op een file-naa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Tsthost zoeken naar een overeenkomst tussen de EXTEN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 en de inhoud van de 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overeenkomst niet wordt gevonden of de file tsthos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bestaat, dan zal het drukken van de enter toets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Als daarentegen wel een overeenkomst bestaa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wenste programma opstarten (bij voldoende geheu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een .bat, .com, en .exe programma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tsthost.ext file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regel mag niet langer zijn dan 80 karakters, EEN 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ke geldige regel begint met een a . gevolgd door de extens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volgens door de instructie om die extensie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ijn twee symbolen die tsthost kan vervangen met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t karakter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&amp;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volledige pad en naam van de file voor de gekoz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gerelateerde commando wordt opgeroepen vanuit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t karakter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 gevonden ! zal tsthost het symbool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EN de naam van de file van de gekozen file, vervolgens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r een andere drive en pad van de gekozen file en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voeren van het gerelateerd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 getoonde directory is D:\BIN, en de gekoz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&amp;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D:\BIN\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angenomen dat u een regel in tsthost.ext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C:\UTILITY\AVIEW !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nu op RETURN drukt dan zal tsthost uitv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:\UTILITY\AVIEW MACR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een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eerst, wat is een macro? Een macro is een reeks commando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automatisch in volgorde zal uitvoeren, precies zo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commando's op het toetsenbord getypt zoud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ommando kan gegevens bevatten die naar het andere stati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nden of kan een commando voor tsthost zijn of kan een gerela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zijn. Het is heel belangrijk te weten da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elkaar worden uitgevoerd: dat betekent dat we die reek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nderbreken. Anders zal de macro nooit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indeloos doorgaan en zonder dat het gewenste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reikt. Wij zijn weliswaar intelligent maar de macro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. Een macro is erg dom dus u moet tsthost instrueren wat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art u een macro?  Eenvoudig door het typen van de 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 de cmd mode. Iedere keer als u iets typt dat niet he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als een tsthost commando, zal het programma zoe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als die macro-naam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niet bestaat of wanneer de file tsthos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t, zal het commando als ongeldig worden aan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macro wel bestaat dan zal deze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knipperende "M" zal verschijnen op de statusregel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dat een macro op die poort ak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stopt u een macro? Het commando is MABORT, en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iddellijk effect: de macro wordt gestopt en de poort blij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tatus zoals die was op het moment waarop de macro werd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ondersteunt alle tsthost commando's met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zondering. Het heeft sub commando's die alleen werk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eve van de macro uitvoering. Het is ook mogelijk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o in te voegen, maar in dit geval zal de nieuw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eds bestaande vervangen tijdens de uitvo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kunnen in de macro maximaal 8 commando parame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ze parameters hebben het symbool %1..%8 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 in de letterlijke parameters vanaf de regel waar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 gestart. Bijvoorbeeld, als de macro PIPPO heet en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s de macro wordt opgestart met PIPPO MYPROG.ARJ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0 omgeze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AY YGET MPRO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als u de macro opstart met PIPPO zonder parameter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 niet omgezet en wordt de regel letterlijk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in de macro opbouw die vooraf gegaan word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eken zal ALLEEN worden uitgevoerd wanneer de po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vermelding +SAY ...., wordt alleen uitgevoe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ort is geconnect, en anders wordt die over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.... daarentegen zal attijd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geen spatie tussen het + teken e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e Macro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het commando kan in hoofdletters en kleine let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. Sommige van die commando's verwijz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ummer: Ja, de macro heeft een regelnummer zo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aal maar dit nummer wordt uitgelegd verderop in he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tsthost.mac opbo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voldoende te weten dat als u naar een regelnummer verw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niet bestaat, dat de macro geen foutmelding zal geven m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gaat naar het hoogst bestaande nummer dat u heb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betekent twee dingen: als het niet bestaande nummer l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het laagst bestaande nummer dan zal de macro weer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niet bestaande nummer hoger is dan het hoogst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dan zal de macro stoppen omdat u het einde van de macro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een getal dat aangeeft hoeveel seconden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t wachten alvorens verder te gaan met de 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is EEN HEEL BELANGRIJK commando met betrekking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voorbeeld;, stel u connect een station en u opent 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Het record commando zal mislukken omda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hebt gezonden en u direct een save file hebt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korte tijd zal waarschijnlijk de TNC tsthost niet zegg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oort is geconnect, dus tsthost zal dan de sav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 VOOR EEN KLEINE VERTRAGING NA EEN CONNECT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t het bericht TEXT op het scherm,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ISPLAY Hallo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wordt uitgevoerd en wanneer er een yapp transfer i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en wanneer er geen yapp transfer is op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atste yapp transfer stopte door een fout. LET OP: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ele wordt ingelezen zal dit de yapp error status ophe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 u kunt het geen twee of meer keren gebruiken. Nadat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s ingelezen, kunt u die alleen weer inlezen na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transfer suksesvol werd beeindigd. LET OP: deze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yapp error status opheffen, dus u kunt het geen twee 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en gebruiken. Nadat de error status is ingelezen, kunt 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en weer inlezen na een nieuwe 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, wanneer er 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 wanneer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uitgevoerd wanneer er geen file transfer is (SEND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NDEFPAR PARNUMBE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t naar regel LINENUMBER als de parameters PARNUMBER (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t zijn gedefineerd. Bijvoorbeeld, de macro PIPPO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eer de macro opgestart wordt met PIPPO MYPROG.ARJ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10 en 20 uitgevoerd, maar wanneer de macro met PIPPO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gestart zonder parameters na het afhandelen van regel 10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e macro naar regel 100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LSELECTED LINENU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er een of meer gekozen berichten in de unprotolijst zij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de regelnumme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is het regelnummer waar tsthost naar toe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Y DATA DATA DATA ....[CTRL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vertelt tsthost om gegevens te verzenden..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tation. Het is net zoals u geconnect bent en wa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etsenbord typt in de CONV mode. Gegevens worden dan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r het remote station. U kunt ook het tsthost SEN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en om veel gegevens naar het remote station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ay instructie die begint met CTRL-?  Waar ? een alf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 is en door tsthost in de gelijkwaardige CTRL co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de regel 10 SAY CTRL-Z zal de ctrl-z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nden (ascii 26) aan het station da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 wel dat u niet meer dan 1 ctrl instructie per regel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 Nogmaals, als tsthost altijd de C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voegt aan iedere SAY instructie, wordt daarentegen de C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gevoegd aan de CTRL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STRING TIME (LINENUMBER) STR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ermelding is complexer. Tsthost zal wanneer dez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uitgevoerd, niet meer wachten op TIME seconden om de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" te ontva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"STRING TO WAIT" niet in TIME seconden was ontvangen,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naar het regelnummer dat opgegeven is in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velden zijn nodig in deze instructie en () moet m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DISC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wordt dan geen andere macro afgehandeld; de poort moe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ij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ijvoorbeeld WAITDISC X wordt opgegeven dan wa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totdat ALLE poorten zij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ze vermelding wacht totdat de poort is geconnect voor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er wordt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 fil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eenvoudige file in het formaat, complexer is ech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 schrijven die goed werk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een # karakter en elke le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begint met haar naam. De macro mag worden uitgevo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uidige poort of mag een specifieke poort hebben: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zakelijk in een multiport systeem, waar een call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ia een een specifieke poort bereikt kan worden. Als ik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oorten heb in mijn programma en mijn bbs frequen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ssocieerd met de poorten 5,6,7,8m , dan kan ik dus zeker n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3 connecten, n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stopt wanneer een niewe macro start of bij het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macro naam te definieren moet de regel beginn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" karakter gevolgd door de macro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macro naam mag niet meer dan 20 karakters hebben en ka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oor een getal om aan te geven op welke poort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zelfsprekend is het dat het poort nummer niet hog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tal poorten dat Tsthost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twe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de huidig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IOVANN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wordt uitgevoerd op poort 5. U kunt ook po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de monitor poort maar denk er om dat u g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maken op een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andere regel in de macro definitie begint met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dat is een soort label gevolgd door een spatie 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 dat uitgevoer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: een regel nummer moet in een reeks zijn die op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sorteert niet bij de macro regel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: goed             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PIPPO          20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LUPO           18 LU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kunt regel nummer 1 tot 32767 gebruiken. 0 kan niet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het een intern nummer is, en vanaf 32768 wordt het besch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en negatief nummer en daarom niet geldig i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gezien ziet een macro er dus bijvoorbeeld zo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AAM [KEUZE KANA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STRUCT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NSTRUCTI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zijn niet aktief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zijn niet beschikbaar in d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ULIST LIST, omdat ze een scherm openen in tsthost en om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en via het tsthos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omdat ik geen voorafgaande controle doe over d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commando's die gedetailleerde toevoegingen ve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's mogen gebruikt worden in een macro opbouw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sen dat de toevoegingen gespecificeerd worden in 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omdat als u geen toevoegingen geeft er dan e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opend dat de directory keuze mogelijk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ls men zonder parameters naar DOS gaat zonder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Tsthost totdat de operator pas EXIT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IP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+RECORD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+SAY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+SAY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SA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envoudige macro. De macro connect mijn bbs op poo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svp aan de instructie over de vert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wordt een file geopend en wordt aan de bbs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 dat nodig is om mijn mail te lezen en te killen en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cro's worden uitgevoerd in een tijdseen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macro stopt zal waarschijnlijk de verbinding er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, maar alle nodige bbs commando's zij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de bbs disconnect sluit tsthost automatisch de POS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an ik die file bekijken en mijn mail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 erom dat regel 25 ..40 alleen worden uitgevoerd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ing gemaakt is, vlak na het + teken voor d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 een complexer macro. In deze macro ga ik er vanui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van mijn bbs is "IK1MSL BBS =&gt;". Mijn bbs vraag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et de password prompt "PASSWOR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Voor het password moet in de doc het hoofdstuk hierover leze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S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+WAITSTRING 30 (1000)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+YD VARIE\PIPP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+WAITSTRING 30 (1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+IFYAPPERR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+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IFYAPPACTIV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+GO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: wacht tot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: connect mijn bbs op poort 3. Denk aan de klein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 betrekking tot de verbinding. Alle andere regel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en uitgevoerd alleen wanneer men geconnect is, vlak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ken bij de start van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: ten hoogste 30 sec. wachten op het password verzoek. Al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t wordt ontvangen, dan is er iets mis. De BBS kan gecr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jn of men is even in DOS. In dit geval ga ik naar regel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 er een disconnect wordt gegeven en de macro wordt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: zendt mij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: en wacht op de bbs prompt. De maximale tijd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binnen deze tijd de prompt niet ontvangen wordt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ondersteld dat er iets verkeerd is en ga ik naar reg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r een disconnect en stopt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: verzoek om de file PIPPO.ARJ te downloaden, di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\ directory staat, met gebruikmaking van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: wacht ten hoogste 30 seconden om de bbs prompt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et eind van de yapp transfer aankondigt. 30 is ee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 maar het heeft nu niet veel betek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: wanneer de prompt ontvangen is en er een fout is, dan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 de file te gaan naar reg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: geen fout, dus ga naar regel 1000, disconnect en stop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: als ik binnen 30 seconden geen bbs prompt heb ontvangen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ing in regel 42, dan zal de tsthost macro naar hier to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eerst wordt getest of er nog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er nog een yapp transfer is wordt er meer tijd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 naar regel 42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: als de transfer is gestopt maar ik heb geen prompt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is het mogelijk dat ik een abort yapp heb. FBB515c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bug in de yapp routine: het zenden van data'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t maar de abort wordt niet bevestigd in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gorde. Dan zal in 90 % van de gevallen het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chten op een abort bevestiging van de fbb bb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b bbs al de yapp transfer heeft gestopt. Om dit te verm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om de communicatie met de bbs te resynchroniseren, zend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n lege regel om de bbs te dwingen de prompt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: wacht op de prompt. Nogmaals, indien niet ontvangen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1000. Misschien was er geen fout in de yapp transfer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gelijk dat de bbs is gecra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: als de prompt is ontvangen, ga naar regel 44 om de ya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cro is nog niet perfekt. Het probleem is dat als u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fout krijgt, dat de macro door zal gaan met naar d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gen. Maar dit is slechts een voorbeeld. U zult wel 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maken zonder di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igt voor de hand dat macro, prompt, timing, password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en zijn, U moet de geschikte waarden invullen die u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programma's waar om toegang van het programm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 sp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w password tot 255 alfanumerieke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 interpreteren als de str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past moet worden, en "uw" beschouwen als u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s u een * invoegt, dan zal het programma niet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geconnecte call vergelijken maar alleen de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ontvangen prompt en de prompt in de regel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maakt u hiervan gebruik, dan moet u de * regels aan he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 zetten om verwarring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 omdat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 of ALT-F1 typt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zal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de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 zal dit geen problemen geven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 ALT-F1 of ty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commando en tsthost zal dan een error bericht 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Vanwege de TNC die u connecte met IK1GKJ-7 en niet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de link naar ik1msl gemaakt was via de NODE en NIET via uw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poort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. Als u bijvoorbeeld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poort 8. Als die BUSY is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de poort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roept altijd de "Master BBS" aan voor d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maar om de unprotolijst wordt alleen gevraagd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poort 8 met dezelfde poort va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bonden. Nogmaals, daar het mogelijk is dat het programm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aanroept terwijl u al geconnect bent met de Homebbs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poort is het aan te bevelen om poort 8 een apar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.CON -HomeBBS 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maakt het mogelijk om precies op te geven hoe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kunt connecten voor het opvragen van de unproto berich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e forward procedure. U heeft een file nodig die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gebru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file is de call van de bbs zonder ssid,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tijd .CON en de file moet in de tsthost directory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jn homebbs is bijvoorbeeld IK1MSL-8, dus ik heb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IK1MSL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heeft deze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regel mag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lege regel en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edere andere regel moet beginnen met een geldi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eite worden er 4 commando's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zegt tsthost dat dit een connect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ormat is: C (CALL-SSID)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() zijn nodig en de call tussen de () is de cal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 is het commando dat gebruikt wordt om d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 verandert "de antwoord return prompt"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ommando. Dit wordt normaliter alleen gebruikt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die geen standaard return bericht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ter geven alle nodes een return CONNECTED terug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e verbinding of een FAILURE of BUSY in het geva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ukte verbinding. Deze berichten zijn reeds intern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sthost en behoeven niet weer worden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sommige nodes geven bijvoorbeeld terug CONNE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ECHEC in plaats van FAILURE, OCCUP in plaats v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 S CONNE ECHEC OCCUP bericht tsthost dat vana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alle connect berichten zo worde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nieuw definieren zal gehandhaafd worden totdat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-definitie gemaakt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3 PARAMETERS MOETEN WORDEN GESPECIFIC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 COMMAND VALUE, dit commando wordt gebruikt om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de TNC te zetten. Alle data's na het L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zoals een commando naar de TNC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moet het WA8DED host syntax hebben, gewijz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hebben alleen effect op het geconnect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bben weer de oorspronkelijke waarde na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$ PASSWORD PROMPT. Als een bbs een password vraagt voor toe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hier de password prompt zetten. Dit is het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commando. Voor meer details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password en configuratie file; zie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een voorbeeld met betrekking tot mijn eigen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dus de file IK1MSL.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kan direct worden geconnect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|--vanaf hier tot het einde het connec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----------call van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tsthos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bs wordt geconnect direct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1ABC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t complexer, er zijn een node en digipeaters nodig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nnecten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erst, moet ik de node IK1AAA-7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AAA-7) C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u moet ik de node IK1PIP-2 connecten, maar ik heb een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en eerste gebruikt de node AAA-7 geen C commando om te connec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ar die gebruikt X, vervolgens is het return bericht voor busy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USY maar OCCUP, de ander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PIP-2) X IK1PI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, nu kan ik mijn homebbs IK1MSL-8 connecten, echter u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ewaarschuwd. PIP gebruikt standaard connect berichten du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oet eerst de voorgaande gewijzigde berichten her-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IP hoort niet rechtstreeks ik1msl-8 dus ik moet d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2DED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 VIA IK2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ze bbs kan direct worden geconnect maar vraagt een passwor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innen te komen. Password prompt 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k zal maxframe 3 gebruiken voor dez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RCVBBS veld i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poort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en/of PASSWORD verzoek, de volgorde is niet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het SID moet ontvangen worden, (sid is 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BB-5.15-ABFHM$] of gelijkwaardig). Het programma MOE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ontvangen, omdat het programma van de sid kan afleid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rotocol gebruikt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'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dan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de forward poort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;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 is dat wanneer uw homebbs mail aan u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u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t u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poort in Tsthost is een PMS en een normale connect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elijkertijd. Alle niet geconnecte poorten zijn standaa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mode. Dit betekent dat een remote user die uw station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de poort ee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 draait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en of meer poorten in uw tnc al geconnect om de een o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, dan zijn het conversatie poorten en geen PMS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den is, dat het onmogelijk is te weten of deze poorten door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connect of door een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poort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ie poort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i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; u kunt geen connect scherm omschakelen dat al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 omdat uw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het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en me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V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voor iedere user van de PMS een prive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met het utility programma MAINTUSR dat bij he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zit. De gebruiker die uw pms connect kan toegang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zijn prive directory (indien dus aanwezig) met de prefix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kan toegang krijgen tot elke sub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directory maar heeft geen toegang tot een eventuele ho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Bijvoorbeeld, stel dat de volgende directory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prive dir C:\TSTDATA\PRIVE is gemaakt voor IK1GKJ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 is gemaakt voor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prefix P: (is YD P:xxx) IK1GKJ heeft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, LEVEL1 en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IK1MSL alleen toegang heeft 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STDATA\PRIV\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Het is zelfs mogelijk (MAAR NIET AAN TE BEVEL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te gebruiken als Tsthost draait als u een pa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erandert die reeds is geconnect met uw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ieuwe pad is pas geldig als de user eerst heeft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weer heeft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 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regel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gaa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 word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tsthost stopt wanneer de server zijn werk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die geschreven zij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 minimal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Wat te zien is, wordt gesaved gedurende het opsta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. De server mag GEEN directe toegang krijg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heeft weer verbinding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De output van de server wordt aan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, level niet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..255 - De output van de server wordt verzonden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de server wordt weer aangeroepen. Level wordt gelijk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n beginnen. De server mag NOOIT een and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t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weigering van de verbinding, user wordt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, berichte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gramma moet, indien aanwezig, in d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. Wanneer Tsthost wordt opgestart dan wordt gecheckt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wanneer er een bericht in de PMS binnenkom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het programma niet vindt bij het opstar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het dus niet opgeroepen.. zo simpel is 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als u tsthost opstart zonder mes_fil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het programma in de tsthost directory zet, u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weer moet opstarten, anders wordt de mes_fil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doeling van dit programma is te voorzien in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voor alle binnenkomen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als er dus mail binnenkomt in de pms (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tsthost.in unproto...) is het dus mogelijk om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ekijken en daar iets mee te doen wat u nodig 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ontvangt een getal die verwijst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DMS waar de record van dat bericht word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t record kunt u alle informatie vinden over da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toegang te krijgen tot dat bericht moet u het nummer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gebruiken 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gerust een tekst toevoegen of wijzigen in 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maar de TSTHOST.DMS moet u ALLEEN maar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ze file NIET bewerken. Dit zal anders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adigen omdat tsthost een kopie van het record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t en die kopie zal weer gesaved worden i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S_FILT.EXE wordt beeind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mes_filt.exe met een automatisch antwoord gebruikt, z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de return mail direct in de MAIL directory en TSTHOST.D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mogelijkheid van de TSTHOST.IN file vanwege boven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geeft 3 codes terug aan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etekent dat het bericht is geaksepteer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etekent dat het bericht in de H status is gezet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betekent dat het bericht in de K status is gezet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andere waarden worden beschouwd als een fout in de uitv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bericht zal worden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MES_FILT.EXE eerst wordt uigevoerd voordat een serv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, wanneer mes_filt.exe een binnenkomend bericht kil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houdt, zal dus de server niet opgesta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een eenvoudig verwijderen van de H of 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er niet voor zorgt dat de server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de server is namelijk alleen mogelijk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tip dat er berichten binnen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kopie van het bericht zenden naar de serv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te laten opstarten en natuurlijk moet de server dit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ste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AFHANDELING VAN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eenvoudige beschrijving van de reeks handeli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uitvoert wanneer een bericht in de PMS binnen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eze tekst is info te geven voor het programm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en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X MYCALL is IK1GKJ, ssid is hier nie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et laatste nummer van de berichten wordt opgesp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 wordt gedaan door het lezen en toevoegen van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dige record in de d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en vergelijking wordt gemaakt met het nummer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s er een bericht is met een P en gericht aan mijn cal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t de route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blijft dus hier..SP IK1GKJ@XXXXX wordt P IK1GKJ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s het bericht door forwarding is ontvangen en d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jn call, dan wordt de route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XXXXX@IK1GKJ wordt SP XXXXX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s het bericht niet door forwarding is ontvangen om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jvoorbeeld locaal werd ontvangen en geen route veld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zal de HBB file worden gescreend om te kijken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eenkom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ls een bericht geen bid heeft, dan zal tsthost e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 bid zal in de BID file worden geregist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 record zal in de tsthost.dms file worden gesaved,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t ter zijde gelegd. Het tekstdeel van de mail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r wordt een test uitgevoerd om te zien of het berich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et worden overeenkomstig het SAVEMS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Als dat bestaat dan wordt MES_FILT.EXE opgestart en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worden veranderd volgens de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r wordt gezocht in de SERVER lijst om te zien of er e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 moet worden. De server wordt niet opgestar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niet een 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Wanneer het bericht niet voor een server is (wel- of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als het bericht in 7plus is, niet locaal is e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COPY is ON, dan wordt het bericht gekopiee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een test om te zien of een mail voor mijn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tgevoerd, (MAIL vlag in de status re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Wanneer het bericht niet voor de server is en type P is,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heeft en dus hier blijft, niet locaal is en de /ACK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eft, dan wordt een ack gemaakt volgens het AC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GGEN VAN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D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---Bericht bevat 7pl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----Bericht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Bericht type (B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in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algemeen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ann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van d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door de Homebbs gereject is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ware.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voor Italie;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ient een L te typen voor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KHYX)    Toont alle berichten in de status N,F,K,H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scherm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scherm laat de berichten zien en vervolgens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 werken en de toetsen UP,DOWN,HOME,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maakt u de handeling onged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;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-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a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en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, hier moet u ook het adres en optioneel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ven waar het bericht naar toe moet. Gebruik TAB of RETUR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[R]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en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ken van het bericht beeindigen. Als +FILENAAM besta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TOETSEN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[H | Y |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maakt het mogelijk dat elk ontvang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d die de string /ACK bevat in de eerste kol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gel van de ontvangen berichten. De ack is zoiet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twoord die bevestigt dat uw pms het beri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De bevestiging van het bericht word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naar de verzend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aakt de ack functie mogelijk, N schakelt deze uit, H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bericht maar houdt het bericht in de h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betekent dat het ack bericht wordt 'vergrendeld' en pa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als u het bericht 'ontgrendeld'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MAIL FOR in het b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is ingeschakeld dan zal een lijst van calls worden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ail hebben in uw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wordt een tekst verzonden aan alle users die geconnect zij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wordt alleen verzonden aan de users die in de id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8RESERV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r dit commando op ON staat, dan kan poort 8 (of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) alleen door de Homebbs of halia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ie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N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exporteert naar een file met de naam EXPORT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richten die normaliter geforward worden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ile formaat is de standaard MBL-RLI forw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dat de berichten worden ge-exporteerd en g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de berichten worden ge-exporteerd en een F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d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rwarding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i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standaard)-in- 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ook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s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ing. Elke waarde onder de 5 zal deze functie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forwarding wordt alleen uitgevoerd als de Homebbs uw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oute CALL [/V | /P 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wordt de hroute getoond of ingestel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Is er een HROUTE CALL opgegeven, dan wordt het h-adres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ie call als die bekend is en wordt de file tsthost.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CALL /V (of /P) ROUTE wordt opgegeven, dan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adres voor die call ingesteld of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betekent dat de route niet blijvend is en dat tsthost de h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veranderen als er een nieuwe route voor die cal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betekent dat de route vastligt en die kan ni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ROUTE parameters zijn, dan wordt de call ingest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in een 'leeg' h-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wel ROUTE parameters zijn, dan wordt het h-adres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gesteld met de opgegev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betekent dat alleen de sysop en de verzender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parameters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HEA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pms message header, (TSTH .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de poort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 dat gebruikt kan word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m de sysop te roepen. Als ON (standaard) dan kan de syso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per dag worden geroepen. Als die OFF is,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@ROUTE +/-&lt;VANCALL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@ of VAN overeenko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veld in de lijst, dan zal het bericht worden gekopieerd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het WORKDIR pad met een .MSG extensie en TO naam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vereenkomt met @ROUTE naam en als die overeenkomt met 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ROM naam bij een va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 g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 worden opgestart, moet in de directory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poort waarop geen aktiv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automatisch moet worden gedisconnect. De tijd is tussen 0 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. Als er een 0 (standaard) staat dan wordt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 p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 is de file niet gewi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jf, maar het bericht krijgt de status vlag "K". Di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jk die berichten te wissen die de "K" statu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om te definieren hoeveel tijd een bericht mag blijven in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dat het automatisch wordt gewist. De parameters zij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en 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 nie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tus 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H status worden nooit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kill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de directory waar tsthost.exe in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De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de user het commando W E: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DAT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als R, maar terwijl R de R regel comprim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Poort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van de file TSTHOST.PGS als die er is en anders word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 P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hebben die niet zijn opgegeven. Een user zal de server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starten maar de sysop, of een  beperkte groep users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gesteld deze extra 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 program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server. De output van de server wordt teruggezon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 gecodific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d2 systeem en ook de standaard van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 die zijn gespecificeerd in de tsthost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vlag parameters . Zie daarvoor het hoofdstuk over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t, terwijl er een user met een geldig password g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nieuwe vlag geen effect hebben, alvorens eerst de oude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 van de PMS. U bent altijd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dat de sysop u in de TALK mode 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DIR of subdirectories daarv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iedere suksesvolle of interrupt transfer zal de sysop hie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informeerd via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 Wanneer u ALL gebruik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verzonden aan alle calls die in verbinding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W /ER /ED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een remote user het programma beeindi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RD@ karakters werken zoals het EXIT toetsenbor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mote user heeft voor een /E? remote commando een SYS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ig met een waarde van 32 in de TSTHOS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 unprotolij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tsthost de Unproto berichten "onderscheppen" maar kan de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seren met de BBS als er een 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open zijn voor de unproto packets, letter U, AX M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MON US, AX MON UC, AX MON USC zijn juist, een paar ande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kan verkregen worden zonder toedoen van de user z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en speciaal commando te geven (lees het hoofdstuk over po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oc), zelfs als de BBS een password vraagt voor toega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de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in de PMS gezet en vervolgens bekek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 L commando. De ontvangen file is net zoals de standa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ntvangen wordt met de forward, dus heeft /ACK, SAVEMAIL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de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u twee lijsten ontvangt van twee bbs'en. 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po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poort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poort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uw TNC terwijl u voor de BBS nog steeds 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;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 aktiv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at de lijst altijd aktueel is, mits de bbs dit akko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Kill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p ON staat, zal tsthost iedere keer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n van de gekozen file vanuit de unprotolijst, het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naar de Homebbs zenden voor het wissen van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Dit is gemakkelijker dan dat men het ieder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moe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in een scherm de berichten lijst. Gebruik de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oor de lijst te scrollen. INSert is om berichten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keuze van berichten weer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weer uit het scherm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 betekent dat het bericht al aanwez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et vorige lis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al opgevraagd en ontvangen wa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opgevraagd was maar da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ge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ok met een bepaalde extensie een keuze lijst opv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          toont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gt; CALL    toont alle berichten die aan call zijn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lt; CALL    toont alle berichten die van een call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@ROUTE    toont alle berichten met de opgegev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S AABB    toont alle berichten die AABB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X         toont alle berichten in de 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Q         toont alle gemarkeerde ontvangen bericht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R         toont all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N         toont alle nieuw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commando's LX LQ LR LN zijn statisch, dus volg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 list status, maar de status van het bericht wanneer het U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werd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unproto scherm zijn alle berichten met +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kan de keuze van de berichten weer ongedaan maken m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k te maken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keuzes voor de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autoselect, notselect, pmsg....De filenaam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workdir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;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nummer van het bericht word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1.5 minuten zal het programma dat antwoord weer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oet worden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0 tot 5 schakelen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resync 15.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de tijd opgeven voor een reque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 De tijd kan tussen de 15 en 600 seco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waarde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al het programma een "verzoek" scherm aktiver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 bij het tonen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bestaat de mogelijkheid om de directory die u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te sorteren op verschillend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N dan wordt gesorteerd op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D dan wordt gesorteerd op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S dan wordt gesorteerd op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U dan vindt er geen sort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onthoudt de laatst gekozen optie en gebruikt di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een niew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 unproto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en geldige 7plus code heeft worden gekopieerd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geven of op een poort die reeds is geconnect,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eerst beschikbare poor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default directory de WORKDIR. Wildcards zijn niet toeg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u kunt geen bestaande file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noffse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opgeven wanneer de tsthost.c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tart moet worden. Wanneer men 12.00 opgeeft, dan wordt 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de file opgestart en wanneer men 12.08 opgeeft, dan word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8 de file opgestart en afg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e WORKDIR.  Wildcard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het directory scherm. De eerste keer dat u een dir com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is het pad gelijk aan de workdirectory. Tsthost her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atste pad dat men laatst heeft gegeven. Het DIR commando gee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mogelijkheid om algemene bestandsoperaties te ver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deleten, editen, viewen, renamen en een directory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directory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cursortoets om zich te verplaats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op een naam van een directory, dan komt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op een filenaam drukt, dan kunt u automatisch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DOS programma opstarten. Lees de document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functietoetsen voor het commando hebben betrekking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ll [bit veld waar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stelt het akoestisch signaal van de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een bit veld waarde: dat betekent dat u de specif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alwaarde moet toevoegen om de gewenste configur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Bel werkzaam bij rx gegevens (ex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Bel werkzaam bij een connect/disconnect (ex C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Bel werkzaam aan het eind van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=Bel werkzaam iedere 10 seconden als er niet gelezen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jn voor voor onz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waarde is 6, de bel is aan bij een verbinding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 aktiviteit: dit omdat 6=4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ijk om een tekst te bewerken of er e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geen opgegeven pad is, dan wordt aangenomen da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d is. Wanneer na het commando geen filenaam volg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u een scherm te zien voor het kiezen 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poort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poort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minuten na het aktiveren van dit commando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, wanneer er weer verbindingen zij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@  Alle verbindingen worde gedisconnect. Tsthos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eindigd en de computer wordt weer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ARSCHUWING: Kan gevaarlijk zijn wanneer 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'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Wanneer men uit het programma gaat, zal de naa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meer dan dan 80 karak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llen worden gestart als u de toetsen CTRL + 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ijk aan het AX MHEARD commando, dit commando kan men (ON)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FF) zetten, of men kan de mheard lijst sc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heeft een grootte van 15 calls en werk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als de monitor poort is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bijvoorbeeld de monitor alleen instelt op U fram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lijstpas bijgewerkt als er een U frame is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dat de TNC alleen dit type frames verz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terne MHeard lijst werkt alleen voor die TNC's die g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De voorkeur echter wordt gegeven aan het gebruik v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, en MHEARD op OFF teneinde cpu tijd t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rm [0.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dit commando aktiveert (ON), ziet u bij de poorten 1 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lein monitorscherm. In dit scherm kunt u de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n. Dit zijn de dezelfde gegevens die u normaal ook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9, de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waarde tussen de 0 en 15 kan men de groott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instellen. Wanneer de waarde kleiner is da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ordt deze functie uitgeschakeld en heeft men geen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elk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Het instellen van het type monitor data's en het ak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urt met het AX MONITO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poor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 en alleen als u zeer goe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gte bent van de WA8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poort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lobale communicatiepoort is nummer 0, de andere poort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schermen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poort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poort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de poort en dan terugkeren naar po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gevraagd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er gezocht worden naar de opgegeven call i.p.v. de 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file saven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omdat logging in een bestaande file gegevens zal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die file zonder de 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naa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. Het EXIT commando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X tijd de screensa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tijd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dus de file kan worden afgesloten wanneer de TNC nog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in de buffer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bevat de commando's in dezelfde vorm als di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enbord g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 die u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veranderen. De waarden worden uitgedrukt in 18 tiend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 en het bereik is van 3 tot 255 die corresponder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binnen de opgegeven tijd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COMMANDO ZONDER PARAMETERS GEEFT, DAN ZAL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WAARDE WORDEN GETOOND EN EEN OVERZICHT VAN D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con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een verbinding maakt met een station via een nod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u altijd de call van de node op d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TRaceconn ON komt nu de call van het station op de statu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taan met wie u een verbinding heeft, dus NIET meer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de. Er wordt namelijk een analyse gemaak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ende frame. Helaas is het zo dat de analyse niet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ouwbaar is. Dat komt omdat een node geen standaard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en omdat de bericht-call combinatie van andere br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ontvangen enz.. In dit geval kan tsthost een ni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ermelden op de statusregel. Om deze redenen kunt u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in-en uitschakelen. Wanneer u een niet juiste call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wanneer u via een node werkt, zet dan de funct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directory pad heeft wordt dez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gebeurt niet direct omdat het station eerst zijn buffe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g mak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 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worden als er op dat moment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 moet u dit commando uitvoeren na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andere station de init YAPP zend code hebt ontvange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en drive/directory heeft, zal die worden gesave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 Dit commando is niet aktief tijden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dan zal deze file worden gehaald uit 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is niet aktief in een PMS se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parameter bij de filenaam parameter is opgegev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e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van 0 tot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 als er geen verkeer is in de po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 die automatisch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n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n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opgave van parameters wordt een lijst getoond van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 ingesteld met CLR moet een waard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e MH lijst bijft niet in het geheugen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getoond. Geeft u dan ook een dusdanig getal op, dat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er volledig op uw scherm getoond kan worden dan zul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call niet meer op uw scherm kunnen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/F is toegevoegd dan zal het programma elke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zien, maar alleen de header informatie van een packe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ata's worden getoond. Om weer de oorspronkelijke monitor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krijgen, kunt u weer het commando AX MON /F doen of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de extensie /T toevoegt dan worden data's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al formaat. WAARSCHUWING: Dit kost CPU geheugen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het echt alleen als het nodig is op langz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 wa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er gezonden worden, anders moet de TNC wachten op de SL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poort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de poort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poort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alleen na het disconnecten effec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 nadat er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oto tekst en route waaraan de unproto berichten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de poort,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dat verzonden is, de grootte van een te verzen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ontvan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e TNC status en het aantal vrije buffers worden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onitor en in niet geconnecte po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 r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heeft niet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een enk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 dan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 Na AX25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zal het station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 beei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het prg kunnen er nog buffers zitten in de TNC di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's) Aan de rechterkant ziet u het huidige poortnummer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s er nog een getal dat het getal van resynchronis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versie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geeft aan dat de buffer is geaktiveerd (PageUp 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geeft aan dat er een PMS connect is en ook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betekent dat u nieuwe mail heb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nipperende M betekent dat er een macro aktief is o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e poort, van 1 tot 8. Als er nieuwe tekst binnen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 nog niet heeft gelezen zal Tsthost de call 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regel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er Header, de filenaam en grootte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Status van de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er Hoeveel bytes er verzo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/s Snelheid van de transfer, in bytes pe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e  Hoe lang het nog duurt tot het eind van 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t formaat MM.SS, minuten.seconden als 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Tle geeft de 'echte tijd' weer. In het begi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zult u echter een schommeling zien van de tij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bij een relatief klein aantal verzond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zal zich na ongeveer 30 tot 40 seconden stabi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karakters * 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dersteunt de karakters ? en * in alle commando's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lectie moet worden gemaakt zoals in de unprotolijst,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, savemail, mailcopy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negeert de karakters in die positie en * negeert d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GKJ, IK1GKJ zijn hetzelfde als er gezocht wordt op IK1G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ABC, IK1GEF zijn hetzelfde als er gezocht wordt op IK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V,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wel niet onmisbaar is het wel zo dat cach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uw programma zal verbeteren. Sinds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iet in het geheugen worden gehouden maar altijd direc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rive worden ingelezen kan een cache programma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vergroten. Wanneer u geen andere redenen heb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bruik van smartdrv of andere cache programma's sterk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viewer die gebruikt wordt om de inhoud van een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n, wordt gebruikt om de inhoud van PMS berichten te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kan files en berichten inlezen van onbeperkt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en regel mag niet groter zijn dan 255 karakters: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groter is dan 255 karakters zal de rest van de reg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op de volgende rij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commando's van d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    een regel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WN    een regel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UP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DWN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INKS  verplaatst het beeld een kolom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 verplaatst het beeld een kolom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INKS    verplaatst het beeld naar de volge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   verplaatst het beeld naar de voorgaa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toont de beschikbar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tabulatie wordt verondersteld 8 karakter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&lt;&lt; symbool aan de linker kant van het viewer scherm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wezig, zegt dat het scherm is shift rechts, en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kolom van de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vereist ongeveer 9 k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editor die gebruikt wordt om een file te bewerk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om de PMS berichten te bewerken. De editor is gemaa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tekst files te bewerken; dus geen bi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editor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/DWN       gaat naar de voorgaande/vol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-DOWN        gaat naar de voorgaande/volgen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 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 UP/DWN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/LINKS gaat naar het volgende/voorgaa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            gaat naar het begin/eind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/LINKS   gaat naar het volgende/voor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toont een kleine help voor de beschikbar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saven van de inhoud van de editor en verlat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invoegen van een file op cursor positie. Het ton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jst van files die beginnen in de workdi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ezen van de gewenste file met de enter toets of de 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reken met de escap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Afbreken van het editen en de editor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wordt een Ja of Nee gevraagd alvorens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S        wist vanaf cursor positie tot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        verwijdert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W         aan en uit zetten van de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J         aan en uit zetten van de justificati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veranderen van insert mode naar "typover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gaat naa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een spatie invoegen tot de volgende tab al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 staat of verplaatst de cursor naa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als de "typover mode" is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 toont dez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insert aan, kle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Word wrap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x vrij geheug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 huidige cursor k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x huidige cursor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: Word wrap is aan kolom 78, en verw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e, niet de effectieve regel lengte: in dez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kst rechts van de cursor gehandhaafd in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m en het formaat wordt niet teniet gedaan als een teks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ursor wordt gecorrigeerd. Voor dezelfde reden i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ALLEEN in de insert mode: als u in overtyp mode bent, g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r van uit dat u een regel corrigeert en nie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rspronkelijk formaat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maals, de word wrap is alleen beschikbaar als u een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egt: als u bijvoorbeeld op een regel bent die meer d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 heeft en u verplaatst de cursor zond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, dan zal de editor de regel niet opsplitsen, dus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regel bekijken met de wrap aan, zonder het formaat t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nlezen en importeren van een file hebben geen 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zal tijdens het inlezen het oorspronkelijk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wordwrap wordt uitgeschakeld, kunt u een regel be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acht de lengte van de regel of alleen beperk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enter drukken om een nieuwe regel i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typeover mode, zal alles overgetypt word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zondering: als u aan het eind van de regel bent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invoegt, zal de inhoud van de volgende rege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geschreven worden maar worden toegevoegd aan het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idig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e, als deze ingeschakeld is dient men dezelfd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volgen als bij de wrap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editor kan tot 24576 karakters aan, en vereist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k geheugen om me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-programma voor het bijhouden va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is voor de user database file TSTHOST.USR: el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connect heeft hier een record die in dez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MAINTUSR opstart ziet u een lijst van all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hebben geconnect. In deze lijst staat de belangrij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e over de user: de naam, de prive directory, de dat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verbinding met uw systeem, en het aantal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et uw pms zij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oont een kleine help om u te herinnneren aan de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door de lijst gaan met gebruik van de CURSOR TOETS,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end, page up, page down toetsen. Het record dat u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kozen is te zien aan de highligtning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kunt u de naam van de user en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jzigen. Boven aan het scherm zal het programm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 de gegevens in te brengen van de user: beeindig d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gevens met de ENTER toets of breek de invoer af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ets. Wanneer u enter drukt zonder gegevens in te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veld leeeg blijven. Dit is nuttig om een eerder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te verwijderen. Het maximaal aantal karakt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van de veld mag niet meer zijn dan 12 karakter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otte van de prive directory niet groter mag zijn dan 30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at wordt 29 omdat het programma automatisch de '\' toevo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 maakt het mogelijk om het updaten van de databas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 Het maintusr programma zal om een bevestiging vrag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ja of N voor 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F10 toets kunt u het gewijzigde record saven en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gaan. Het programma zal u weer om een bevest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D combinatie toets kunt u het huidige recor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gewist" of als de record al gewist is weer terug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gewist record wordt getoond met een 'D' karakter i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lom. Waarschuwing: Wanneer een database eenmaal gesaved is,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geen gewiste reecords terughalen omdat die record fysie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ijderd uit 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K toets kunt u automatisch alle users wiss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r dan X dagen uw pms meer hebben geconnect: het programma za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gegeven getal vragen van de dag; door ENTER te drukk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ing van de ingevoerde gegevens of ESCAPE om di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 wordt gebruikt om een speciale call te zoeken of een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van. Maintuser zal vragen om de call in voeren die u zo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NTER te drukken zal de invoer worden bevestigd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gebruikt wordt om de invoer van de call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is gevonden dan zal die call te zien zij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stutusbalk. Het zoekveld begint altijd bij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N werkt hetzelfde als de ALT-F toets maar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verder te zoeken naar het gewens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nederlandse doc heb ik weer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ik hoop dat u weer iets zult hebben aan deze verta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,s Hans te Leusden, 7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