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THMAIL.EXE - Rev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file contiene la documentazione del programma THMAIL.EXE 1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THMAIL permette di gestione OFF-LINE del data-base dei messag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'ottimo TSTHOST; l'uso del programma  molto semplice, accetta paramet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la linea di comando (command-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 compatibile con la versione 1.42 di TS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permette di listare, leggere e cancellare uno o pi messag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o uno specifico criterio di ricerca che consente d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ificare l'indirizzo destin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ificare l'indirizzo sorg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ificare il PBBS sorg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ificare il tipo dei messaggi (P B 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ificare lo stato dei messaggi (N Y K F X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ificare lo stato "esteso" dei messaggi (A D 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ificare una stringa da cercare nei tit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ificare il numero assoluto di messa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iando il programma senza nessun parametro viene visualizzata la segu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ata di aiu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MAIL - Rev 1.20 - (c) Massimo Benemeglio - IW0F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o del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hmail &lt;cmd&gt; ['!'&lt;from&gt;] ['+'&lt;to&gt;] ['@'&lt;route&gt;] [&lt;title&gt;] ['-t'&lt;typ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'-s'&lt;status&gt;'] ['-x'&lt;xst&gt;] ['-#'&lt;num&gt;] [-g] [-p&lt;TSTHPATH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md&gt;       l = list, r = read, k =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rom&gt;      indirizzo di provenie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o&gt;        indirizzo destin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oute&gt;     indirizzo di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itle&gt;     sottostringa da cercare nel titot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ype&gt;      tipo del messaggio ( B P 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atus&gt;    stato del messaggio ( N F K Y X 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xst&gt;       eXtra STatus del messaggio (L D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um&gt;       numero del messa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STHPATH&gt;  path del programma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          disabilita la paginazione dello sch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 del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are il programma nella directory dove risiede TSTHOS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iare il programma con gli opportuni parametri, visualizzati 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ata di aiuto, elenco degli switchparametr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md&gt;     = comando: questo deve essere sempre presente, cio deve sem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re specificata la lettera 'l' o 'r' o 'k' rispettiv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listare, leggere o cancellare i messaggi. ATTENZIONE!!!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lazione NON mette in stato 'K' i messaggi ma li canc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ICAMEN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rom&gt;    = indica al programma di selezionare l'indirizzo del mittente,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mpio "!IW0FEI" indica i messagi spediti da IW0F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o&gt;      = indica al programma di selezionare l'indirizzo destinazione,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mpio "+IW0FEI" indica i messaggi per IW0F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oute&gt;   = indica al programma di selezionare l'indirizzo di routing d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gi, ad esempio "@I0OJJ" indica tutti i messaggi con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po route verso il PBBS I0OJ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itle&gt;   = indica al programma di selezionare nei titoli la sottostri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a, ad esempio "SAT" cerca tutti i messaggi che 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olo contengono la sottostringa "S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ype&gt;    = indica al programma di selezionare solo i messaggi del t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o, ad esempio "-tP" indica al programma di selezion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o i messaggi persona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 notare che si possono anche specificare pi caratteri di tip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o ad esempio "-tPT" (messaggi personali + traff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atus&gt;  = indica al programma di selezionare solo i messaggi con lo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o, ad esempio "-sFY" indica al programma di selezion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o i messaggi forwardati (stato F) e quelli gia' letti (stato 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st&gt;     = indica al programma di selezionare solo i messaggi con i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si (di TSTHOST 1.42) indicanti la sottostringa /ACK (A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codice 7PLUS (D) e i messaggi locali (L). Ad esempio "-x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 al programma di selezionare tutti i messaggi locali (L)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li che hanno al loro interno  il codice 7PLUS (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um&gt;     = indica al programma di selezionare il messaggio con il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o, ad esempio "-#123" indica di selezionare il messa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o 123. Nota che la selezione di un messaggio con un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o "estende" la visualizzazione della testata del messa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STHPATH&gt;= indica al programma il percorso dove risiede il programma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 esempio -pD:\PACKET\TSTH specifica che il programma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iede in D:\PACKET\TSTH ed  in quella directory che verr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cati i files di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        = disabilita la paginazione. Vedi pi avanti per la spieg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e le opzioni di ricerca sopra elencate (eccezione fatta per -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orano tra di loro in CONGIUNZIONE AND, cio devono essere verif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e le opzioni specificate per la selezione di uno o pi messag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za dilungarmi in noiose spiegazioni faccio un po' di esempi di u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sta tutti i messaggi che hanno il campo route I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hmail l @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sta tutti i messaggi provenienti dal I0OJJ e diretti a IW0F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hmail l !I0OJJ +IW0F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sta tutti i messaggi provenineti dal PBBS IK0GDH e diretti a IW0F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 siano solo personal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hmail l @IK0GDH +IW0FEI -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sta tutti i messaggi in stato K (Kill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hmail l -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sta tutti i messaggi in stato K (Killed) o gia' letti (stato 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hmail l -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sta tutti i messaggi che contengolo la sottostringa /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hmail l -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sta tutti i messaggi Locali che contengolo codice 7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hmail l -x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sta il messaggio numero 12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hmail l -#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sta tutti i bollettini indirizzati a @ITA provenienti da IK1GK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hmail l -tB !IK1GKJ @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i esempi sono stati fatti con il comando di listing ('l') ma si pos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etere sia con il comando di lettura 'r' che di cancellazione '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gge il messaggio numero 12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hmail r -#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cella tutti i bollettini indirizzati a @ITA provenienti da IK1GK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hmail k -tB !IK1GKJ @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cella tutti i messaggi in stato 'K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hmail k -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ATTENZIONE: il programma va usato esclusivamente Off-Line, con qu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o dire che deve essere usato FUORI da TSTH cio con TSTH n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cuzione (al di fuori anche dalla uscita in Shell da TS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inaz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paginazione si intente una visualizzazione dei dati con possibilit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crolling, questa opzione  attivata per default 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disabilit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endo lo switch '-g' sulla linea di comando. In quest'ultimo ca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ti scorreranno nello schermo senza pause, 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utile se si vu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idirigere" l'output su di un file o su una stampante, per avere ad esemp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listato di tutti i bollettini personali sulla stampante bisogna digit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hmail l -tp -p &gt;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'altro esempio un po' pi utile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vogliamo aggiornare un programma di inseguimento satelliti con i d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evuti ed inviati a "&gt;KEPS" i quali spesso si trovano "sparpagliat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ari bollettini si possono dare i seguenti comand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hmail r !KEPS -g &gt;keple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hmail k !K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ima chiamata di THMAIL legge tutti i bollettini diretti ad KEP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te il risultato nel file "kepler.dat" in modo tale da avere un UN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ntente TUTTI i dati kepleriani. La seconda chiamata cancella tu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ollettini precedentemte elaborati in modo tale che la prossima vo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si usa questa procedura verranno estratti i dati solo da i nuo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notare che la paginazione  attiva solo per il 'list' e per il 'read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 attiva per il kill dei messag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 del programma da un'altra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l prgramma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risiedere in un'altra directory diversa da quella d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iede il programma TSTHOST (se non si vuole riempire anche con qu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la directory di TSTHOST) e costruirsi dei batch-fil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iarlo opportun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o caso si puo specificare la directory dove risiede il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 attraverso lo switch -p, ad esempio, se il programma risie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\PACKET\UTL e TSTHOST risiede in C:\PACKET\TSTH, allora da D:\PACKET\U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re il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PACKET\UTL&gt;thmail l -sN -pC:\PACKET\TS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 personalmente ho messo il programma in una directory UTL creata sott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principale di TSTHOST e ho creato un file THM.BAT mediant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e chiamo THMAIL con la directory di TSTHOST (che in questo caso  "..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seguito il semplicissimo il batch-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em THM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Attivazione THMAIL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thmail %1 %2 %3 %4 %5 %6 %7 %8 %9 -p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efinizione lingu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l programma THMAIL ha come lingua di default l'italiano,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lla s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vazione cerca nella directory dove THMAIL.EXE risiede il file THMAIL.L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questo file viene trovato viene automaticamente usato definendo la nuo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 in 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ttivare la "versione inglese" copiare nella stessa directory d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MAIL risiede il file THMAIL.ENG rinominandolo in THMAIL.LNG, ad esempi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MAIL risiede in C:\PACKET\TSTH e il pacchetto  stato "scompattato" 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C:\PACKET\DOWNLOAD, copiare il file nel seguente mo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PACKET\DOWNLOAD&gt;copy thmail.eng C:\PACKET\TSTH\thmail.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ia delle versio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- Versione origin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- Aggiunta la paginazione sul list e read (non per il kill), switch su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 di comando '-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- Reso compatibile con TSTHOST 1.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ggiunto lo switch -p che permette l'uso del programma su un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ersa da quella dove risiede TS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mbiato lo switch per disabilitare la paginazione da -p a -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ggiunta la gestione dello stato e del tipo di messaggio con caratt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, ora cio possono essere specificati pi caratteri di ricer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 esempio si possono cercare tutti i messaggi letti e forwardati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comando "-sY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ggiunta la gestione dello stato "esteso" dei messaggi (per compatib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 con TSTHOST 1.42), switch 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ggiunta la gestione delle lin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final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rtroppo ho dovuto usare il carattere '+' e il carattere '!' per defin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pettivamente il destinatario e il mittette, sarebbe stato ovvi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lio usare i caratteri '&gt;' e '&lt;', ma il DOS (e anche altri S.O.)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i caratteri per il ridirezionamento dell'input e dell'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'uso del programma e' a rischio e pericolo di chi lo esegue, io lo 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la versione 1.41 e 1.42 di TSTH e non ha mai dato risul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strofici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programma  completamente FREEWARE a patto di non modificare qu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 il programma ste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o disponibili (per chiunque  interessato) i sorgenti, scritti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uaggio C (BC 3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ro vivamente di non aver immesso in rete un programma inut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ringraziamento a I5WNN (Lido)  per i suggerimenti dati,  e a Gusta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0OJJ) per l'aiu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ali suggerimenti e/o chiarimenti potranno essere indirizzati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0FEI@I0OJJ.ILAZ.IT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's de iw0f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