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-CON 1.1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k de NL1KYP had behoefte aan een programma,waarbij hij op iedere po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TSTHOST een verschillende connect-tekst kon geven.Dit is het resul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vooral bedoeld voor degenen die verschillende call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pakte file MIX-CON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_FILT.EXE   Het connnectie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1.ENT   Voorbeeld van een connec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_TSTH.COM    Patch voor connect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-CON.DOC    Deze documentatie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File_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Anti-virus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.EXE komt in de dir van TSTHOST.EXE.Mocht U al een con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,dan heeft U pech,wat er kan er maar n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connecttekst worden de files CHANNEL1.ENT t/m CHANNEL8.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,die ook in de TSTHOST dir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oorbeeld is er n bijgevoegd.U mag de tekst net zo lang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zelf wilt en met #calls komt de call van de user in de teks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 U de originele connecttekst nu overbodig,dan kunt U met CP_TS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weghalen.U zet CP_TSTH.COM in de dir van TSTHOST,start hem een k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originele tekst is behalve de eerste regel en de prompt verdw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 wordt automatisch opgestart,kijkt welke poort geconnec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at de tijd en de juiste tekst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het mag vrij gecopierd worden,maar het mag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worden.Het programma is getest op de goede werking en het 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van virussen.Er wordt geen enkele verantwoordelijkheid genom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de,die door gebruik van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oncode blijft eigendom van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op- of aanmerkingen,vragen of suggesties zijn,graag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:RL3RTD@NL3RTD.ZH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29 april 1997. Best 73's,Appi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