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KOM BIJ INF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MAG VRIJ WORDEN GECOPIEERD ZOLANG HET PROGRAMMA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E NIET WORDEN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INFO V1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gp en andere packet programma's is een info-file op te vragen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TSTHOST heeft dit niet dus heb ik zelf ff een server gemaa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info file opstuurt naar het tegenstation (als die er om vraa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wordt aangeroepen als het tegenstation in PMS-mode INFO int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dan gezocht naar de file info.txt in tsthost-director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ordt dan afgedrukt. Als de info-file niet wordt gevond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het volgende afgedrukt : &lt;INFO V1.0&gt;:INFO-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gelevert is een voorbeeld info-file zoals die bij mij word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Zet de files info.exe en de info.doc in de 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Zet de file info.txt in de tsthos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et "SER +INFO" in de file tstho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ORD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aas maar ook ik moet mezelf indek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 neem geen enkele verantwoordelijkheid bij schade aan soft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Maar de kans dat er schade onstaat is zeer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hten er problemen zijn en/of foutmeldingen zijn schrijf dan ff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tje naar me dan kan ik het misschien oplo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an mij bereike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CKET met HZ1LEN@PS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NET E-MAIl met 4920995@IBK.FNT.HV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NX FROM LENNERT DE HZ1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