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 ��� ������� ������� ��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 ����� ��� ��� � ��� � � ��� � �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����� �   � �   � ��� � � ��� � 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����   ���   ��� 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EN.EXE Versie 2.1 voor TstHost (c) 1995 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t programma is Gi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ANSI hebt ge�nstalleerd op je PC, tik dan TYPE BAKEN23.DOC in de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ziet dan een leuke "foto" van de auteur van dit programma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BAKEN versie is geheel vernieuwd en gaat nu al iets lijk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aken van FB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nu mogelijk om te werken met variabelen, dus je kunt zelf hele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alen wat en waar de gegevens in je baken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baken file moet weer de naam BAKEN.TXT hebben en deze moe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van TstHost staan. BAKEN.EXE maakt er dan zelf TSTBAKEN.TXT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et dus TSTBAKEN.TXT in de configuratie zetten als bake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BE 15 &lt;C:\TSTHOST\TSTBAKE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variabelen kun je in BAKEN.TXT verwer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  = Leuke willekeurige spreuk uit SPREU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  = Call(s) voor wie persoonlijke pos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  = Het aantal aktieve berichten in j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  = De dag en de maand van het jaar. (Bv. 10 ju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J   = Het jaar waarin wij allen leven. (Bv.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  = De tijd waarop BAKEN.EXE voor het laatst heeft gedra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S OP!!!  Dit is dus NIET de aktuele tij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 er wel om dat je hoofdletters gebruikt omdat anders BAK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stress raa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je van BAK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vandaag $D in het jaar $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uk:</w:t>
      </w:r>
    </w:p>
    <w:p>
      <w:pPr>
        <w:pStyle w:val="PreformattedText"/>
        <w:bidi w:val="0"/>
        <w:spacing w:before="0" w:after="0"/>
        <w:jc w:val="left"/>
        <w:rPr/>
      </w:pPr>
      <w:r>
        <w:rPr/>
        <w:t>$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berichten: $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post voor: 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vragen en suggesties kun je altijd bij me terecht... Stuur d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je n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1HDV@JO1RIN   of   JO1HDV@JO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ank aan:      GR1EPP voor het aanbrengen van ide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1FDH omdat ie 't vast wel leuk vind om z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in een docfile ziet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B0FLY voor het testen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geschreven in QBX 7.1 voor TstHost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versies van TstHost onder voorbehou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el succes en plez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oetjes JO1H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55D#[0m�����������������������������������������#[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���������������#[1;30;47m����������#[0m�#[1;30;47m�#[0m��������������#[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����������#[1;30;47m��#[40m����������������#[47m�#[0m������������#[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��������#[1;30;47m�#[40m���������������������#[47m��#[0m���������#[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�������#[1;30m���������������������������#[47m�#[0m������#[30;47m�#[5C#[1;34;40mTstHost Versie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�����#[1;30m�����#[47m�����������#[40m��#[47m���#[40m���������#[0m�����#[30;47m�#[5C#[1;34;40m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����#[1;30;47m�#[40m���#[47m�#[0m��������������#[1;47m #[D# #[D##[0m���#[1;30;47m��#[40m������#[47m #[D##[0m���#[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����#[1;30;47m�#[40m��#[47m�#[0m������������������������#[1;30m������#[0m���#[30;47m�#[5C#[1;33;40mBAKEN.EXE Versie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���#[1;30m���#[0m������������������#[1;47m�#[0m�������#[1;30m�����#[0m���#[30;47m�#[5C#[1;33;40m���</w:t>
      </w:r>
      <w:r>
        <w:rPr/>
        <w:t>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����#[1;30m���#[0m�#[1;30;47m� #[D#��� #[D##[0m��������#[1;30;47m #[D#��#[0m������#[1;30;47m�#[40m����#[47m�#[0m��#[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����#[1;30m��#[47m�#[0m��#[1;30;47m���#[0m�#[1;47m #[D##[0m�#[1;30;47m��#[0m������#[1;30;47m�#[40m��#[47m #[D##[0m�#[1;30;47m #[D##[0m����#[1;30;47m�#[40m����#[0m���#[30;47m�#[11C#[1;31;40m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���#[1;30;47m�#[40m�#[0m����#[1;30;47m��#[0m���#[1;30;47m�#[0m������������������#[1;30m���#[47m�#[0m���#[30;47m�#[11C#[1;33;40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������������#[1;30;47m��#[0m�������������������#[1;30;47m���#[0m���#[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�������������#[1;30m�#[47m��#[0m���#[1;30;47m�#[0m�������#[1;47m #[D##[0m��������#[1;30m�#[47m�#[0m���#[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��������������#[1;30m��#[47m��#[0m����������������#[1;30;47m�#[40m��#[0m����#[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�����������#[1;30;47m� #[D#�� #[D#��#[0m����������������#[1;30m��#[0m�����#[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�������������#[1;30;47m�������#[0m��������������#[1;30;47m�#[40m�#[47m�#[0m����#[30;47m�#[2C#[1;32;40m&lt;-- That's me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���������������������������������#[1;30;47m�#[40m���#[0m���#[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����������������������������������#[1;30m�����#[47m��#[0;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�����������#[1;30;47m�#[0m��������������������#[1;30;47m�#[40m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�������#[1;30;47m��#[40m��#[47m�#[0m�#[1;30;47m������#[0m�����������#[1;30;47m�#[40m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���#[1;30;47m���#[40m���������#[0m��������������#[1;30;47m�#[40m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��#[40m����������#[47m���#[0m�������������#[1;30;47m�#[40m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m #[D#�#[40m�������#[47m��#[37m�#[0m�#[1;47m�#[0m�#[1;47m������� #[D#���#[30m�#[40m�������������#[47m�#[0;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��������#[0m��#[1;47m�#[0m���#[1m�����#[47m��#[30m���#[40m����������������#[47m�#[0;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255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