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ST      serveur multi messages pou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erveur permet d'envoyer un mme message a plusieurs destina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envoyer un mme texte adresse en personnel a plusieurs 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rrez aussi inclure un destinataire " bulletin " lisible par t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 simple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z le programme MULTST.EXE dans le rpertoire principal de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z le fichier TSTHOST.CFG et ajoutez le nom du serveur a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+AUTO7P +7PNOU +MULTST      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plus simp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envoyer le mme texte a F1NOU, F1DIW, F5TQE, F1PBI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bulletin a TOUS@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z un message personnel a MULT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MUL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 le titre de votr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(fin par CTRL+Z ou /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F1NOU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F1DIW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F5TQE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F1PBI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 TOUS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aintenant taper votre mess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ligne gres par le serveur est de 600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ez votre message, et fermez...  (F2 si vous le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console de tsth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champs SP/SB CALL @ ROUTE doivent tre crits en premire col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ez la saisie des destinataires par une ligne de '-' (5 min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fermeture du message, le programme va crer un fichier TSTHOST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servira a importer les messages dans la PMS. Si ce fichier existe d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e sera pas crase, et les donnes seront ajoutes en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tis de Eric, F1NO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