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+APPY    Ver 1.3    by 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 kan mij de eerste reactie voorstellen,alweer een 7+ programma!!!! of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al niet genoeg heb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zijn er ook genoeg,maar in het gebruik vind ik ze nog wel eens tegenv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.Dit komt ook omdat ze allemaal voor FBB zijn ontworpen en later a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ast zijn voor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 heb ervaring met de volgende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2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is een typisch FBB programma,ik vind het een uitstekend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7+ files uit de mail te halen en te decoderen,maar om een fil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ren moet je eerst TSTHOST opstarten anders werkt het n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7PNOU zeg ik altijd maar nou nou want alle versie's die ik geprob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deden gewoon weinig,coderen ging niet,wel worden de 7+ files i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e dir gezet,maar voor de rest moet je het maar uitzo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TST is weer een  programma om te coderen tot mails maar dit heeft w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igenaardigheid dat het alleen werkt als de files in de USERS dir sta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n ze in een sub-dir dan komt er als resultaat een UPL-file (weer 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en foutme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ef over 7P2FBB.Weer een FBB programma(de naam zegt het al) maar dit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enminste off-line gebruiken.(Trouwens als ik het on-line gebruikte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p het bij mij vast.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gezien dat het ook weer een UPL-file maakt zitten er twee ongemakkelij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den in,de te coderen file moet perse 8 tekens hebben en die file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zelfde dir staan als 7P2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h heb ik me door dat laatste programma laten inspireren en 7+APPY (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name) gemaakt dat volgens mij alle nadelen van dat programma uitsl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 Ren de NL2RDS bedankt voor je oorspronkelijke id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wens het meeste heb ik nog gehad aan de doc. van 7PLUS van Axe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in staan de voorzetjes tot hulpprogramm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je dan toch aan het programmeren bent dan denk je h,dat kan ik ook v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ander programma gebruiken en zo zijn in de ma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+MAIL:een programma dat voor de aanroeper van TSTHOST  la minute de 7+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arzet voor te downladen(vergelijkbaar met 7PSER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APPY:een programma dat half-automatisch COR files maakt en verstuu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er ERR.files binnenk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 BINNENKORT OP UW BBS:7+MAIL en AUTOAPPY.Hou het in de gat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,4 juli 1995.Groetjes Appie RL3RTD@NL3RTD.ZH.NL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