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  PG SERVER  YI v.2.0    by IK7W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tto in rete questo server per TSTHOST che, inserito nella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, permette all'utente che si colleghi di ottenere tutti 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digitando YI come nei bbs di tip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tica ora non   pi necessario creare il file YI.TXT e l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re i files manualmente o col dir dell'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non e' completo, poich sono previste in futur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e di altre funzionali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ventuali segnalazioni, richieste od errori invia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ino IK7WUC@IW7B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o l'errore che restituiva il nominativo utente anziche' la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