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Dos (c)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e   2.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de file D.EXE in de PG directorie, zet in de TSTHost.CFG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+D  (en eventueel de restere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server maakt het nu mogelijk om bijna dezelfde commando's te gev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BB-DOS (c)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r een directory wordt aangemaakt dan krijgt de SysOp van het systeem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onlijk mailtje met daarin welke dir is aangemaakt en door wi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mogelijk om file aan te maken met een beschrijving van files uit d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voor TSTDos door middel van een file genaamd TSTDOS.INF in de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te zetten (Bij TSTHost.EXE). Deze file zal (als het goed is ,hih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zond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in deze versie uitsluitend mogelijk om op de eerste aangegeven driv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 (in de TSTHost.CFG file het cmd USERD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stal is dit de dir USERS maar het kan ook een andere dir zij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dus nog niet mogelijk om op een eventuele D schijf te komen of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natuurlijk wel mogelijk om ,na een goed sys commando in de PMS zelf,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ele C schijf te komen (indien dit is toegestaan door de SysOp van de P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schijnlijk in een volgende vers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en tijd aangeven waarin NIET gedown- of upload mag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en SYS cmd waardoor het wel mogelijk is te up- of downloaden in de aan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j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ok de mogelijkheid om op de prive dir te komen en eventueele ander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isschien nog wat andere dingen , als mensen met leuke en haalbare sugges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en... (dus , heb je suggesties , schrijf het on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u gebruik van dit programma , stuur n van ons dan een mailtj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cent de VR1AMF @ AF1BBS.UT.NLD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jn de NL1MHB @ PS2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z Vincent en Martij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