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t is he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is een connect filter programma voor TSTHOST 1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 doet he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start eerst de util TSTMAIL4.COM op en daarna het CON_FIL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TSTHOST 1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ar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tijdje geleden gebruikte ik het TSTMAIL4.COM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enige nadeel van dit programma was, dat maar een keer per uu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ENT werd aangepast als er post was voor i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dat ik TSTMAIL4 _EN_ CON_FILT wilde gebruiken, maakte ik dit kleine prog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e werkt he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noem Con_filt.exe in je TSTHOST dir naar CFILT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er Con_filt.exe naar je TSTHOST dir (TSTMAIL4.COM moet daar dus ook staan).Start TSTHOST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je het goed hebt gedaan, werkt 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het niet werkt, dan kan het zijn dat je te weinig geheugen h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lijkt mij echter niet erg waarschijnlijk, maar dat moet je maar prob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el plezier erme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, FL2JGI @ FL3F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