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\  �����\  �������\ ���\  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\ ��\      ��\      ����\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�����\  �����\   ��\��\��\ ��\ 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\        ��\ ��\      ��\ ��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\   ������\  �������\ ��\  �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2 by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senD splitter 7+ per tsthost, tsthwin, fbb &amp; tpk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o emulazione auto7p e' totalmente compatibile all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7p, in questo modo il messaggio risultera' inviato da un AUTO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 facendo AUTO7P provvedera' automaticamente alla rico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file alla richiesta correzion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usato con TSTHOST  7senD e' in grado di gestire le richies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zione (leggi doc piu av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o TSTHOST inoltre puo essere accopiato al programma 7prec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eriore che provvedera in modo del tutto automatico a gesti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ieste di correzione, a correggere i 7plus arrivati, e log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comporli  PS: 7prec e' sempre fatto dal sottoscr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rima volta che viene lanciato il programma automaticament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a  nel menu configurazione  (richiamabile anche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tasto F10 dal menu princip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mpi da impostare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1 il propi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2 la directory dove si trova TSTHOST / T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3 la dimensione massima dei messaggi generati da 30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00 ( consigliabile 5000 ) in by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4 Dimensione massima dei messaggi inviati ogni ora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eno di 4000) disabilita  (non attiva con t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5 Tipo di programma terminale, TSTHOST o TPK 1.82 o e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7P (se settato  il  modo  auto7p gli altri campi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 automaticamente e non e' possibile cambiarli)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O (se settato GENERICO viene generato un file da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PLUS.MSG in modo da essere trasmesso direttamente al 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6 Chiave da usare per messaggi privati se viene usata l' 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 (default PRIV) non cambiatela se non siete sicuri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7 Abilita il salvataggio automatico delle opzioni /ack &amp;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 attivato viene ricordata l'impostazione di questi parame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ersamente bisogna attivarli ogni vol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 se si setta il modo emulazione auto7p i parametri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ati in modo automatico e non possono essere vari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starsi  quindi con i  tasti freccia SU e  GIU per selezion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da variare, premere F10 per variare il ca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' possibile selezionare il campo anche cliccandolo con il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a fine delle operazioni premere il tasto ESC per usc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ZIONE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nota particolare va fatta sull' emulazione AUTO7P (c)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esta modalita' 7SEND emula nella fase di trasmissione 7+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esto modo il file inviato con 7SEND risultera' inviato da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riconosciuto da i server auto7p per le richieste di correzioni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funzionare in modalita' emulazione auto7p il programma deve trov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a stessa dir dove si trovano auto7p.cfg e init.srv (di solito l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o quindi essere usato per i bbs che hanno in uso fbb al pos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co auto7p, che verra delegato solo alla ricomposizione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rrivo e alla gestione delle eventuali richieste di corr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 se usate l' emulazione auto7p il programma non puo essere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 un  server  per  ovvi  motivi, percio o si esce in shell da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 + F9) o si usa in ambiente multitask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auto7p vengono tenuti validi i parametri settati in auto7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, Dir, File di import, e dimensione split ora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mulazione auto7p inoltre le directory che non sono compres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zione vengono mostrate prive di file e segnalate sia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vo che in modo son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 emulazione AUTO7P puo essere usata solo sotto programmi bbs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, non funziona sotto TSTHO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tsthost e' possibile settare sia la dimensione dell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rio sia la dimensione di ogni singol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si abilitat lo split orario inserire in tsthost.crn la lin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7PREC /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IONE RICHIESTE CORREZIONE  sol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TSTHOST comando RUN 7SEND #  msg,  dove ' #  msg ' e' i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gio contenente la richiesta di corr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 possibile  verra'   creata   ed  inviata   automaticament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zione, diversamente si dovra selezionare tramite menu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ispondente alla corr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ND in  entrambi i casi si incarica di instradare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messaggio  di eventuale correzione, in caso inoltre 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 correzione sia fatta da un server AUTO7P (c)IK1GKJ la corre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ra' indirizzata  automaticamente  all' auto7p  che  ha  fatt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ORARIO  Sol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ire in TSTHOST.CRN la seguente lin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7SEND 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questo comando vengono ricomposti i messaggi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_MAIL.001 viene rinominato in TSTHO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_MAIL.002 viene rinominato in TST_MAIL.001, e cosi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mente si deve impostare la dimensione oraria split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nfigurazione (in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ORARIO  Solo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emulazione AUTO7P questa funzione viene fat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7P stes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TPK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tpk 1.82 non e' possibile usare lo split orario o av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ione delle correzioni automa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generico viene generato nella dir settata in config un fil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e 7PLUS.MSG in formato compatibile alla trasmissione dirett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siasi programma terminale (bastera inviarlo al bbs come file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FILE 7plus  Tutti 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menu principali battere ENTER,  apparira' la finestra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andogli una maschera verranno ricercati solo i file corrispo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amente battendo subito invio si procedera' alla ricerca man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vato il file, si passera' a scegliere il tipo di messaggio (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olletti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ta  questa   operazione  verra  chiesto  l'  indirizz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gio,  la route  o bbs  di appoggio  in caso  di privato 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zione  del  file  (per  non  inviare  la descrizione  b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zio alla richie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 In modo emulazione AUTO7P la descrizione verra cer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mente tra quelle corrispondenti nel bbs (se pres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alla fine si vuogliono cambiare le impostazioni battere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SINGOLA PARTE 7+   Tutti 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menu principale tasto 'P' poi sceglie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nota particolare va usata per questa funzione.. e' importa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inviare una singola parte non si vari la dimensione dell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rimenti le due cose non vanno daccor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emulazione AUTO7P la dimensione dello split e' comunque fi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non e' possibile variarla, questo per avere la compatibi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DELLA SOLA DESCRIZIONE  Tutti 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menu principale tasto 'L' poi scegliere il file che corrispo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O PRIV  Tutti i mod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 menu finale, prima di inviare i file e' possibile settare i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V (solo per i messaggi privati), questo sistema permette di invi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gi personali in modo che non vengano 'incidentalmente' cattu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 vari server dei bbs dove i messaggi transi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questo modo e' attivato viene cambiata l'header del messaggio 7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che esso non possa essere decodificato automaticamente ed 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a parola chiave settabile dal menu di config (default PRI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ettendo pero' ugualmente l' estrazione dei messaggi da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 ricevimento del messaggio poi il destinatario del 7plus prim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are il file 7pdata.fwd di tsthost hai vari server di rico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lus o al 7plus stesso dovra eseguire il programma DEPRIV.EXE al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7send che provvedera a riportare il 7plus al suo stato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sistema e' compatibile col server 7PRIV DI ik6pyp (se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a la parola chiave PR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CK   Tutti 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 la stringa /ack alla fine messaggio (solo priv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a di comando 7SEND /VGA passa a 50 l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amente il 7SEND si configura automaticamente alla modal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impostata all' avv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accetta i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mantiene il campo e si sposta al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CCIA SINISTRA sposta il cursore di una posizione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CCIA DESTRA sposta il cursore di una posi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o inserzio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ancella 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TASTO sinistro accett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TASTO destro cancella ca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ASTO destro HOME 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ASTO sinistro sceglie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ASTO sinistro su freccia destra bassa = giu di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ASTO sinistro su freccia desra  alta  = su di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=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=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= su di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= giu di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O = selezion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= uscita forz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+ E = in modo scelta route edita campo corren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a evidenziata = Pr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asto sinistro =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e su tasto = help funzione tasto (tranne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 FILE D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ND  se presente la  descrizione del file genera  un file d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ente i  campi NOMEFILE, DESCRIZIONE, sia in formato 7plus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ormato legg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ad  esempio il file inviato si chiama  7SEND.ARJ il file d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chiamera  _SEND.INF e  conterra il  nome  del file  con 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zione sia in formato testo che in formato 7plus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o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 =&gt; 7SEND.EXE    � Sender =&gt; IK1MSL � Byte =&gt; 395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tegory =&gt; UTILITY  � Computer =&gt; IB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escription  =&gt; 7send v 5.0  file ex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nd_Inf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7senD v5.0 by ik1msl � AUTO7P compatible and auto labelin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_7+. 001 of 001 _SEND.INF    0000037 0040 001 (7PLUS v2.0) ����1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-P�ls&gt;&lt;�q0P��PK���\FJ��¤/E̗�-��K~&amp;!!!!!!!!!!!!!!!!!!!!!!!!�5!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_7+. (_SEND.7PL) [1E43B28E]                              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o file e' importante per la gestione dei bbs mettendo appun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il  bbs che riceve  questo  file e' in grado di mettere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o la descrizione del file corrispondente al file ind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ndi non avere paura ad us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GEN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SEND per il suo funzionamento genera' 2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SEND.CFG che e' il file di configurazione se non viene trovato 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' guasto viene chiamata la sezione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SEND.LOG se non viene trovato o se il file e' danneggiato si p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ossibilita' di auto correzione per il modo tsthost 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 in modalita' correzione 'gui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 non vengono trovati 7send li genera ex novo, in questo caso pero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 perde la configurazione ( 7SEND.CFG ), e l'elenco dei file invi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 7SEND.LOG 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ndi  se  copiate  o  spostate   7SEND  in  una  altr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curatevi di copiare anche questi file (se prese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ra  raccomandazione  e'  quella  di  non spostare, cancellare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re data etc hai file inviati in 7plus in quanto non sa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u  possibile  la  correzione  in  modo  automatico, e 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 del  file sarebbe impossibile la correzzione anche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ercio mantenete intatto per un periodo ragionevole il file invia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n 7plus per provvedere alle eventuali correzioni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ecco la storia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e 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o il titolo, ora e' presente l' indicazione delle parti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SEND.EXE 1/8 &lt;+7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o del file di descrizione cambiato il titolo in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SEND.EXE  Info File &lt;+7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configurazione aggiunta la directory dove si trova 7plus (met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7PLUS.EXE si prende una dir in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gli utenti delle vecchie versioni verra' caricato i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a L' interfaccia grafica, migliorate alcune fun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o ci sia un errore alla prossima chiamata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ir temporanea viene rim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parametro /VGA per commutare in modo 43 / 50 l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uscita viene reimpostato il modo video trovato alla part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baco invio messaggi diretti ad auto7p (versione 2.1)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un messaggio privato e' diretto ad auto7p segue gli standard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7p ovvero 7SEND.P01 &lt;+7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samente il titolo rimane nel formato 7SEND.EXE 1/8 &lt;+7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o vga il menu selezione file viene allun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3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</w:t>
      </w: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baco nome file, se non veniva messa la descrizione non ven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o nel tit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a gestione c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 menu selezione file Mouse su = menu su, Mouse giu' = menu g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nte sinistro = scegli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nte destro   = HOME /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editazione pulsante sinistro mouse accetta campo, pulsante d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a ca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e inviare messaggi anche senza indirizzamento (per tsthost 1.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3.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llito il programma, guadagnato 20 kb di memoria lib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3.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a possibilita'  di configurare la dimensione massima da in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ricomporre  i  file  di posta splittati mettere in cron di tsthos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:  CRON  7SEND  /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a possibilita'  di inviare solo il file di descrizione d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re il comando L (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la finestra LOG per scorrere i file inviati precedentem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lus e per la correzione automatica  tasto 'L' da 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la possibilita' di operare sotto tpk settabile da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o tpk non e' attiva l' opzione /SPLIT e verra' gene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asi caso un unico blocco d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essaggi in modo TPK vengono inportati al momento della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e' inoltre attiva per il momento la sezione correz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non e' piu' necessario il 7plus esterno, la gestione e' in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aratteristiche precedenti rimangono inva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2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baco sulla dimensione split, velocizzato ulteriol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codifica 7plus, Ora la memoria minima necessaria 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di 115kb diversamente viene segna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ta grafica.. fines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il server e' compatibile al 100% ad auto7p nella fase di invio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de inoltre in emulazione auto7p a cercare la descrizion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ato se presente attingendola automaticamente dalle label del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o modo inviare i file o una singola parte dal bbs diventa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u facile e rapido, mantendo inoltre anche attivo auto7p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vedera' alle eventuali correzioni automatiche e ricompos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are il modo emulazione auto7p il programma deve trovars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a dir dove si trovano AUTO7P.CFG e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re inoltre nel menu configurazione modo auto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a' di inviare una singola parte  comando 'P' da 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il salvataggio delle route usate piu spesso, all' usci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viene ricordata l'ultima route e l' ultima descriz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riproposta alla prossima chiamata del programma (logicament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 cambiare il tipo di messag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 invio di parti singole e' ora possibile inviare piu parti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 file in una unica volta e a route multiple senza uscir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ta gestione file, nella finestra selezione file e negli altr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lezionare il campo col mouse basta portarsi sul campo da sele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premere il tasto sinistro del mouse (una successiva pressione de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istro del mouse sullo stesso campo e' come se fosse stato premuto inv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avanzare di una pagina portarsi sul lato destro sopra la fre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per pagina SU,  e '#'  per Pagina g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tasto destro del mouse serve per andare alla fine o all'inizio d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find file per la ricerca dei file (battendo invio per invi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se non viene data nessuna maschera si procede alla scelta man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ta di passare maschera di ricerca con dir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la maschera c:\users\yapp\pachet\*.arj la ricerca verra' effett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nella dir c:\users\yapp\pachet\ per i file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: perche la directory passata venga considerata valida deve comi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eno con '\' e deve esist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ti a 550 max i file visualizzabbili in una unica v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to il modello di memoria per la compilazione ora il programm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o in memoria compact neccessita di circa 130kb di memori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funzionare cor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ta sezione config, piu semplice la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baco sulla correzione automatica mod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possibilita di 10 route diverse ricordate nel config ed edit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opzione /ack messaggi personali settabile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si usa tstdos v 2.0 o superiore la ricerca della descrizion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a nelle descrizioni di ts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nella ricerca file se passato file completo di path (e tro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viene piu effettuata ugualment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e informazioni nel menu di riepi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a possibiita' di specificare il tipo di computer  e il g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file,  per facilitare l' uso di alcuni server p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ati ultima label ultimo genere comput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icerca automatica della descrizione file puo essere int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un qualsiasi ta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critto completamente codice libreria finestre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o formato info file aggiunto stringhe identificaz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e estrazione automatica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=&gt; 7SEND.EXE    � Sender =&gt; IK1MSL � Byte =&gt; 395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tegory =&gt; UTILITY  � Computer =&gt; IB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 =&gt; 7send v 4.9 exe fi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5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o il file di config ora e' salvato in binario e fa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ksum del config in caso di errori viene richiamato il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ta l' ultima directory dove si e' inviato un file, se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una successiva chiamata del programma il programma setta quella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ta la 'Pubblicita' iniziale, ora il programma parte sub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 log dei file inviati vengono tolti i doppioni e l' ulti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to viene sempre messo per primo in modo che la ricerca per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zione risulti piu vel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se si invia solo la Label se non viene messa la label n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mente messa una di 'ufficio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unta l' opzione PRIV per codificare i 7plus personali in mo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essere estratti dai bbs !!! compatibile al server 7PRIV DI ik6p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olendo possibile settare una chiave diversa (max 4 caratt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bile nel menu config. !!! occhio !!! a quello che fate la ch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deve sapere anche chi riceve lo split, quindi se non siete sic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 cosa evitate di usare questa funzione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opzione priv viene disabilitata automaticamente se il desti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' un server auto7p.(per non generare errori da auto7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igamente le opzioni PRIV e /ACK funzionano solo con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le abilitazioni /ACK e PRIV mail sono settabili direttament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 riassunto prima dell' invi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o programma per decodifica file criptati con l' opzione priv da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a ricomposizione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giunto help automatico, portanto il mouse su di un pulsante si apr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a con un breve help sull' uso del pulsante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n attivo in modo conf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per editare un campo route e' possibile farlo direttamente d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ando ALT +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l config se si assegna una dir che non esiste viene chiesto se si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re 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unta la possibilita' di settare 7send per l' uso  di u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e generico, se settata questa opzione i 7plus generati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vati nella dir specificata in config in un file col nome 7plus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o da poter essere traasmesso direttamente come messaggi 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ti gli ultimi 10 indirizzi per i messaggi privati, per atti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elezione premere freccia su dalla finestra immissione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o invio singola parte e' possibile selezionare piu parti da in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 stessa route in una unica vo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e 5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tto baco sul file INFO se il nome del programma inviato era d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tteri non veniva messa l' estension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Questo programma e' stato creato per semplificare l' uso nell'invio 7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soprattuto per facilitare al massimo la gestione della richiesta d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orrezione.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Questo pero non significa che sia lecito inviare programmi codificat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 7plus chilometrici che nulla hanno a che fare con il nostro hobby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ercio' prima di inviare un programma in rete pachet assicurati che i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rogramma sia di interesse pubblico e, soprattutto  che  non sia gia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tato inviato in rete da qualche altro collega.       in 7plus 1+1=0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ata l'impossibilita' di ricomporre 2 programmi con lo stesso nome!!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l' estensione non conta, PIPPO.ARJ e' uguale a PIPPO.ZIP x il 7+)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e' frutto di diverse ore di lavoro, 'gratis' quindi non p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ceduto o usato in nessun modo per fini di lucro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puo essere usato e copiato liberamente a patto ch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dato di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si risponde di eventuali danni casuati dall' uso scorretto de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l motivo di cui sop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sei soddisfatto del programma puoi inviarmi un messaggio via packet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mi l' us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ventuali bachi od altro Packet mail a ik1msl @ 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