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Host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&gt;&gt;&gt;&gt;Deze patch is alleen voor versie 1.43 en 1.43a &lt;&lt;&lt;&lt;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Patch verandert het I commando zodat je niet meer die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eltjes uit het programma zelf meer te zien krijgt , maa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 stations info, die je zelf kunt aa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ok kun je nu naar eigen smaak een  originele  "afscheids"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t pakketje moet bestaan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EXE       DE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IT.EXE    MET DE VERANDERINGEN VOO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IT.DOC    DEZ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F     DE INFO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IS     DE DISCONNECT TEK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XE           DE PG VOOR DE DIS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XE           DE PG VOOR DE INFO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TALL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B.EXE en I.EXE in je 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TSTHOST.INF EN TSTHOST.DIS in j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pieer PATCH.EXE en PATCH-IT.EXE in de directory waar TSTH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LET OP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ff een copietje van TSTHOST.EXE om problemen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dan altijd het origineel terug copieren in geval van n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 PATCH-IT.EX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is nu gepatcht en je kunt het gaan uitprobere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kun je PATCH.EXE en PATCH-IT.EXE weer deleten omdat je ze niet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g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TSTHOST.DIS en TSTHOST.INF kun je editen naar 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ier mijn filetjes als voorbeeld 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deze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ten, D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· 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ӷ����</w:t>
      </w:r>
      <w:r>
        <w:rPr/>
        <w:t xml:space="preserve">ֽֿ�� </w:t>
      </w:r>
      <w:r>
        <w:rPr/>
        <w:t>&lt;-------&lt;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 xml:space="preserve">ӷ�� </w:t>
      </w:r>
      <w:r>
        <w:rPr/>
        <w:t>ֿ��� ֿ  ֿ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&gt;&gt;----&gt;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L1KYP @ IJ1BBS �� SCHRAARD JO23RB   �� Frysl�n  TstHost 1.43a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t dank aan GC1EKV , voor het oorspronkelijk idee en van wie ik: I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B.EXE heb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aan RL3RTD voor zijn hu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