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OVE v 0.3.� by ik1msl @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ve e' un server per fbb o tstdos utile allo spostament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file arrivati in 7plus  con un ordine configurabile a  second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e corrispondenza del file o della descrizione dello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o modo e' possibile  gestire in modo completamente automatic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tenzione file d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nstallare il programma basta  copiare  AUTOMOVE.EXE e  AUTOMOV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stess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 poi editato automove.cfg a secondo delle proprie esig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 a linea di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iando AUTOMOVE /CURDIR  viene ignorata la dir settata nel config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di lavoro sostituendola con la directory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iando AUTOMOVE /DISPLAY  viene visualizzato un rapporto dettaglia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e opzioni sono cumulabili es:   AUTOMOVE  /CURDIR  /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classico  uso  del  programma e' nella manutenzione notturna d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o un esempio di file batch di manuten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taggio vari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PORT=C: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L=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YSOP=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 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P %SYSOP%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Rapporto manutenzione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bb\AUTO7P INQUIRYFILE C:\FBB\BIN\M_FILTER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echo Errore esecuzione auto7p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move *.inf \fbb\auto7p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y\SCAN *.* /ALL /NOMEM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echo.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echo     !!!  Trovato virus  !!!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echo.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VIRU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a in (*.arj *.lzh *.zip *.rar *.uc2) do set FILE=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FILE%==NO echo [] Test Rearj saltato per mancanza file []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FILE%==NO goto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y\REARJ *.ARJ *.LZH *.ZIP *.RAR *.UC2 /r /v /d /o /s /a* /u /s /l%REPORT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echo Trovato probabile virus con rearj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echo Controlla il file con il numero 13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echo.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VIRU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bb\auto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type  %LBLRPT%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echo  +++ Errore esecuzione AUTOLBL +++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bb\auto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type  %MVERPT%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echo  +++ Errore esecuzione AUTOMOVE +++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mettere in questo punto le varie istruzioni per epurm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wp hroute sat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/EX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 &gt;&gt; %R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vio messaggio di manutenzione 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MAIL% + %REPOR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ZIONE:  L' esempio  di  file batch e' solo indicativo, ogni bbs p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e directory e settaggi diversi, quindi ognuno si deve cre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di manutenzione a secondo delle proprie esig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 non siete capaci di farlo e' meglio che non usate questo programma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ggi fi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o parametro = file descr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re qui il nome del file binario contenente le descrizioni de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norma  C:\FBB\SYSTEM\YAPPLBL.SYS  x fbb,   C:\TSTHOST\YAPPLBL.SY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to in abbinamento col PG TSTDOS x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o parametro = Directory dove sono i file da muo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re  qui  la  directory  di default  dove vengono posti 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ati in 7plus pronti per essere spos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ZIONE Prima di essere spostati i file devono essere 'trattati'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er la  label automatica tipo AUTOLBL,  altrimenti non ave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non sara' possibile  eventuale ricerca  sulla label stessa pe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stamento dei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:  se  usato  il  parametro  /CURDIR  questa  dir  viene ignora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stituita con la directory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zo parametro = nome del file d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re qui il  nome  del file completo di path in cui verra scri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porto  delle  operazioni  (se non viene spostato nessun fil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' a 0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 Quarto parametro in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questa  linea  fino alla fine del file di config vengono setta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ere  macro  per  lo  spostamento  dei file,   queste macro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ivise in 3 cam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) campo e' il tipo di test da effetuare sul file 1= test sull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 test sul nom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) campo  e'  la  directory   dove   verranno   spostati  i  fil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sponderanno  alla  maschera  specificata,  la dir 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a  di  drive  e  logicamente  deve  esistere...   massimo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) campo  e'  la maschera da usare per la ricerca su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e de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aso  il  test  sia  sul  nome  del file possono essere usa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 jolly classici del dos  '?' , 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 invece  il  test viene effettuato sulla label si deve us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tostringa che deve essere contenuta nella de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possono  includere  anche  degli spazi, per fare cio' si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re  i  caratteri  ' " '  e  racchiudere  la  stringa  entro qu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 es: " tsthost "  considera valida la stringa tsthost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receduta e seguita da uno spazio, logicamente i caratteri ' "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gono igno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 sottostringa puo  essere composta anche da piu parti fino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imo di 79 caratteri,  a video verranno visualizzati sempr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imi 39 caratte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artire  dalla  versione 0.2.� e ' possibile eseguir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a  descrizione del file anche con piu chiavi che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 posto  qualsiasi  della descrizione usando i carattere  ' 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eparare le varie parti tra di loro (MAX 10 parti) le chiav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erca possono essere considerate come:  AND, OR, NOT, ovver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 stringa deve esistere in qualsiasi caso    : &amp;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la stringa puo essere questa o un altra       : |pippo,|pap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a stringa non deve esserci in qualsiasi caso : !pi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io e' possibile definire + condizioni a cui deve sottost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escrizione per essere considerata valida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c:\users\pachet\tsthost\    "&amp;tsthost,&amp;serve,!manua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  validi  tutti i file che nella descrizione contengo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sottostringhe 'server' e 'tsthost' ma  che non contengono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ottostringa 'manua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Programma Server per tsthost   e' considerato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e server per tsthost  non e' cosiderato 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ZIONE la definizione di questi parametri deve essere pre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 definizione del parametro stesso se da  considerare vali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venga trovata corrispondenza AND=&amp;, OR=|, NOT=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o un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c:\users\packet\tpk\    "&amp; tpk,!icon,|server,|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:   cerca  tutte  i  file  che  hanno nella descrizio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  ' tpk'  e  che  contengono o  'server'  o 'pg'  ma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gono la stringa  'icon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spostali nella dir c:\users\packet\tp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HIO  sono  validi anche gli spazi, percio' "&amp; tpk" e' diver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amp;tpk"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atteri  di  ricerca sono i seguenti e devono essere post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 lettera della sootostringa anche nel caso che la sotto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ga degli spa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&amp; ' oppure  ' = ' Significa  che  la  stringa  che segue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ispondere (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! ' oppure  ' - ' Significa che la stringa che segue non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sere presente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| ' oppure  ' ? ' Significa  che  la  stringa  che  segue p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sere presente ( specificarne almeno 2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uno,|due  =   deve  essere presente  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a 'uno' o la stringa 'due' (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, '  Separa  le varie maschere tra di l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" '  Delimita  l'inizio  e  la  fine  del  blocco,  usato s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chiusi degli spa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"&amp;sorgente,| c,| cpp,| c++,| bas,| pas,| prg,!compi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descrizione deve contenere la stringa 'sorgente', alme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e stringhe ' c' , ' cpp' , ' c++' , ' bas' , ' prg' 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 contenere la stringa  'compil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le vengono testati secondo l' ordine di disposizione 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onfig, quindi attenzione all' ordine in cui vengono  pos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ere  di  ricerca,  di norma e' meglio porre prima le mas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effettuano  la ricerca  sulla label poi quelle che esegu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erca sul nome del file,   logicamente una eventuale masche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erca ' *.* '  che serve per tutti i file va' posta i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come ultima istr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 esiste  limite al numero delle maschere di ricerca a par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disponibile ogni maschera occupa 161 by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 di file d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ove v 0.3.� by ik1msl @ 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Label  del file                      Dir destinazione  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D1C.ARJ    La classica eprom con pms               C:\USERS\EPROM\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4C.ARJ     Eprom x tnc con modo dama               C:\USERS\EPROM\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310.ARJ   Manuale tiny-93 in Italiano             C:\...S\DOC\MANUALI\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N212.ARJ     TheNet Plus v 2.12 eprom x nodo         C:\USERS\EPROM\     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2ROM.ARJ   Fa' il checksum di 2 eprom e differenza C:\USERS\EPROM\      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68A_10.ARJ  Software SuperVozelj+prg configurazione C:\USERS\PROGRAM\   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75CONF.ARJ  Programma config SuperVolzelj v svv75   C:\USERS\TRANSITO\  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W34A.ARJ   ROSE X.25                               C:\USERS\TRANSITO\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me file                �� Label del file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di destinazione file, ���������            Status operazio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piu lunga viene accorciata con:           Ok  = operazion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...S\DOC\MANUALI\                         Pr. = File gi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rm = Errore spost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config Automove v 0.3.� by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 linee che iniziano con '#' sono considerate com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descrizioni (di solito per fbb c:\fbb\system\yapplbl.sys, per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:\tsthost\yapplbl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system\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dove si trovano i file da spo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completo di path del file d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automove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 di seguito iniziano le definizione per lo spostamento automatic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n ordine i camp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o test 0=test file  1=tes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 dove spostare il file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hiave di ricerca p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A: se il test viene fatto sul file e possibile usare i caratteri J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el dos '*' '?', se invece viene effettuata sulla label va usat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porzione della stringa da cercare anche di piu parole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Ricerca file : 0   C:\USERS\PACKET\TSTHOST\   TSTH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Ricerca label: 1   C:\USERS\PACKET\TSTHOST\  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aratteri speciali:  '&amp;' = AND chiave deve essere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'|' = OR  chiave deve essere pres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alternativa ad un altra chi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'!' = Not chiave non deve essere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e' possibile includere nella ricerca label anche gli spazi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aso racchiudere la parola tra il carattere ' " '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1      c:\users\packet\tpk\         " tp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0/1  Path spostamento file        chiave ricerca file /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doc\manuali\       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doc\schemi\         "schem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doc\newdocs\        "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doc\databook\       "data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sat\                "&amp;satellit,!tv,!televisi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sat\sat_tv\         "&amp;satell,|tv,|sky,|te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fax\                "|fax,|sstv,!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log\                "&amp;log,!tst,!fbb,!tpk,!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os2\                "| os2,| os2,| os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mods\icom\          "&amp; icom,&amp;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mods\yaesu\         "&amp; yaesu,&amp;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mods\kenwood\       "&amp; kenwwod,&amp;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mods\9600bps\       "&amp; mod,|ruh,| 9600,| 9k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mods\alinco\        "&amp; alinco,&amp;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copia\              cop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utils\              "&amp;utility ,!windows,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virus\              "&amp;virus,!win,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radio\              "|cat ,| cat,!c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eprom\              "|eprom ,| ep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giochi\             "|gioco ,|game ,!win,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musica\             "|musica,| mod,| mid,| cmf,!win,!os2,!w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c:\users\musica\            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c:\users\musica\            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c:\users\musica\             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compat\             "| zip,| arj,| uc2,| rar,| lzh,!win,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packet\tcpip\       "| tcpip,|tcpip ,| nos,|no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packet\terminal\    "&amp;termin",!tst,!tpk,!win,!serv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packet\driver\      "&amp;driv,&amp;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packet\tsthost\     "&amp;tsth,!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packet\fbb\         " fbb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packet\tpk\         "&amp;tpk ,!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packet\cluster\     "clust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grafica\            "&amp;grafic,!win,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grafica\demo\       "&amp;grafic,&amp;demo,!win,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antenne\            "ante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windows\utility\    "&amp;util,&amp;win,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windows\giochi\     "&amp;gioco,&amp;win,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windows\grafica\    "&amp;grafica,&amp;win,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windows\musica\     "&amp;musica,&amp;win,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users\windows\packet\     "&amp;packet,&amp;win,!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a tutto quello che resta, logicamente questa linea va messa per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c:\users\transito\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e fil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o programma puo essere un valido aiuto a tutti i gestori d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mente  non  bisogna  abusare  troppo  della  cosa  ed e'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picabile una supervisione delle operazioni del server da par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 vedi immagini hard,   programmi troiani etc.,   purtropp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   ancora   riuscito   a  creare  un  programma  che  sostitui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amente il lavoro del sysop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ei indiriz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ik1msl@mbox.isy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-Mail IK1MSL @ 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