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/////  /      /  //    \\        // ////      //////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/     / /      / //       \\      // / //      /    /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/ /// / /      ///          \\    //   //      /    /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/     / /      /  //          \\  //   //      /    /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/     / ////// /    //          \\// ////// // //////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V1.00  For TSTHOST. By NL1QMA Q-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INSTALLEREN.               ..............  --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EER EEN VERSIE.              ..............  --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.                      ..............  --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 OP.                      ..............  ---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INSTA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Talk te instaleren moet u het volgende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opieer TALK.EXE naar de PG directory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Copieer TALK.CFG naar d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opieer HOME.TLK &amp; NHOME.TLK &amp; CALLED.TLK naar d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Pas TALK.CFG aan aan uw eigen naam en call enz.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Call ###;               &lt;---- NL of CB Call of iets dergelij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1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Name ###;               &lt;---- Uw eigen Naam of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Ringes ###;             &lt;---- Hoeveel Keers hij moet 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it gebeurd is start uw TSTHOST op en connect u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dan als commando TALK geeft start TSTHOST. TALK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eer een ver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is de zoveelste versie van Talk dat op het net is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 komt het ? Nou ik zie zo afentoe eens wat Talk versie'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nou vind ik het wel interresant om eens te kijken hoe het e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t. Alleen nu is het probleem als ik het opstart 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taat er altijd wie het gemaakt heeft enz. enz.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 heb ik het volgende erop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zijn een aantal filet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TLK    -- Als je op de Y of y drukt dan verzend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 bla bla bla (De versie en dat ik het geprogd h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r hij verzend ook HOME.T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t voordeel is dat je in dit filetje kunt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 je w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v  Hallo %U w8 even totdat ik terug ro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deze handeling af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OME.TLK   -- Als je op de N of n drukt dan verzend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 bla bla bla (De versie en dat ik het geprogd h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r hij verzend ook NHOME.T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t voordeel is dat je in dit filetje kunt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 je w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v  Hallo %U ik ben er op %T niet w88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 probeer strax nog 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.TLK  -- Als je nergens op druke dus als je niet QRV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een zin hebt om te reageren dan druk je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rgens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j verzend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 bla bla bla (De versie en dat ik het geprogd h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hij verzend het Tekst filetje CALLED.T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 kun je ook weer inzetten wat je w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r hij schrijft ook even een mailtje n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 die en die call geroepen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v   Hallo %U. %N is er op het moment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k zal zeggen dat je geroepen hebt om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 %D groeten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% Commando's zijn er een paar van hier volgen 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&amp; %d     ----&gt;   D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&amp; %t     ----&gt;   D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&amp; %n     ----&gt;   De SYSOP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&amp; %c     ----&gt;   De SYSO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&amp; %u     ----&gt;   De Us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------------&gt; TALK.CFG   ---&gt;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TALK.DOC   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HOME.TLK   ---&gt; H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NHOME.TLK  ---&gt; Not H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CALLED.TLK ---&gt; Cal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ir.  -----&gt; TALK.EXE   ---&gt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st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V1.00 is getest op de volgend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 SX 33 Mhz  Local bus 4 MB XMS met TSTHOST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SX 33 Mhz  1 Mb XMS met TSTHOST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8 SX 6 MHZ  0 Kb XMS met TSTHOST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8 SX 9 Mhz  0 kb XMS Met TSTHOST 1.41 Allee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6 met TALK 1.00 Heb je vragen (NOT). Maar als je ze toch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 je altijd een mailtje Sturen Naar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QMA @ NL3DRN.NBW.NLD.EU     &lt;---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QMA @ CBPACKHV.XS4ALL.NL    &lt;---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to NL1CGS - NL1DRN - NL1YER - NL1RED - NL1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1MTV - CB0WEZ - LD1CHR - NL0VWD - NL1V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1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de rest die ik 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Nl1QmA RoBeRt  Q-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