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ART Ver. 2.0 by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START is een connectiefilter programma voor TSTHOST met de v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e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ederlandse tek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Op de FBB-manier wordt vermeld hoeveel actieve berichten er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van welk nummer tot welk 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ls de voornaam nog niet bekend is wordt er met dit programma nu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raagd.(uitschakelba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ls de home-bbs niet bekend is,wordt gevraagd deze op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en.(uitschakelbaa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ls de user het op prijs stelt kan hij connecten met een paswo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rie verschillende connectbellen (uitschakelba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ij connect wordt vermeld dat er berichten voor de betreffend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wezig zijn,het is dus niet zo,zoals bijv bij TSTMAIL,dat iede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te zien krij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ls er gelezen en nog niet gewiste berichten zijn wordt men vriend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ocht deze te wi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Ook kunnen er nog maximaal negen regels aan tekst toegevoegd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ienstmededelingen of iets dergelij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r kan een lijst met extra connectteksten gemaakt worden waarvan er 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s n (random) getoond wordt.(uitschakelba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e mogelijkheid bestaat om bepaalde calls in de reject te z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edere user kan met zijn eigen connecttekst begroe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uitgepakte programma bestaat uit de volgende d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_2.EXE   Het installatie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ART.LSW   File met installati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T2.DOC   deze document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 het antivirus 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 demo van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's INSTAL_2.EXE en TSTSTART.LSW komen in de directory waar 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.EXE in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SCHU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 U al een programma hebben dat CON_FILT.EXE of CON_FILT.COM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al dat dan eerst uit de TSTHOST-directory want het installatie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chrijft geen file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geeft vanuit de TSTHOST dir het commando INSTAL_2.Het programma geef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s aan welke TSTHOST versie U heeft.Wordt de vraag met J(a) beantwo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worden sommige teksten van TSTHOST aangepast,wilt U dit niet,antwo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met N(e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optie geldt alleen voor de TSTHOST versie's 1.42b,1.43,1.43a en 1.43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vraagt het programma of de AUTOEXEC.BAT aangepast moe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moet nl in Uw AUTOEXEC.BAT een verwijzing komen naar het pad van de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dus bijv. PATH C:\TSTHOST\P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dit ook door het programma INSTAL_2.EXE laten doen als U met J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wo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mee zijn de programma's genstall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programma's zijn nu toegevoeg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de dir TSTHOST:                aan de dir TSTHOST\P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_FILT.EXE                       PASW.COM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USR.COM                       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.COM                          UPD_NA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STAR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START.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START.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al een oudere versie gebruikt van TSTSTART,houdt er dan rek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 dat dat TSTSTART.CFG,TSTSTART.RND en TSTSTART.REJ niet overschr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Alleen de file TSTSTART.RND is gewijzigd.dus zet die in een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en copier de teksten naar de nieuwe file TSTSTART.R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de bijzonderh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en nieuwe user naar zijn naam gevraagd wordt,wordt hij daarna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cht het cmd REGISTER te geven,waardoor zijn voornaam in  TSTHOST.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opges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t hij dat niet,dan zorgt het programma MAKEUSR.EXE er voor dat bij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de connect die naam toch opgeslagen wordt.Wordt er weinig geconn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kan in de file TSTHOST.CRN een regel RUN MAKEUSR opgenomen wo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door dat programma gestart wordt,bijv ieder uur of n keer per d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PRV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een file aanmaken CALL.PRV waarbij CALL staat voor een call,dus bij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3RTD.PRV  of NL0NIX.PRV.In tegenstelling tot TSTHOST 1.43 wordt de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tekst ook geto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iedere user met een persoonlijke tekst begroeten.Hoewel dit 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d is in TSTHOST 1.43 heb ik deze optie toch in het programma g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de gebruikers van oudere versie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START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file TSTSTART.CFG kunt U naar behoeven maximaal negen regels inv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 met teksten die bij het connecten worden getoond.Als U deze op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gebruikt,laat die regels dan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kunt U de volgende optie's aange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 of niet een connect-bel laten h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ke connectbel moet er gebruikt worden(keuze uit drie stu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hoe laat moet de bel in- en uitgeschakel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engte van de connectbel a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 of niet naar de voornaam vragen bij het connecten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 of niet naar de home-bbs vragen bij het connecten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it geldt alleen voor stations die al eens een keer geconnect heb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 of niet random connectteksten laten 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 of niet een wachtwoordprogramma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wachtwoord programma maakt gebruik van het programma TSTHOST.SYS 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TSTHOST  dir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ze file komt er voor ieder station dat een paswoord wil hebben,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te staan met de volgende inhou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PRIV PASWO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s de call van de user evt met SSID want het programma kijkt daar 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 is de priv-level,in de file TSTHOST.SYS worden deze levels beschre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altijd maar me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WOORD is een string van maximaal 50 tekens die uit letters en cij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 bestaan,er mogen echter GEEN spaties in voorkomen.Ook maakt het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 verschil tussen hoofd- en kleine letters,let daar dus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voorbeeld mijn call en de regel TSTSTART is een leuk programma ,wordt d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3RTD 1 tststartiseenleuk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ik nu zou connecten dan  krijg ik vijf cijfers te zien,die correspo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opgegeven zin.Weer een voorbe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12 6 20 15   ik geef  als antwoord: tea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kom dan verder in het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E:De optie van TSTHOST,het automatisch paswoord werkt niet bij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igens staat in de TSTHOST doc een uitvoeriger beschrijving v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STHOST.SYS ook in verband met de priv.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W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en user interesse heeft in een paswoord kan hij info krijgen d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 PASW te geven en hij krijgt dan ongeveer bovenstaande tekst te 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een regeltje "PASW Informatie over paswoord" in de TSTHOST.HLP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START.R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file TSTSTART.RND kunt U alle mogelijke teksten zetten,iedere 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 tekst met een maximum van 80 tek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START.RE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file TSTHOST.REJ kunt U de calls opgeven van users,die U li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aan de lijn heeft.Ze krijgen te zien dat de toegang geweigerd wor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worden dan onmiddelijk ge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kan voorkomen,dat users die het programma UPD_NA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n,(nieuw,voornaam,BBS,paswoord),voortijdig disconnecten door wat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rzaak dan ook.Het vervelende is,dat het programma UPD_NAAM dan niet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e volgende nieuwe onbekende user halverwege in het programma te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t zodat het kan voorkomen,dat er bijv. wel naar zijn BBS en niet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voornaam wordt gevraagd.Door het programma RESET even te draa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het programma UPD_NAAM.EXE z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in de file TSTHOST.CRN een regeltje RUN RESET opnemen waard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elk uur gereset wordt,maar dit heeft weer als nadeel,dat als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at moment net een nieuwe user bezig is,hij weer van voren af aan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en.U moet dus zelf een keuze maken hoe U dat wil do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TSTHOST start automatisch TSTSTART op,daar hoeft U zich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en om te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uitvoerig getest,ook op het voorkomen van virussen en er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geen enkele verantwoordelijkheid genomen voor schade die door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zou kunnen 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START is freeware,U kunt het vrij copieren maar U mag het niet wijzi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 U aan- of opmerkingen,vragen of tips hebben,stuur dan een mail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RL3RTD@NL3RTD.ZH.NLD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 met het programma en best 73's. Appie,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24 oktober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