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tHost versie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is een software programma dat geschreven i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2 en clones met HOST mode EPROM type TF8, TF23, TF24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lijk om de software met andere tnc's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 de KISS mode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KISS mode vereist een seriele driver (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/TFPCR), maar vergeet niet de TNC in de KISS mode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het programma TSTHost gaa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WA8DED Host mode vereist een seriele driv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MBBIOS enz. De GKJBIOS driver is een MB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geschikt is voor TSTHost. (16550A UART) Voor d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e, start u het GKBIOCFG.EXE programma en volg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wijzingen die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2 tot 8 onafhankelijke communicatie kanalen; ie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eft een ontvangstbuffer van 300 regels ver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om de 10 voorgaande commando's weer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jgen , automatische tekstkontole en een mogelijkheid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tijdige Yapp-c transfers of Asci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tot 8 PMS kanalen een met RLI-type forwarding naar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ontvangen data kunnen worden gesaved naar een file.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mag een aparte cal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een apart monitorscherm en het is mogelijk om al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t monitorscherm te saven naar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kst die op het toetsenbord wordt ingetypt wordt gez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(als er een COMMAND mode verbinding is) terwijl daaren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CONVERSATIE mode die tekst wordt verzonden aan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mee men geconnect is. Daarom is het niet mogelijk om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en naar de Conversatie mode als er geen 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ondering is het Monitorscherm, waarin alle tekst die daari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ypt als Unproto packets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iedere verbinding is er een ontvangst buffer. M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ugbladeren om te zien wat er in de buffe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in een ander kanaal bezig is en er komen gegevens bi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ander kanaal dan knippert de call van d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een user uw packetstation connect, dan komt hij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w PMS mailbox, maar als u een user connect, dan verande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kanaal van een PMS kanaal in een Conversatie kana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gekeerd. Tijdens een PMS verbinding kan de user berichten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schrijven, de users directory inzien, en up-en downloa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,s met het Yapp protocol. De PMS verbinding kan ook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programma,s opstarten , een Break zenden aan andere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et de Sysop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omende connecten in een PMS worden geleid via ee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programma, genaamd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rkent automatisch het standard password format en de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e. De toegangscode aksepteert een tot 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, maar normaal gesproken vereisen alle programma,s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enmerken zijn de Unproto list en een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protocol MB-RLI of FBB COMPRESSED type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gangscode vraagt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kan alle 7plus berichten van de unprotolijst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en en deze saven naar een file voor verdere afhandeling.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ersteunt remote Server handelingen en PG programma,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zondere 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slotte ondersteunt Tsthost ook Macro Commando's,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orden op alle kanalen zonder enige bep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unicatie in HOST-mode tussen de PC en de TNC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van 3 seconden. Na deze tijd zal, als het programma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ord krijgt van de TNC, proberen de seriele poo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een TNC in KISS of BAYCOM mode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heeft de driver TFPCR of TFKISS voor de KISS mode nodig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TFPCX versie 2.10 ondersteunt zowel 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 BAY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KISS mode - TNC gebruikt, zet dan de KISS mode handmat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daarvoor bestemde commando van de TFPCR/TFPCX\TFKI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gebruikt het IRQ 253 voor de interne communicatie,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ebruiken de IRQ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: TSTHOST /T /i254 (of i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zet de TSTHost om de TFPCX/R driver te gebruiken en /i254 z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voor de driver commun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hebt opgestart, zendt TSTHos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R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KISS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SCHUWING: Ik heb gemerkt dat TFPCR versie 3.30 niet goed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transfers met hoge snelheden over de 400 cps (G3RUH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 weet de reden niet, maar versie 2.10 van TFKISS en TFPC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bu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e standaard HOST mode 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er GKJBIOS of een andere COMBIOS driver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e poort parameters. Laad de driver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 TSTHOST /H /Cx /B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bij dan /H de standaard hostmode is, x is de seriel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 u de TNC (1..8) hebt geconnect, zzzz is de baudrat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. Tsthost ondersteunt data transfers van 9600, 19200 en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het programma is opgestart, zend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de commando,s naar de TNC: JHOST1, USERS NbrOF Kan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0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uit het programma gaat moet u de driver weer "ontladen"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C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 ! U kunt de gkjbios of wat voor type combios driver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het FOSSIL type driver, het programma herken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n gebruikt die 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RSI driver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interface maakt het mogelijk om Tsthost te gebruiken met de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die de gegevens in de wa8ded host compatible mode ze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HOST BPQ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eer je drsi driver voor uw "werk situ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sthost op met het commando TSTHOST /D Ixx, w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de drsi driv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x  xx is de communicatie vector , die gebruikt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en die moet worden opgegeven in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Tsthost opstart, zendt Tsthos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2 of meer Tnc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unt 2 of meer tnc,s aansluiten. Dit is mogelijk met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0 driver. Deze driver ondersteunt 8 interfaces, zoals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, MODEM enz. Dit is slechts een korte beschrijving,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dige documentatie van de commando,s geleverd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de driver 8 poorten kan ondersteunen, heeft die een command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definieren welke kanalen bij welke poort horen. Het entend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is @PO xxxxxxxx. Elk "x" is een waarde tussen 0 en het get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nstalleerde interfaces. 0 is de eerste interface, 1 de tw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8 kanalen, dus u moet 8 cijfer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urlijk is het @PO commando niet vereist als u de driver v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gebruikt, omdat alle kanalen voor die interfac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zijn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ij hebben 2 tnc,s, verbonden met Com1 en Com2. De tnc,s zij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ISS mode gezet, de baudrate is 19200 baud, wij willen d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 toekennen aan de TNC op COM1, en de kanalen 5678 aan de TNC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PK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kanal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1111 toe te kennen. (dit commando kan ook in de tst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geschr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Wij hebben 2 TNC,s en een BAYCOM modem.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sloten op poort 1, 1200 baud; een TNC is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19200 baud, de tweede TNC is op COM3, IRQ10, 38400 baud,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,s zijn al in de KISS mode gezet. Wij willen nu de kanale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kennen aan de BAYCOM, de kanalen 456 aan de eerste TNC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en 7 en 8 aan de twee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kanal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1122 te typen. (Dit commando kan uitgevoerd worden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en TNC in de KISS mode, die al in de KISS mode is geze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1 me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t geval is het commando @po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flexibel het geheugen. Dit betekent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wordt gebruikt wanneer dit nodig is en dat dit we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jgegeven wanneer dit niet meer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bepaalde type gegevens, zoals buffer en structuu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en die geheugen blijvend nodig heb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ongeveer 500 Kbytes aan geheugen nodig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, dit voor standaard gebruik en alle pc's die bijna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ben geinstalleerd kunnen werken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toepassingen die meer geheugen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FPCX-TFPCR, indien gebruikt verei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proto lijst, (kleine mode) vereist 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commando, en in het algemeen elke andere toepassing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elke een shell vereist om naar het operating syste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n vereist geheugen voor command.com en geheugen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ecomprimeerde gegevens die ontvangen worden met forwa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lijst vereisen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geheugen en het /NOE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EMS geheugen indien aanwezig. EMS maakt 24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eel geheugen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probleem hebt met het gebruik van het externe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 u deze mogelijkheid uitsluiten door /NOEM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en /NOX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zoekt XMS geheugen indien aanwezig. XMS geheugen maak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KBytes conventioneel geheugen vrij via de HYMEN.SYS driver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waardig). Let op dat het XMS geheugenbeheer langza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uding met EMS en het conventionel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ioriteit van Tsthost is: eerst het EMS, vervolgens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ig is het XMS en vervolgens indien nodig het conven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 regel parameter /NOXMS zegt tsthost geen XMS geheug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en, bijvoorbeeld: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leining van RX buffers, /Rsiz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geen voldoende geheugen hebt voor al uw toepassing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vrij maken door de grootte van de rx buffer te verkl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heeft elke buffer een capaciteit van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/Rsize commando kunt u het aantal regels vaststellen,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300. Iedere regel kost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, met Tsthost .../R200, kunt u vrij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-200)maal 82 maal 9 = 73800 byte,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commando werkt niet voor de buffer in het EMS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heeft altijd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al kanalen, /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parameter is te gebruiken om het aantal kanalen te vermind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 Kan toegepast worden wanneer er nog een oude eprom 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meer dan 4 kanalen kan ondersteunen, of om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te minderen. Het is mogelijk 2 tot 8 kanalen te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standaard: bijvoorbeeld om 4 kanalen te installer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 de commando regel toe te voegen /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otte van de Unprotolijst, /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probeert altijd de grootte van de unprotolijst te zet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berichten. Indien u problemen hebt met het geheugen,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e gebruiken om het geheugen gebruik te verm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den tussen 200 en 800 kunnen worden ingesteld. 800 is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unprotolijst in te stellen op een grootte van 400 be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men /U400 te gebruiken op de tsthost commando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eg de parameter /VGA toe om een scherm te krijgen met 43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s op een EGA of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interface voor data verzoek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f versie 1.41 is Tsthost voorzien van een nieuwe metho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 informatie toegankelijk te maken met betrekking tot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het programma en de taken. Verzoeken om gegevens gaa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 irq service vector, normaliter 101, 6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vector kunt u instellen op de commando regel met /V 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ECIMALE waarde aksepteert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geen betekent dat aan tsthost wordt gezegd om irq nummer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Hex te gebruiken i.p.v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TSTHOST VEREIST EEN EXCLUSIEVE TOEGANG TOT DEZ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s ook het hoofdstuk over de TSTHOST.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, servers, pgs worden "gescreend" door dez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inde informatie te krijgen over algemene parameter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/of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formatie komt terug in een structuur zoa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ven, hetgeen een statisch gebied is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om moet u (als u het noodzakelijk vindt om informatie te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2 of meer calls in het irq) de voorgaande informatie kopi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irectory van uw programma, want anders zal de nieuwe irq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 die info vereisen, moeten de irq aanroepen met h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gesteld op 0, AH ingesteld op het aangegeven kanaa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nderz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de irq route heeft gehad en als er een fout is ontde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H ingesteld worden op een waarde die niet 0 is, en A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antal kanalen bevatten dat ondersteunt wordt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ter is AL 8,maar dat kan anders zijn als tsthost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met de /K parameter, teneinde het aantal kanal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en. In werkelijkheid zal de enige mogelijke error zij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en kanaal wordt gescreend dat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geen fouten worden gesignaleerd zal register AH 0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zal weer het maximun aantal beschikbare kanalen bevatten e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 de info structuur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 VAN DIT GEBIED AF!! U MAG HET ALLEE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DIT GEBIED GAAT EDITEN, ZAL UW SYSTEEM KUNNEN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 het formaat van de informatie structuur. Zoals C af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igen alle karakters o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// DEZE WAARDEN ZIJN GLOBAAL, NIET KANAAL-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H;        //Tsthost versie, ho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L;        //Tsthost versie, la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XCHANNEL;            //Aantal kanalen in tsthos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VTYPE;              //Type driver, 1 real host, 0 tfp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ORT;                 //Als real host, com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UDRATE;     //als real host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NO;                 //Als tfpcx, irq vector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sthostCall[10];      //Callsign van systeem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listEnable;          //Indien geen 0, unprotolijst is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Wpath[81];    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path[101];           //Tsthost Userdir. Indien meer d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ad is opgegeven worden mee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Bbs[10];          //Home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Alias[10];        //HomeBbs alias call, null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KANAAL-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hstatus;              //0 kanaal is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1 standaard verbinding, ik heb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andere OM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2 PMS verbinding,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heeft verbinding met m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3 PMS verbinding, Homebb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connect met PMS voor forwarding                                    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Bbs geconnect vo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5 UNPROTO verbinding, Ik heb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geconnect voor verzoek 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ppCall[10];         //Indien geen null, extra cal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het kanaal (com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serCall[10];         //call  geconnecte station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GELDIG ALLEEN VOOR DE USER DIE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PMS HEEFT GECONNECT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Iname[13];           //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ConnTime;       //in sec dal 1970, laatst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MSgList;        //in sec, laatste datum waarop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NbrConn;            //aantal connecten voor dez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ThisConnTime;       //in sec, deze datum bij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ysFlag;      //aktuele SYS vlag v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          Automatisch verzenden van h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2          Toont de MHEARD lijst.(hangt van driver en T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3          Zet monitor verkeer in de IU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4          Schakelt het monitor verke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5          Zet het monitor verkeer op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6          Zoals het commando ULIS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7          Kiezen van een file om die te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8          Toont het bericht in de pms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0         Nieuwe Mail indicator uit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SC of F10 Schakelen van - en - naar CMD/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Bladeren in de buffer/tonen vorig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Toont de volgende pagina in 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UP        Een regel omhoog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OWN      Een regel naar beneden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AGE DOWN  Uit de buffer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Beg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ND        E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In cmd mode: voert command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nv mode: zendt de tekst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ide modes: als de bekeken buffer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 die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  Terug naar de voorafgaa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  Naar de volge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8          Naar de volgende sessie/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Inschakelen van monitor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..F10    Macr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1..F10  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CKSPACE  Wist regel vanaf cursor tot aan het voorafg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 Cursor een woord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 Cursor een woord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Cursor naar be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Curso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And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Maakt de huidige regel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Wist de huidige regel (inter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ng van de TSThost director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geen speciale directory voor de installatie van Tsthos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MOET 3 subdirectories binnen die directory maken met de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PG, 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kan een standaard installati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STHOS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PG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MAIL      &lt;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USER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UPLOA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SW (file voor automatisc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FG (file voor configuratie voor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NT (ctext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LP (help file voor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YS (password file voor remote pms toe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GS (lijst/beschrijving van beschikbare PG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USR (user databas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RQ (Irq identificati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ULS (file voor Unprotolijst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CON (connect file voor de Homebb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BB (file voor automatisc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HD (Tnc configuratiefile voor verlaten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RN (commando file , die ieder uur wordt opg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N  (mail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LOG (wordt door Tsthost gemaakt als LO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BID (bid file, gemaakt door het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T (hierin staan files met extensie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MAC (hierin staan macro file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MS (pms berichten database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DBFMSG.OLD  (database van oude msgs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Files voor source commando's (indien u source files 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taileerde beschrijving van files 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oet de PMS server in deze directory plaatsen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iet bestaat werkt het PMS PG c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van het manual gaat over de P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Directory voor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lletins/prive berichten van de PMS zullen worden ge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directory. Als dit pad niet bestaat, zal het "elektron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van de PMS niet goe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Directory voor d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de remote gebruikers gebruik v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met het W, YU, en het YD commando. Dit is het enige pad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andere gedeeltes van uw harde schijf kan ver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 niet anders gespecificeerd, gebruikt TSThost het pad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y waar tsthost.exe wordt gestart.. U kunt ieder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specificeren met het USER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User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elke file wordt gesaved die d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upload met het YU commando. Als u deze directory nie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maakt dan zal het YU PMS commando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- Standaard "wer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gesproken is dat de directory waarin tsthost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, maar u kunt een andere drive/directory ki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commando. Dit pad wordt gebruikt voor de WRITEBUF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YREC  en MAILCOPY commando,s. Met deze commando,s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n het WORKDIR pad, tenzij de file niet een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geven drive of pad bevat. Bijvoorbeeld, als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UF TEXT uitvoert zal de inhoud van de buffer worden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file met de naam TEXT  en wel in de directory die u v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n hebt opgegeven met het WORK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RITEBUF E:\ASC\TEXT slaat de buffer op in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TEXT in E:\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doeling van dit commando is om verschillende soorten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angschikken (Save,Yapp Receive en de and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RQ - Het zoeken naar de inter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te maken met de nieuwe interface voor verzoek data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, die een irq vector gebruiken voor info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dat deze nieuwe interface gebruikt moet bij 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gemaakt wanneer tsthost wordt opgestart 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tsthost verlaten wordt. Het enige doel is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ieuwe interface gebruikt te vertellen over de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, welke in de tsthost.exe directory staat,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XX een decimaal getal is , dat is de irq die gebrui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sthost. Deze file is belangrijk, dus ga deze file NI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LEES DIE ALL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USR  -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ysteem file wordt beheerd door Tsthost, en wordt ge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 directory. In werkelijkheid wordt in deze fil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van de user en de datum van de laatste verbinding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all[7];      /* user call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ame[13];     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ConnTime  /* in sec. van 1970, laatste conn.da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MsgList;  /* laatste datum waarop msg is g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brConn;      /* aantal connecten voor dez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hisConntime; /* data van connect tij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eserved[92];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                 /* 128 byte ieder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BB - File voor automatis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eenvoudige ascii file, die direct door de sysop wordt beh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oel een automatische route te bepale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en die ter plekke worden gemaakt en die nog ge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. Berichten die wel een opgegeven route hebbe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file is eenvoudig: Iedere ongeldige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kend. Een geldige regel heeft het formaat CALL @ BBS, wa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BBS calls zijn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bijvoorbeeld een regel is zoals deze: IK1MSL@IK1ZZZ, 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f een bericht met SP IK1MSL@IK1ABC , dan zal SP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zet worden in SP IK1MSL@IK1M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- File voor het automatisc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bevat het password voor die systemen die een toe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vragen, of voor het SYS commando voor de BBS 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Het volgende hoofdstuk beschrijft dit aspect m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; als u geen automatisch password , maak dan deze file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begint met # wordt niet herkend.. en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aksepteert een * in plaats van ee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YS - Password file voor het PMS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gelijk aan de tsthost.psw file. Het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: CALLSIGN_zonder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begint met een call zonder SSID, een spati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arde" vlag en het user password is niet lang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lphanumerieke karakters. Alleen de users die hier staan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YS commando gebrui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een bit v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dat de user toegang heeft met het YD,W,V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elke drive en pad van uw computer, maar YU alle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de user heeft toegang tot elke disk 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ook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etekent dat de user Yapp transfers mag doen, zelf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betekent dat de user toegang heeft tot alle be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, te vergelijken met wat de sysop zelf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FG - Automatische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 die een commando reeks bev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utomatische configuratie. Wanneer Tsthost wordt opge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jkt het prg eerst wat in deze file staat en zal alle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uitvoeren. Iedere regel is een commando. Dez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 TSTHost commando bevatten.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s zodanig herkend 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mag niet meer dan 78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HD - file voor het verlaten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zoals de tsthost.cfg file, bevat deze file een reek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 die worden uitgevoerd als u uit het programm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ULS - file voo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aakt tsthost zelf en houdt die ook bij. Wanneer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lijst aktiveert zal het programma deze file lezen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 is.. dus TSThost regelt alles zelf vanaf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vangen berichtennummer. Wanneer u deze lijst sluit of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aat, zal het programma de inhoud van deze lijst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ze file niet wordt gevonden door het programma of u heb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ewist, dan zal het tsthost programma de HOMEBBS vrag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bericht te sturen vanaf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xtensie van de filenaam is altijd .ULS terwijl de file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n de Homebbs is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NT - Ctext voo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een remote us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, zal tsthost de inhoud van deze file zenden, welk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MS commando prompt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Gebruik niet de haakjes [ ] in deze file om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voor het SID forw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LP - P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d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 met het PMS, zal tsthost de help lijst verzen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HELP heeft ingetypt. NO HELP wordt verzonden als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GS - PMS PG server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een ascii file. Deze file kan gemaakt word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de file hangt samen met het PG commando. Wanneer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connect is met de PMS het commando PG geef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zal tsthost de inhoud van deze file aan de user z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PG AVAILABLE  (geen PG beschikbaar) als de file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kan gebruikt worden om beschikbare PG server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listen en te om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LOG -Logboek van gemaakte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door tsthost zelf aangemaakt en bijge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het commando LOG is ON. De lijst bevat de verbindin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datum 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s zijn gelijk aan die van tsthost.cfg, maar zull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tart als u het commando typt. Deze files zij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specifieke configuraties op verzoek te ak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die begint met het # symbool wordt beschouwd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 en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RN - File waarin commando's staan die ieder u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 file, indien aanwezig, wordt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ze file moet staan in dezelfde directory waa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De file moet ge-edit worden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Alle commando's kunnen in deze file worden gezet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geen enkele kontrole uitoefent dus svp zet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die zin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#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andere regel wordt gezien als een tsthost commando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als anders het commando was ingetypt op uw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o's worden dus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itzondering zijn de regels die beginnen met een * sym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type regel moeten het formaat hebben: * HOURS COMM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len alleen worden uitgevoerd op de opgegeven 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is ee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--INIT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UTO7 INQUIRYFILE C:\TSTHOST\WORK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UTO7 DELE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1 PYA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3 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---EINDE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1 en 2 worden altijd uitgevoerd op ieder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3 en 4 worden uitgevoerd om 18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5 om 21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6 om 23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ellengte mag de 80 karakters niet overschr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n worden gedefinieerd van 00 tot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-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rg belangrijke file en moet NIET  gewijzigd of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! De bedoeling van deze file is om een lijst te heb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tvangen Bid en om het nummer van het laatste bid op te 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oor Tsthost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at is een BID? Eenvoudig, denk aan bid als aan een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richt kan identificeren. Iedere keer wanneer 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t gemaakt door tsthost of een andere BBS,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toegevoegd aan het bericht. Dit wordt gedaan om duplica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t u voor dat ik een bericht XX forwa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, het bericht heeft bi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gebruik ik het commando FA om het bericht te for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Homebbs. Wanneer de Homebbs dit ontvangt, stelt he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d YY al ontvangen was, en weiger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terne Bid van tsthost zijn een reeks getallen en e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call: 12345+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&gt;2-&gt;3-&gt;..65535-&gt;1-&gt;2 enz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deze file wist of niet meer hebt, zijn er 2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 raakt de lijst van de ontvangen bid kwijt, dit is niet zo,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em, tenminste als u meer forward ontvangt dan 1 BB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dat u een duplicaat bericht ontv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sthost moet weer de reeks bids opstarten en dit is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em. Bijvoorbeeld, tsthost heeft 10 berichten gemaa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ward. Deze berichten hebben bid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nu de file wist moet tsthost de reeks herstarten vana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omdat uw Homebbs al de bids 1...10 ontvangen heef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lk bericht weigeren met bid nummer onder 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it probleem te vermijden, kunt u het commando NBID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hogere waarde toe te voegen aan het bid nummer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oplossing, stel dat u nog het laatste bid nummer weet da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gebruikt, dan nog is het beste NIET te WISSEN of dez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het bid commando ALLEEN voor een noodsituat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worden, normaal gesproken moet u dit commando NIET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tsthost start, en de bid file is niet aanwezig,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u die file te maken (normaal gesproken, als u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eerste keer opstart). Typ Y in om een file te maken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file verloren was gegaan doe dan het commando 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NUMBER. Of N voor ee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een routing file van 3001 records. Ieder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engte van 13 bytes, en is het bid van het bericht (char 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rste record is een uitzondering, die heeft 2 niet geken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s (ascii formaat), gescheiden door een spatie; het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interne bid die Tsthost zal gebruiken, de ander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record om over te schrijven in de tsthost.b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N -Mail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Ascii tekst file. De bedoeling van deze file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en PG programma's het mogelijk te maken om bericht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toe te voegen. De file wordt, indien aanwezig, iedere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. Tsthost zoekt in deze file een volgorde van SP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u de juiste syntax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een regel die begint met SP of SB wordt 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regel beschouwd als de regel van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en de andere regels als de tekst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eindigt met /EX sluit het berich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K1AAA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ld - waarheen - MOET aangegeven worden; de ROUTE (@) en VA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den zijn optioneel. als het route veld is aangegeven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en geforward naar de Homebbs. Als het VAN v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s, wordt de PMS cal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e lengte van de regel mag niet me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- Database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binaire file en wordt gebruikt door tsthos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 van de berichten die in de MAIL directory zijn 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u niet veranderen als u niet weet waarmee U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! De gemakkelijkste manier om alle berichten te wissen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te wissen, dus wees voorzicht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lgt de structuur van tsthost.dms, voor di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interesseerd zijn in het schrijven van een serv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;              /* type bericht B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            /* status van bericht NFKYH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            /* bericht num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_year;            /* maken van datum, ja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day;            /* d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mon;            /* ma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min;   /* maken van tijd, minu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our;  /* maken van u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und;  /* maken van honderdste van 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sec;   /* maken van secon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7];             /* bestemming, NAAR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oute[7];          /* bestemming BBS, @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7];           /* afzender, VAN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61];         /* titel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bbs;           /* bi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=1 indien ontvangen tijdens forward, 0 loc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=1 als de msg de string /ACK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7 =1 als de msg 7plus code bev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bbs[7];       /* BBS waar het bericht star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d[13];           /* BID of MID van het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cvbbs[7];         /* BBS dat het bericht heeft ge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ee[4];          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                /* totaal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karaktervelden eindigen met 0 byte, overeenkomstig 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wordt gedecodeerd met het nummer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is in de MAIL directory; de file correspondee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NUMMER veld en de extensie is 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s altijd 8 karakters lang en opgevuld met ascii 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als het nummer 4 is dan is de file met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.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en nummer is opeenvolgend en wanneer de serv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 bericht toevoegt, leest het de laatste reco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en het nummer veld wordt daarmee een nummer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Alle velden in de dirmes structuur moeten be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bijvoorbeeld , als de @ route niet gevraagd word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u het benoemen, dus *dirmes.rou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 DEZE FILE NIET, TERWIJL U IN HET PROGRAMMA B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XT - File extensie voor automatisch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het DIR commando geeft, dan wordt de inhoud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ond op het scherm. Als u nu ENTER drukt op een file-naa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Tsthost zoeken naar een overeenkomst tussen de EXTENS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 en de inhoud van de 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overeenkomst niet wordt gevonden of de file tsthos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 niet, dan zal het drukken van de enter toets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Als daarentegen wel een overeenkomst bestaat,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wenste programma opstarten (bij voldoende geheu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een .bat, .com, en .exe programma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tsthost.ext file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regel mag niet langer zijn dan 80 karakters, EEN rege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lke geldige regel begint met een a . gevolgd door de extens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oor de instructie om die extensie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ijn twee symbolen die tsthost kan vervangen met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t karakter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eerst gevonden &amp; zal tsthost het symbool vervang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dige pad en naam van de file voor de 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relateerde commando wordt opgeroepen vanuit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t karakter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eerst gevonden !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e naam van de file van de gekozen file, vervolgens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een andere drive en pad van de gekozen file en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voeren van het gerelateerd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 getoonde directory is D:\BIN, en de gekoz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&amp;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,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D:\BIN\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!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,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EN DE MACRO - File beschrijving voor het macr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is een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eerst, wat is een macro? Een macro is een reeks commando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automatisch zal uitvoeren, in volgorde, precies zo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commando's zoudt typen op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mmando kunnen gegevens zijn die worden gezonden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station, of een commando voor tsthost, of een gerela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. Het is heel belangrijk te weten da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elkaar worden uitgevoerd: dat betekent dat we die reek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en kunnen onderbreken, anders zal de macro nooit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doorgaan zonde einde en zonder dat het gewenste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reikt. Wij zijn weliswaar intelligent, maar de macro n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is erg dom, dus u moet tsthost instrueren wat he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art u een macro?  Eenvoudig door het typen van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 de cmd mode. Iedere keer als u iets typt dat niet he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als een tsthost commando, zal het programma zoe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als die macro-naam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niet bestaat of wanneer de file tsthos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, zal het commando als ongeldig worden aan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wel bestaat, dan zal deze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knipperende "M" zal verschijnen op de statusregel om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dat een macro op dat kanaal ak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opt u een macro? Het commando is MABORT, en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iddellijk effect: de macro wordt gestopt en het kanaal blij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tatus zoals die was op het moment waarop de macro werd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ondersteunt alle tsthost commando's met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zondering, en heeft interne commando's, die alleen werk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even van de macro uitvoering. Het is ook mogelijk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in te voegen, maar in dit geval zal de nieuw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eds bestaande vervangen tijdens de uitvo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in de macro opbouw, die vooraf gegaan word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ken, zal ALLEEN worden uitgevoerd wanneer het kana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vermelding +SAY ...., wordt alleen uitgevoe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kanaal is geconnect, en anders wordt die over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.... daarentegen zal attijd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geen spatie tussen het + teken e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cificeer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het commando kan in hoofdletters en kleine let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. Sommige van die commando's verwijz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ummer: Ja, de macro heeft een regelnummer, zoa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aal, maar dit nummer wordt uitgelegd verderop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stuk van de tsthost.mac opbou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it moment dient u te weten dat als u naar e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ummer verwijst die niet bestaat in uw macro, dat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fout zal geven, maar dat de macro gaat naar het hoo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nde nummer dat u heb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betekent twee dingen: als het niet bestaande nummer l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laagst bestaande nummer, zal de macro her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niet bestaande nummer hoger is dan het hoogst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, zal de macro stoppen, omdat u het einde van de macro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vermelding wacht totdat het kanaal is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kanaal is geconnect, zal geen andere macro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voerd totdat het kanaal weer vrij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een getal dat aangeeft hoeveel seconden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wachten alvorens verder te gaan met de volgende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HEEL BELANGRIJK commando met betrekking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 u connect een station en u opent 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Het record commando zal mislukken, omda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hebt gezonden, en u heeft direct een save file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korte tijd zal waarschijnlijk de tnc tsthost niet zegg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kanaal is geconnect, dus tsthost zal dan de sav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 VOOR EEN KLEINE VERTRAGING NA EEN CONNECT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, wanne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wordt uitgevoerd en wanneer er een yapp transfer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,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uitgevoerd en wanneer er geen yapp transfer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, wanneer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 transfer stopte door een fout. LET OP: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ele wordt ingelezen zal dit de yapp error status opheffen, du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het geen twee of meer keren gebruiken. Nadat d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gelezen, kunt u die alleen weer inlezen na een nieuwe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, wanneer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 transfer suksesvol werd beeindigd. LET OP: deze 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 yapp error status opheffen, dus u kunt het geen twee 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en gebruiken. Nadat de error status is ingelezen, kunt 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weer inlezen na een nieuwe 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,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uitgevoerd, wanneer er 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,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uitgevoerd, wanneer er g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is het regelnummer waar tsthost naar toe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Y DATA DATA DATA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vermelding vertelt tsthost om gegevens te verzenden..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, is net zoals u geconnect bent en wa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typt in de CONV mode. Gegevens worden dan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het remote station. U kunt ook het tsthost SEN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veel gegevens naar het remote station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STRING TIME (LINENUMBER) STR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vermelding is complexer. Tsthost zal, wanneer dez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uitgevoerd, niet meer wachten op TIME seconden om de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IT" te ontvange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"STRING TO WAIT" niet in TIME seconden was ontvangen,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naar het regelnummer dat opgegeven is in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velden zijn nodig in deze instructie en () moet m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en eenvoudige file in het formaat, complexer is echt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 schrijven die goed werk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een # karakter en elke le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begint met haar naam. De macro mag worden uitgevo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uidige kanaal of mag een specifiek kanaal hebben: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zakelijk in een multiport systeem, waar een call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via een een specifieke poort bereikt kan worden. Als ik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poorten heb in mijn programma en mijn bbs frequen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ssocieerd met de kanalen 5,6,7,8m , dan kan ik dus zeker n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al 3 connecten, n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stopt wanneer een niewe macro start of bij het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macro naam te definieren moet de regel beginn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" karakter gevolgd door de macro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naam mag niet meer dan 20 karakters hebben en ka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door een getal om aan te geven op welk kanaal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zelfsprekend is het dat het kanaal nummer niet hoger is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tal kanalen dat Tsthos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twe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het huidige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IOVANN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kanaal 5. U kunt ook kana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, het monitor kanaal maar denk er om dat u ge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maken op een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andere regel in de macro definitie begint met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, dat is een soort label, gevolgt door een spatie 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 dat uitgevoer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een regel nummer moet in een reeks zijn die op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sorteert niet bij de macro regel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: goed             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PIPPO          20 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LUPO           18 LU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regel nummer 1 tot 32767. 0 kan niet gebruikt worden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n intern nummer is, en vanaf 32768 wordt he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negatief nummer en daarom niet ongeldig i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gezien ziet een macro er dus bijvoorbeeld zo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AAM [KEUZE KANA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STRUCT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NSTRUCTI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zijn niet aktief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zijn niet beschikbaar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VIEW, ULIST LIST, ULIST VIEW, omdat ze een scherm ope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en omdat ze een gebruikt worden op he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omdat ik geen voorafgaande controle doe over d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die gedetailleerde toevoegingen ve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mogen gebruikt worden in een macro opbouw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sen dat de toevoegingen gespecificeerd worden in 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SEND, YPUT, omdat als u geen toevoegingen geeft, 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cherm wordt geopend dat de directory keuze mogelijk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ls men zonder parameters naar DOS gaat zonder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Tsthost totdat de operator pas EXIT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+RECORD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+SAY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+SAY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SA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envoudige macro. De macro connect mijn bbs op kana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svp aan de vertraging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wordt een file geopend en wordt aan de bbs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 en wis mijn mail gegeven en vervolgens wordt er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cro's worden uitgevoerd in een tijdseen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macro stopt, zal waarschijnlijk de verbinding er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, maar alle nodige bbs commando's zij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bbs disconnect, sluit tsthost automatisch de POS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kan ik die file bekijken en mijn mail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erom, dat regel 25 ..40 alleen worden uitgevoerd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ing gemaakt is, vlak na het + teken voor d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 een complexer macro. In deze macro, ga ik er vanui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van mijn bbs is "IK1MSL BBS =&gt;". Mijn bbs vraag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et de password prompt "PASSWOR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Voor het password lees svp het hoofdstuk in de do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S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+WAITSTRING 30 (1000)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YD VARIE\PIPP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+WAITSTRING 30 (1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+IFYAPPERR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+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+IFYAPPACTIV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+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+GO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: wacht tot het kanaal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: connect mijn bbs op kanaal 3. Denk aan de kleine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 betrekking tot de verbinding. Alle andere regel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en uitgevoerd alleen wanneer men geconnect is, vlak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ken bij de start va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: ten hoogste 30 sec. wachten op het password verzoek. Al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t wordt ontvangen, dan is er iets mis. De BBS kan gecra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jn of uit het programma zijn in dos. In dit geval ga ik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el 100, waar er een disconnect wordt gegeven en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t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: zend mij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: en wacht op de bbs prompt. De maximale tijd is is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binnen deze tijd de prompt niet ontvangen word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ondersteld dat er iets verkeerd is en ga ik naar reg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r een disconnect en stopt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: vraagt om de file PIPPO.ARJ te downloaden, die staa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\ directory, gebruik makend van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: wacht ten hoogste 30 seconden om de bbs prompt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 het eind van de yapp transfer aankondigt. 30 is ee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 maar heeft nu niet veel betek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: wanneer de prompt is ontvangen en ik een fout heb, dan 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 de file te gaan naar regel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: geen fout, dus ga naar regel 1000, disconnect en stop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: als ik binnen 30 seconden geen bbs prompt heb ontvangen,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ing in regel 42, zal de tsthost macro naar hier to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eerst wordt getest of er nog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er nog een yapp transfer is wordt er meer tijd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 naar regel 42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: als de transfer is gestopt, maar ik heb geen prompt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is het mogelijk dat ik een abort yapp heb. Fbb515c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bug in de yapp routine: het zenden van data'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t, maar de abort wordt niet bevestigd in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gorde. Dan zal in 90 % van de gevallen, het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chten op een abort bevestiging van de fbb bb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b bbs al de yapp transfer heeft gestopt. Om dit te verm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om de communicatie met de bbs te resynchroniseren, zend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n lege regel om de bbs te dwingen de prompt te 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: wacht op de prompt. Alweer, indien niet ontvangen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1000. Misschien was er geen fout in de yapp transfer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gelijk dat de bbs is gecra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: als de prompt is ontvangen, ga naar regel 44 om de yap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is nog niet perfekt. Het probleem is dat als u door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fout te ontvangen, de macro door zal gaan met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ragen. Maar dit is alleen een voorbeeld. U zult wel 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maken zonder di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igt voor de hand dat macro, prompt, timing, password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 zijn, U moet de geschikte waarden invullen die u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file bevat passworden die te gebruik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ie systemen waar om toegang van het systee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raagd. De file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ING_TO_SEAR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de call voor het password.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TO_SEARCH is de prompt van het systeem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rdt gevraagd, tot maximaal 50 karakter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s, PASSWORD is uw password, tot 255 alfanume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 zonder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De bovenste en de onderste worden genegee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string, maar zijn belangrijk in de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een paar voorbeelden voor de BBS prompt di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jfel kunnen wegnemen en die er voor zorgen dat u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schrijft.. In het voorbeeld is mijn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11 22 33 44 55 [0123...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IK1MSL-8&gt; 11 22 33...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.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u gezien hebt is de zoekstring ALTIJD het LAATSTE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aatste karakters die van de password code kw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BB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11 22 33 4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zet in uw tsthost.ps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Insert interpreteren als de str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angepast moet worden, en "uw" beschouwen als u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f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moet da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, LEES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rmatie is niet geldig voor het automatisch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v.m. forwarding en unproto mail verzoeken, omdat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e protoco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het PASsword commando geeft, of ALT-F1 typt,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met het zoeken van het password en gaat kij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call hetzelfde is als de call die in tsthost.psw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rect connect, zal dit geen problemen geven, maar kij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s naar dit voorbeeld. Ik connect een node IK1GKJ-7. OK,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opgegeven call. Nu zend ik de node het commando om m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zal IK1MSL-8 om het password vragen. Ik to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 of typ het PASSword commando, en tsthost geeft e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om? Omdat de tnc die u connecte de call IK1GKJ-7 heeft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, sinds de link naar ik1msl gelegd was in de NODE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w TN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tsthost zal zoeken naar een password prompt van IK1GKJ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IK1MSL en omdat die niet wordt gevonden zal er een erro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geven. Om dit te vermijden geef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K1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al de geconnecte call negeren en gaan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K1MSL, en de opgegeven call, IK1GKJ in dit voorbeeld ne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waarschijnlijk nuttig bij regelmatige verbinding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te zetten in een van 20 te programmeren 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UNPROTO LIST, KANAAL 8 EN 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DIT EERST! In dit hoofdstuk wordt Tsthost gezi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at is geconfigureerd voor 8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aantal kanalen hebt veranderd met het /K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forward-unproto verzoek worden gedaan op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kanaal. Bijvoorbeeld, als u Tsthost opst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/K4 wordt dit gezien als unproto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connect de Homebbs voor forwarding of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op kanaal 8. Als die BUSY is, wach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probeert de Homebbs weer te connecten als het kanaal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 Het programma roept altijd de "Master BBS" aa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forwarding maar om de unproto lijst wordt alleen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aktief is en als er een paar geselecteerde berich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In een systeem met meerdere poorten (multiport TF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u er voor zorgen dat kanaal 8 met dezelfd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Homebbs is verbonden. Nogmaals, sinds het mogelijk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het station aanroept, terwijl u al geconnect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Homebbs op een ander kanaal, is het aan te bevel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8 een apart SSID (AX25 PORTCALL commando)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.CON -HomeBBS conn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maakt het mogelijk om precies op te geven hoe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kunt connecten voor het vragen van de unproto berich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e forward procedure. U heeft een file nodig die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gebrui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file is de call van de bbs zonder ssid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e is altijd .CON, en de file moet in de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mijn homebbs is IK1MSL-8, dus ik heb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IK1MSL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heeft deze 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lege regel en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andere regel moet beginnen met een geldi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eite worden er 4 commando's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 zegt tsthost dat dit een connect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ormat is: C (CALL-SSID)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() zijn nodig, en de call tussen de () is de cal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 is het commando dat gebruikt wordt om d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 verandert "de antwoord return prompt"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. Dit wordt normaliter alleen gebruikt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die geen standaard return bericht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ter geven alle nodes een return CONNECTED terug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e verbinding, of een FAILURE of BUSY in het geval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ukte verbinding. Deze berichten zijn reeds intern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sthost en behoeven niet weer worden 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sommige nodes geven bijvoorbeeld terug CONNE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ECHEC in plaats van FAILURE, OCCUP in plaats va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 S CONNE ECHEC OCCUP bericht tsthost dat vana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alle connect berichten zo worden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nieuw definieren zal gehandhaafd worden totdat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-definitie gemaakt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3 PARAMETERS MOETEN WORDEN GESPECIFIC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 COMMAND VALUE, dit commando wordt gebruikt om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in de TNC te zetten. Alle data's na het L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naar de tnc gezonden, zoals een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moet het WA8DED host syntax hebben, gewijz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hebben alleen effect op het geconnecte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bben weer de oorspronkelijke waarde na d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$ PASSWORD PROMPT. Als een bbs een password vraagt voor toe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hier de password prompt zetten. Dit is het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commando. Voor meer details met betrekking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password en configuratie file, zie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een voorbeeld met betrekking tot mijn eigen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dus de file IK1MSL.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kan direct worden geconnect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--vanaf hier tot het einde het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----------call van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wordt geconnect direct via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1ABC IK1Q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t complexer, er zijn een node en digipeaters nodig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nnecten van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erst, moet ik de node IK1AAA-7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AAA-7) C IK1A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u moet ik de node IK1PIP-2 connecten, maar ik heb een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Ten eerste gebruikt de node AAA-7 geen C commando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nnecten, maar die gebruikt X, vervolgens is het retur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voor busy geen BUSY maar OCCUP, de ander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O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PIP-2) X IK1PI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k, nu kan ik mijn homebbs IK1MSL-8 connecten, m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arschuwing. PIP gebruikt standaard connect berichten, du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oet eerst de voorgaande gewijzigde berichten her-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IP hoort niet rechtstreeks ik1msl-8 dus ik moet d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2DED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2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ze bbs kan direct worden geconnect maar vraagt een passwor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innen te komen. Password prompt i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 zal maxframe 3 gebruiken voor dez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kan met een Master BBS forwarden volgens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L/RLI of FBB COMPRESSED protocol. Elke BBS kan de PM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gegevens forwarden, maar de PMS zal alleen berichten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de BBS die aangegeven is bij het HOMEBB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zal alle berichten sturen naar de Homebbs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hebben ( @ veld mag niet leeg zij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ontvangen bericht door een andere BBS is geforward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aar de BBS geforward worden die geconnect is, maa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van de geconnecte BBS niet dezelfde call is, wel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slagen in het RCVBBS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persoonlijke berichten betreft, deze zullen alle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rward als de geadresseerden van deze berichten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berichtenlijst toont de letter L bij het ty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at dit bericht ter plekke is geschreven, anders zo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ontvangen zijn do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altijd uw Homebbs connecten en uw mail verzenden, maa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orwarden moet u daar toe in de gelegenheid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e sysop van uw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raag de sysop de volgende forward file voor u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ook de @AMSAT berichten nodig hebt, moet de sys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MSAT toevoegen na de F IK1GKJ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de BBS.SYS file en voeg uw call aan de lijst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 uw record en verander het bbs veld, nu moe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icht zijn aan de bbs call maar aan UW call. (NH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 is voor het type fbb bbs, ik weet niet 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 om te connecten voor UNPROTO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gebruikt een eenvoudig protocol voor de Homebb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e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eerst zal de BBS altijd op kanaal 8 worden geconnect, ev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 Als dit heeft plaatsgevonden zal tsthost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BS SID  en/of PASSWORD  verzoek , de volgorde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. Maar het SID moet ontvangen worden, (sid is 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BB-5.15-ABFHM$] of gelijkwaardig). Het programma moe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ontvangen, omdat het programma van de sid kan afleid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rotocol gebruikt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na wacht Tsthost op de BBS prompt. Wanneer die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volgorde compleet en kan gestart worden met forwarding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 prompt is een &gt; aan het eind van een regel. Dit ka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bbs,en een probleem zijn, omdat vele sysops de &gt;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komsttekst van de bbs hebben staan. In een normal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t geen probleem, maar in een remote protocol wel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dit &gt; ontvangt, het prg denkt dat di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en de volgorde niet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BBS-welkomsttekst een regel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MARIO, FOR HELP TYPE THE COMMAND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de forward of unproto niet opstarten, omdat de &gt;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ind van de regel verwarr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ze regel, HALLO MARIO, TYPE &lt;?&gt; TO HELP, geeft geen 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probleem hebt, kunt u de sysop vragen om d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geen forward of unproto kunt opstarten en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bleem niet oplossen, start handmatig een forward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verzoek op het forward kanaal en wanneer u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t, doe dan het commando WRITEBUF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ur mij dan een bericht met de inhoud van de ABC file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a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 een gemeenschappelijk probleem; als u de FBB gecomprim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mode gebruikt, is dat wanneer uw homebbs mail aan u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dat die bbs FF zendt en het bericht als geforward aandu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bug in fbb en om dit op te lossen moet u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vervolgens typt u het commando NH YO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 kanaal in Tsthost is een PMS en een norma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tegelijkertijd. Alle niet geconnecte kanal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in de PMS mode. Dit betekent dat een remote us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station connect, in de PMS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u het Connect commando geeft, wordt het kana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conversati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is een uitzondering hierop. Wanneer 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ait en er zijn een of meer kanalen in uw tn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om de een of andere reden, dan zijn het conver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en en geen PMS kanalen. De reden is, dat het onmogelij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weten of deze kanalen door ons zijn geconnect of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van PMS of Conversatie kanaal overschakel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ALK (van PMS naar Conversatie, bijvoorbeeld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rek met de remote user) en ook van Conversatie naa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u niet standbye bent. U kun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schakelen naar PMS als er op dat kanaal een YAPP trans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wel downloaden als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ALK commando heeft geen effect als de PMS op da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g is om een user commando uit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dien, u kunt geen connect scherm omschakelen, da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is 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juist omdat u niet met een user kunt praten, omda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st anders zijn aktiviteiten in de PMS zal s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TALK commando gebruiken alvorens u gaat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"MAIL"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nieuwe mail voor u is binnengekomen in de pms,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ord MAIL zien knipper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knipperen uit te schakelen MOET u ALT-F10 druk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commando typen; ik heb dit gedaan om 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STHOST.DMS is niet in geheugen en om te zien of uw ma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zen is kost wat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en user die niet gerechtmatigd is kan uw pms connecten me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 uw mail lezen en vervolgens uw mail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val 1 zult u dan niet kunnen zien of er nieuwe mai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, met dit systeem ziet u dat er nieuwe mail voor u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lfs als die mail is gelezen 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V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voor iedere user van de PMS een prive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met het utility programma MAINTUSR, dat bij he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zit. De gebruiker die uw pms connect kan toegang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zijn prive directory (indien dus aanwezig) met de prefix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kan toegang krijgen tot elke sub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directory maar heeft geen toegang tot een eventuele ho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Bijvoorbeeld, stel dat de volgende directory bes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prive dir C:\TSTDATA\PRIVE is gemaakt voor IK1GKJ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 is gemaakt voor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prefix P: (is YD P:xxx) IK1GKJ heeft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, LEVEL1 en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IK1MSL alleen toegang heeft 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,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Het is zelfs mogelijk (MAAR NIET AAN TE BEVELEN)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te gebruiken als Tsthost draait, als u een pa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erandert die reeds is geconnect met us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ieuwe pad is pas geldig als de user eerst heeft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weer heeft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is de Server? De server zijn programma,s com of ex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oeten staan 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persoonlijk bericht in uw pms komt en tsthost ontd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(zie SERVER commando), dan zal tsthost de inhoud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kopieren naar een file, vervolgens zal tsthost (dez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mee in verband staande) com of exe file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standaard forward file, dus in de eerste rege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: SP SERVERNAME &lt;IK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egel zal dan de titel van het bericht zij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e inhoud van 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kan alles doen maar elk return bericht van de serv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adresseerde gaat in de tsho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server stopt met het uitvoeren (ctrl return)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e berichten worden gewist. Het originele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met K v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aan dat wanneer de server zijn werk doet, h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zijn programma,s zijn geschreven om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en van de software uit te br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MOETEN  geplaatst worden in de PG directory,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r dan tsthost.exe. Daar het systeem niet aktief is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worden opgestart, moeten ze klein zij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e tijd gebruiken. Wat te zien is, word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urende het opstarten van het programma. De server ma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toegang krijgen tot het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rver ontvangt de volgende commando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0]  Drive\pad\serverna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 Call van de gebruiker, me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 Server level, 0 de eerste call, tot 255 daaropvol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 Opgegeven parameters door de user, elk woord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output gegevens (met printf() en putf()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kan hierop antwo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e output van de server wordt naar de user 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rt terug naar d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 output van de server wordt naar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user wordt weer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De output van de server wordt aan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, Level niet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..255 - De output van de server wordt verzonden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de server wordt weer aangeroepen. Level wordt gelijk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voor 2 en 3: De output mag maximaal 80 karak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n moet aan het begin van de regel beginnen; de rege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t een return beginnen. De server mag NOOIT een and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rug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; dit is een erg eenvoudige ECHO server, welk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zendt aan de user hetgeen hij heeft getypt, tot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nt arg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=3;i&lt;argc;i++) printf("%s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 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IK1AAA roept de server aan met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BEST 73, en de user zal terugk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is een programma dat moet staan in d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sthost test alleen bij het opstarten van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Tsthost bij de start van het programma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onden, dan zal voor ieder binnenkomend connect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angeroepen. De bedoeling van dit programma i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ilteren, maar het kan alles doen wat u wilt,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programma maken waarvoor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con_filt.exe aanroept, dan zal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worde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SSID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0 de eerste keer, tot 255 de volgend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0 bij een nieuwe user, die niet is geregistr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nummer waar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alles dat wordt ontvangen van de user is er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een nieuw ken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moet terugkeren naa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om de verbinding te aks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on_filt zal weer worden aangeroepen met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vangen zijn d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weigering van de verbinding, user wordt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dat van con_filt komt op het standaard outpu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printf(), puts()), zal aan de user worden gezon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GGEN VAN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kleine beschrijving van de letters die het typ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van de berichten specific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PND IK1GKJ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---Bericht bevat 7pl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----Bericht status (NYK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--Bericht type (B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 letter, indien aanwezig, betekent dat het beric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is getypt in de pms, Indien afwezig betekent di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is ontvangen van een ande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etekent dat het bericht prive is: dit type berich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oor de afzender en de geadresseerde worden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ie kunnen het ber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tekent dat het bericht een bulletin is: Iedere call ma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lezen, maar omdat dit bericht algemeen is, ka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dit bericht ann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betekent Traffic (Verkeer), ik heb geen enkele info van d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, dus het wordt behandeld al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nieuwe mail. De message status kan soms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als een prive mail door de geadressee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ezen verandert de statu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daarentegen veranderen niet in de Y status om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n aparte bestemming hebben, maar voor ALLEN zijn best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door de Homebbs gereject is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het bericht naar de homebbs is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betekent dat het bericht is gewist. Een gewist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toegankelijk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betekent dat het bericht is vergrendeld. Een vergren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icht is niet toegankelijk voor de user en zal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dat de sysop het ontgrendel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sysop heeft toegang tot all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REMOTE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user heeft na een juist SYS commando, volledige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alle berichten in de PMS als zijn sys vlag een waard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toestemming kan de user elke handeling ver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die de sysop zelf ook ka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NSGNBR  voegt de MSGNBR toe a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MSGNBR  verwijdert MSGNBR v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MSGNBR  edit de header van MSG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Z OMGEVINGS-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ms functies, zoals rline, moeten uw locale tijd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GMT tijd. Het programma voorziet automatisch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zetting, maar voor een korrekte omzetting, moet uw pc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van de TZ omgevings-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ariabele, TZ (tijd zone), is een standaard naam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oor alle programma's die een tijd om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ariabele moet in uw AUTOEXEC.BAT file worden geze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:  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XXX uw tijdzone naam is met een code van 3 letters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ijn niet belangrijk voor de software, en Y is een g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ef of negatief, die het verschil in uren aangeeft va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n UW local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voor Italie, wanneer het hier 12.00 uur is (z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) dan is de UTC tijd 11.00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ik heb in mijn autoexec.bat file ge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EER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handelingen van de pms worden gedaan via een keuz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venster te aktiveren dient men L te typen,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toonde berichten kunnen globaal of gedeeltelijk geso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zijn de beschikbare commando's om berichten te t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(FKHYX)  Toont alle berichten in de status N,F,K,H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Toont alle berichten die nog niet zijn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         Toont alle P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        Toont alle B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        Toont alle 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berichten scherm te aktiveren, geeft u het juis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Het scherm laat de berichten zien, vervolgens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ursor werken en de toetsen UP,DOWN,HOME,END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scape gaat u uit de han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list mode kunt u editen, de status veranderen of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zen of een bericht beantwoorden....Ga eenvoudig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berichten staan die u interesseren en druk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Het meest complex, deze wordt gebruikt om d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el, bestemming enz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de TAB toets of RETURN toets om van vel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de handeling te stoppen, ga naar het &lt;OK&gt; veld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breekt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Als het bericht in de H status is zal het 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 wordt het veranderd in de 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Wist het bericht, geen andere handeling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Alle berichten in de N status die geen rou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llen toegevoegd worden aan de forward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or elk ander geval als de status van het bericht 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l die status F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Lees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TURN   Lees het bericht, maar met RLINE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Terwijl u aan het lezen bent, kunt u i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an met de cursor keys. Druk Escape om het lezen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 terug naar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Het bericht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Een antwoord-bericht zenden aan de afzend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koz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Als ALT-R, maar zet de inhoud van het beri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st van het antwoord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Zendt een kopie, maakt een kopie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ilcopy, om de geselecteerde mail te kopieren of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egen a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T-R, CTRL-R, ALT-C, ALT-M opent een ander sche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 In dit scherm kunt u een filenaam opgeven om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nieuwe bericht. Als u geen externe fil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en druk dan eenvoudig op enter op het lege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aarentegen een file nodig hebt, typ dan hier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opgegeven pad heeft, zal dez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zocht in de Workdirectory. Als u niet meer weet w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kunt u op de F2 toets drukken, die dan weer een ande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 waarbij u kunt kiezen uit een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LT-C commando , hier moet u ook de geadresseerde op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BBS waar het bericht naar toe moet. Gebruik T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n het veld om van de een naar de an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reekt altijd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u bezig bent met editen van een bericht, kunt u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de interne editor, met de cursor toetsen 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e met de CONTROL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st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pt h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breekt het edit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editen, komt u weer in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wissen van berichten direc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xtensies als bij het 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[R] BERICHT_NUMMER 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BERICHT_NUMMER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P" maakt het bericht tot een prive bericht, da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alleen de geadresseerde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B" maakt van het bericht een bulletin, da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en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SB" of "SP" niet uitdrukkkelijk zijn opgegeven (he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) zal het programma de "P" mode toekenn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voor elke geldige CALL en anders de "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antwoordt automatisch met een P-type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van het betreffende bericht nummer.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zal "Re" zijn + de titel van het originel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 werkt als SR, maar voegt in de editor een kop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het bericht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het opgegeven berichtnummer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dit commando kunt u niet omschakelen, maar u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erken van het bericht beeindigen. De ruimt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 editor is 200 regels. Als +filenaam bestaa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de opgegeven file toegevoegd aan het ein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 Als "filenaam" een opgegeven drive of pad h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ar worden gelezen. Anders zal die worden gezoch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[H | Y |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maakt het mogelijk dat elk ontvang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d die de string /ACK bevat in de eerste kolom van o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gel van de ontvangen berichten. De ack is zoiet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twoord die bevestigt dat uw pms het beri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De bevestiging van het bericht word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naar de verzend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aakt de ack functie mogelijk, N schakelt deze uit, H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bericht maar houdt het bericht in de h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betekent dat het ack bericht wordt vergrendeld en pa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als u het bericht ontgrendeld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wordt een tekst verzonden aan alle users die geconnect zij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wordt alleen verzonden aan de users die in de id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ssag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beschijft een file die automatisch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aan het eind van ieder bericht welke geschreve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?/SR functies van de PMS. Als het S?SR commando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naam extensie heeft, dan zal eerst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en dan de inhoud van de 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NDMESSAGE geen ingesteld pad h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directory van d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standaar)- en uitschakelen van de fbb compressed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type foward vereist ongeveer 32 Kbyt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programma geen genoeg geheugen heeft om de forwar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, wordt automatisch overgeschakeld naar de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verse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standaard)-of uitschakelen van de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uitgeschakeld, zal tsthost ALLEE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als er mail is te zenden vanui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ingeschakeld, dan zal tsthost de Homebb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forwarden zelfs als er geen mail is te zenden is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IME 0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FTIME minuten, zal de PMS de master BBS connec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orward. Elke waarde onder de 5 zal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en de forward wordt alleen uitgevo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uw station aanro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de forward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een extra call opgegeven welke word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mebbs, wanneer er geconnec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dd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en veld van maximaal 23 karakters, om uw hierarchisc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te geven, bijvoorbeeld .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 Dit veld wordt, als he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bruikt met het RLIN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CALL_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Homebbs naam opgegeven, waarheen de PMS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worden verstuurd en wel die waarvan ook de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gegeven. SSID moet worden opgegeven want IK1MSL i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K1MSL-8. 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de call van de HOmebbs verandert e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 is aktief, zal de lijst van de voorgaande homebb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gesloten en zal er een lijst worden geopend v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ulletins die door de sysop zijn gemaakt,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HELD. Dit betekent dat alleen de sysop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nder van het bericht toegang krijgen tot dez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LBheld maar alleen voor persoonlijk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 [nummer.. &lt;IK1GKJ &gt;IK1GKJ @IK1GKJ]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gt iedere geldige toevoeging toe aan de filenaam. U kun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nummers toevoegen, een call van een afzend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afgegaan wordt door &lt;, een bestemming call (&gt;), een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ke combinatie van di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pad opgave heeft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schrev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D bidnumm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om een nieuwe bid start reeks te maken, M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NIET ALS U NIET WEET WAAR U MEE BEZIG B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eerst het hoofdstuk over TSTHOST.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commando gebruikt zonder parameters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interne bidnummer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normaal gesproken in de PMS mode, bijvoorbeeld na ee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remote user die u heeft aangeroepen. De user gaa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 naar de PMS prompt. U kunt niet omschakel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s op het kanaal (YAPP, record,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het TAL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APP [ON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yapp functie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[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erkt met het PMS commando T, gebruikt door een us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e roepen. Als ON (standaard) dan kan de sysop 24 uu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 worden geroepen. Als die OFF is,  dan du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N is wanneer uw PMS een bericht forward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R: regel toegevoegd worden a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FF is krijgt u de no. 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Rline ON wordt u beschouwd als een normale BBS, du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et commando SR gebruikt nav uw mail, zal het adr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call@uw call in plaats van uw call@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@uw call niet is opgegeven bij de Homebbs of een and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zijn forward file, zal mail die voor u bestemd is u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ken omdat u geen bbs bent in het normal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ail zal dan weer teruggestuurd worden naar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zijn een paar servers die in staat zijn om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mmuniceren via Rline en in dit geval, als u Rlin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t ingeschakeld, kan dit type server niet behoorlijk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sg +/- TOVELD +/-@ROUTE +/-&lt;VANCALL...  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20 adresvelden opgeven. Wanneer e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in de PMS, waarvan het TO veld @ of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eenkomt met een veld in de lijst, zal het beri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kopieerd in een file in het WORKDIR pad met een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e en TO naam en als die overeenkomt met @ROUTE naa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vereenkomt met een route, #FROM naam bij een van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+/- SERVERNAME +/-SERVERNAME....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unt u 20 server programma,s opgeven. di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 wanneer een prive bericht binnenkomt wel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adresseerd aan SERVERNAME@YOU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VOEG server toe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WIJDERT server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 alleen de filenaam op, geen extensies of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die moeten worden opgestart moet i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tten waar tsthost.exe ook in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staat deze in de normale conversati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de PMS niet in de standby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tijd opgegeven dat een kanaal waarop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teit is, automatisch moet worden gedisconnect. De tij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0 en 60 minuten. als er een 0 (standaard) staat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buiten wer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ms pday bday p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bericht wordt gewist, is de file niet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schijf, maar het bericht krijgt de status v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" Dit commando maakt het mogeljk die berich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 die de "K" status hebben en om te definieren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en bericht mag blijven in uw pms voor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wordt gewist. De parameters zijn het aantal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ag van vandaag naar de datum dat d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parameters verwijzen naar een prive berich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in de F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weede parameter zijn voor bulletins, in wat voo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e prive mail in de 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K status worden altijd onmiddellijk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H status worden nooit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U kunt dit commando niet gebruik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and met de PMS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om alle prive berichten te vernietig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gen en alle bulletins na 4 dagen en PF na 3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ir [pad] [pad] [pad] [pad]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de directory van de users die de PM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pad is een subdir waarin een di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, maar u kunt met dit commando een nieuw pa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om dat Tsthost de directory niet maakt, het pa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tot 5 paden te definieren. user kan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 tot de drive letters A: B: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erste pad is geindentificeerd als drive C:, m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, en de drive letter mag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user het commando W E: geeft zull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egang hebben tot het derde gespecificeerd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en user ziet na een juist sys commando welke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stemming geeft te downloaden of te uploaden op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,s vo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LK COMMANDO, WELK ALS ONBEKEND WORDT GEZIEN, ZAL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WORDEN GEZOCHT, DIT MAAKT HET MOGELIJK HET PMS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REIDEN MET PG PROGRAMMA'S GESCHREVEN VOOR PRIVE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[XR]    om berichten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om berichten t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om berichten te 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ldige parameters voor de R, L, K commando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in de volgende tabel ( de voorbeelden zij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m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Iedere user heeft toegang tot alle bulleti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berichten die aan hem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ste berichten worden nooi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werkt precies zoals R, maar terwijl R de 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meert net als fbb, toont XR de regel in zijn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S_CO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mogelijk, start Tsthost het opgegeven DOS comman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s die geconnect zijn me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leen de stations die geconnect zijn met de PM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Kanalen die die niet in de PMS mode zij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Toont ook de beschikba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ert uw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[[NAMESERVER] SERV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niets bevatten zal het programma aan de u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zenden van de file TSTHOST.PGS, als die er 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wordt er NO PG AVAILABLE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voor de sysop om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s te hebben die niet zijn opgegeven. 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de servers niet opstarten maar de sysop,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perkte groep users wordt in staat gesteld dez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server parameter naam is opgegeven, sta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e opgegeven server.  De output van 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teruggezonden naa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user het SYS commando g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zijn call in de TSTHOST.SYS file en als di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, zal het programma om een password v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dificeerd met het md2 systeem en ook de standaard v.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user het juiste password intypt, zal deze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 krijgen, die zijn gespecificeerd in de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t de vlag parameters . Zie daarvoor het hoofdstu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sys voor info over deze vl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ssword prompt is de PMS call zonder SSID, met _P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password verzoek, z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_PMS&gt; 5 1 3 7 6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e te cancelen kunt u het sys commando herhal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u een onjuist of null password. Als u de v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sys verandert, terwijl er een user met een gel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geconnect is, zal de nieuwe vlag geen effect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eerst de oude eerst geschoo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   SB CALL [@ROUTE]   SR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[@ROUTE]  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at een bericht op in de PMS. SB is v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oor prive mail. Het veld@ROUTE is optioneel. Als dat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al het bericht worden geforward naar de opgegev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 of B types niet uitdrukkelijk zijn opgegeven, 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utomatisch het P type toe voor iedere geldige CA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geeft een antwoord op een P-type bericht aan de zender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bericht nummer #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diten van een bericht eindigen met CTRL-Z of /EX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van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pt de sysopvan de PMS. U bent altijd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dat de sysop u in de TALK mode 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 de inhoud va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oet in de USERDIR van de subdirectory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file met het Yapp protocol. De 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USERSDIR of subdirectories daarvan st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tvangt een file van een user met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sume optie (restart) is altijd ingeschakeld, du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m de een of andere reden stopt, kan d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nieuw connecten en de file weer opnieuw starten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waar hij was gestopt. De file zal in de USER\UPLOAD DI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de USE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inhoud van de TSTHOS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file niet aanwezig is ontvangt de user het ber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ekt de user CALL, die geconnect moet zijn met d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het TEKST bericht aan te geven. Wanneer u ALL gebruik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verzonden aan alle calls die in verbinding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FBB BBS een nieuwe bericht ontvangt, dan zen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een speciale Unproto packet uit, met de omschijv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ook mogelijk om het BBS bericht te ontvangen zond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BB BBS geconnec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kenmerken kan een user zijn hele pc de hele d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staan en de lijst van berichten ontvangen van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ze mogeljkheid te gebruiken moet de BBS dat to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als u de unproto lijst nodig heeft, neem da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met de sysop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de BBS u geen mogelijkheid geef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, kan tsthost de Unproto berichten "ondersche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kan deze niet resynchroniseren met de BBS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verlore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Om de Unproto lijst te kunnen gebruiken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kanaal open zijn voor de unproto packets, letter U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U, AX MON US, AX MON UC, AX MON USC zijn juist,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modes zonder het "U" zijn dat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kan tot 800 berichtheaders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om het geheugen verbruik te verminderen kunt u ook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het /U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Omebbs zet U de call van de Homebbs, waa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daan moet komen. U moet de call juist opgeven, want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t anders dan IK1GKJ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20 velden opgeven die automatisch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. De lijst kan verkregen worden zonder toedo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zelf of door een speciaal commando te geven (lee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 over kanaal 8 van de doc)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raagt voor toegang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 in Unproto lijst wordt verzonden in FB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tocol vereist ongeveer 19 k RAM voor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s worden dan in de PMS gezet en vervolgens bekek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 L commando. De ontvangen file heeft dezelfde is net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ndaard file die ontvangen wordt met de forward, du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CK, SAVEMAIL functies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hangt samen met de call van de homebbs, wan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call die de unproto frames voort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formatie die ontvangen wordt door tsthost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die de .ULS extensie heeft en de call zonder ssi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als NAME.FILE wordt opgeslagen in de tsthost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het is eenvoudig om meerdere unprotolijsten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u twee lijsten ontvangt van twee bbs'en .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homebbs verandert zal tsthost gaan werk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bbs en zal daar een lijst v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rogramma,s staan het gebruik van unproto pack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poll bit" toe. Dat is geen probleem voor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r in sommige situaties kan het een probleem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u bent verbonden met uw Homebbs op kana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endt een Sync Unproto packet naar uw Homebb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mebbs zendt u een DM packet terug, na ontvangst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Dit is juist omdat uw monitorkanaal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w AX25 interface ontvangt het DM packet, 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gestuurd naar kanaal 1 waarop u bent geconnec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te verbreken. In dit geval zult u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sconnect door uw tnc, terwijl u voor de BBS nog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probleem te vermijden zendt Tsthost bij de start het @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uit om de poll bit in de unproto packets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zijn misschien een paar eproms of drivers die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herkennen (zover als ik weet, alleen TFPCR v2.10)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prom/Driver start met de poll bit, kunt u het proble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lossen en zult u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ze commando,s na de ULIST prefix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utoselect +/-TO veld +/-&lt;VAN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selectie van de berichten in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de gewenste TO velden (tot 20). Bijvoorbeeld,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e ALL, DX en NEWS velden wilt selecteren is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ALL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KWD velden toe te voegen en de ALL velden te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men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KWD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zelfde formaat als boven kunt u het VAN veld kie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te doen moet u de prefix &lt; toevoegen aan de afze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. Bijvoorbeeld, UL A +ALL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zonder parameters toont de autoselect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van de Unproto lijst. De Unproto frame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codeerd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wordt gesaved in de TSTHOST.ULS file in c:\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ugen dat gebruikt wordt voor de lijst wordt vrij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utomatisch wordt ieder uur de unprotolijs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ert de Unproto lijst. De voorgaande lijst word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THOST.ULS), vervolgens wordt elk nieuw bericht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lijst. Een gemist bericht zal een synch.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, zodat de lijst altijd up to date is, mits de bb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koord heeft b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Homebbs om de geselecteerde berichten te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de geselecteerde, maar nog niet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Merg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it commando is om de inhoud van de unproto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opgaan in het geheugen met een unprotolijst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om servers, programma's of wa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maken , die de standaard bbs connect lijst verander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el samen verenigd met alle keuze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ve unprotolijst, autoselect, notselect, pmsg....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worden gezocht in de workdir, als er geen pad i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 of geen ordening van het bericht in de merge file is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, het zal worden gesorteerd met de unproto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 file moet een compatible unproto formaa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gevens moeten net zo gesaved worden als ze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e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het formaat voor de unprotolijst en het formaat voor 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Regels mogen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ongeldige regel wordt uitgesloten, iedere gel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TYPE GROOTTE NAAR [@ROUTE] VAN DATU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     |--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--datum van msg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--call zender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--route, optioneel, gee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--een getal, is grootte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type, een karakter, mag zijn: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mumm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st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P  3214 IK1GKJ@IK1MSG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B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P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 juiste aantal elementen en spaties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+/-NAAR_VELD +-&lt;FROM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t net als Autoselect, maar de velden die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plaatst komen niet in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FF zal alleen prive mail die aan uw call i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aan de unproto lijst, andere P mai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N zal alle P mail worden toegevoegd aa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Query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verzoek aan de BBS om een lijst te ze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berichten nummers. Dit commando is niet nodig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altijd wordt gesynchron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berichtnummer niet opgegeven i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het laatst ontvangen bericht vra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s een handmatig of automatische Query geen ant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na 1.5 minuten zal het programma dat antwoord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ath [OFF /digipeater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heeft u dit commando niet nodig,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mige gevallen waar de bbs een digi lijst heef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 request. Als u hier een digipeater opg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met de Homebbs worden uitgevoerd met het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defineerd in HBBS en HNODE, maar het RESYNC reque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 zijn aan de Homebbs via di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Time 0.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unt u de tijd instellen dat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worden geconnect met de Homebbs. Als er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, zal Tsthost de Homebb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waarde onder 5 minuten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View  [&lt;CALL] [&gt;TOCALL] [@ROUTE] [TITEL sub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berichtenlijst in een scherm. Gebruik de cursor 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lijst te scrollen. Druk INS om een bericht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 selectie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f RETURN om het scherm te slu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in de eerste kolom, betekent dat het bericht al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bij het vorige Vie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betekent dat het bericht is opgevraagd en ontvan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aan de BBS werd gevraagd maar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nie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parameters wordt de hele lijs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opgeven om alleen berichten te listen  VAN 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prefix met &lt; ) of NAAR een call ( prefix met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en route (prefix @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geen toevoegingen geeft die niet het &gt;&lt;@ prefi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zal het programma alleen de headers laten z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ingen hebben in de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de TSThost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ofdletters van de commando,s zijn wel het minim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ingetypt om door het programma herkend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commando. Parameters die niet verplicht zijn staa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rkante haken [  ] terwijl opties worden aangegeven m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, Delete,Dir,Yput,View parameters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arameters voor de SEND,DELETE en DIR commando,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opgegeven, zal het programma een "verzoek"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, die de files in de WORKDIR directory laa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 de gewenste file via de CURSOR TOETSEN en druk op 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naar een andere drive, druk dan op TAB en typ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rive in. Drukt u op ESCAPE dan dan maakt u he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nter toets heeft geen effect in het DI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 bij het tonen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bestaat de mogelijkheid om de directory die u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te sorteren naar verschillend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N dan wordt gesorteerd op exten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D dan wordt gesorteerd op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S dan wordt gesorteerd op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U dan vindt er geen sortering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onhoudt de laatst gekozen optie en gebruikt di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een niew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Co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p On staat dan zal elk bericht in uw p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 die een geldige 7plus code heeft,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 naar de file 7PDATA.FWD in het 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is in de MBL-RLI_FBB forward-export mode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 worden afgehandeld 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om te vermijden dat er duplicaten van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 zullen 7plus berichten die geimporteerd worde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in file niet worden gekopieerd in de 7pdata.f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autoyapp wordt geaktiveerd, star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YAPP protocol wanneer de "init protocol code"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moet u het downloaden van de file starten met het 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De file wordt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TNC setup commando, lees de beschrijving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scherm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de ontvangstbuffer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_nummer kleur_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t de kleuren voor het scherm. Lees de help tekst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 gev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all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opgegeven call. Als het commando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cherm wordt gegeven of op een kanaal dat r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, dan zal het programma het eerst beschikbar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ron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ert de file in een andere naam. Als er geen 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is de default directory de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zijn niet toegestaan en u kunt geen bestaa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t de file. Als er geen drive of pad is opgegeve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rectory de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zijn niet toegestaan. Als de filenaam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zorgt Tsthost voor een keuze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DIR op het scherm. De directory start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 Als u ENTER drukt op een filenaam, da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een extern dos programma opstarten, dat gekozen i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e. Zie de documentatie over 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ll [bit veld waar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stelt het akoestisch signaal van 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een bit veld waarde: dat betekent dat u de specif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uid waarde moet toevoegen om de gewenste configura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Bel werkzaam bij rx gegevens (ex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Bel werkzaam bij een connect/disconnect (ex C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Bel werkzaam aan het eind van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=Bel werkzaam iedere 10 seconden als er niet gelezen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jn voor voor onz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waarde is 6, de bel is aan bij een verbinding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 aktiviteit: dit omdat 6=4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cho aan staat wordt de ingetypte tekst ook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ontvangst scherm, in de ontvangstbuffer en indien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ijk om een tekst te bewerken of er e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geen opgegeven pad is, dan wordt aangenomen da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d is. Wanneer na het commando geen filenaam volg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u een scherm te zien voor het kiezen 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Zonder parameters, stopt het programma alleen al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meer zijn.               EXIT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  Disconnect alle kanalen, schoont de buffers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volgens uit het programma.         EXIT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  Wacht tot alle kanalen zijn gedisconnect, staat ni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nieuwe users kunnen connecten en gaat vervolg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programma.                        EXIT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 30 minuten na het aktiveren van dit commando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neer er weer verbindingen zijn, het programm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X  Stopt onmiddellijk, geen aktie        EXIT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  In het geval te moeten wachten om he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aten (EXIT W), kunt u het exit verzoek afbre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EXIT R 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Bij het wachten om uit het programma te gaan, zal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programma in de statusregel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functie _toets(1-20) [comman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10 commando,s opgeven (niet langer d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), die zullen worden gestart als u de toetsen 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/F10 in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    FU 1 CON IK1MSL-8   betekent dat u met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ert 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1 tot 10 zullen worden geassoci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..F10, waarde van 11 tot 20 met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logboek, gesaved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LOG. Iedere regel in de file bevat de call, tij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voor ieder connect en disconnect. Om te vermij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te groot wordt is aan te bevelen deze fil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directory te plaatsen en een andere naam te gev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e maandelijkse opslag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gegevens van de file hebben pas waarde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disconnecten zijn, terwijl de programma,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sief het shell commando RUN). Als het programm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de TNC al geconnect is, worden de gemis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file gelogt als vraagtekens 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ijk aan het AX MHEARD commando, dit commando kan men (ON)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OFF) zetten, of men kan de mheard lijst sch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heeft een grootte van 15 callsigns en werk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als het monitor kanaal is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bijvoorbeeld de monitor alleen instelt op U fram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lijstpas bijgewerkt als er een U frame is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dat de tnc alleen dit type frames verz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terne MHeard lijst werkt alleen voor die tnc's die g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De voorkeur echter wordt gegeven aan het gebruik v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, en MHEARD op OFF teneinde cpu tijd te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rm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dit commando aktiveert (ON), ziet u op de kanalen 1 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lein monitorscherm. In dit scherm kunt u de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n. Dit zijn de dezelfde gegevens die u normaal ook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9, het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Monitor gegevens, type en aktivering worden ingestel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X MONITO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 kanaal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it commando voorzichtig!, alleen als u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de hoogte bent van de WA8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geeft een speciale waarde aan een kanaal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ommando, die niet zit in de AX25 subcommando,s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mando,s gebruiken en de gegevens worden niet ge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. Het wordt gebruikt voor prive-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ard Eproms. De user is verantwoordelijk voo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 dat naar de host interface word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lobale communicatiekanaal is nummer 0, de anderen v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8 corresponderen met de 8 window,s. Denk er om dat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kanaal 0 gesaved worden als default, terwijl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ndere kanalen worden geschreven gebruikt word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isconnect op het kanaal en dan terugkeren naa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verzenden van het gevraagde password.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verzoek en het MD2 algoritme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ssword te zenden met ALT-F1. (gelijkwaardig m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niet wordt opgegeven, zal er gezocht word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e bekend is in de huidige tnc link, als d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, zal er gezocht worden naar de opgegeven call i.p.v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lin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ilenaam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aven van een file op disk. Het loggen van de file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OFF filenaam of met het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toont de grootte van de file en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bytes, omdat logging in een bestaa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al toevoegen aan het eind van die file z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gaande tekst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van naam van de file, waarbij wildcard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estaan. De default directory is WORKDIR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te verplaatsen op dezelfde schijf of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or een nieuw pad op te geven.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pippo.txt pluto.txt (file pippo tekst wordt pluto teks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blijft in dezelf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e:bin\utils\vp.exe e:\bin\vp.exe (verplaatst de file 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het pad e:\bin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DOS file op. Als de naam van het programma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wordt het COMMAND.COM gestart tot het EXIT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eer de mogelijkheid geeft om terug te kere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aktiviteiten worden opgeschort terwijl 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,s 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  [minuten 1..60 /TE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screen sav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ktiveert het onmiddel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numerieke waarde vertelt Tsthost om X tij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r te aktiveren zonder gebruik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[filenaam]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de opgegeven file naar het geconnecte station. OFF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, of het wordt afgesloten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moet ascii tekst bevatten mag geen binai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ten en het SEnd commando kan niet worden gegev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ak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ller in de statusregel toont het aantal door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 bytes, dus de file kan worden afgesloten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nog gegevens heeft in de buffer die nog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naam van de file niet is opgegeven krijgt u een keu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bevat de commando's in dezelfde vorm als di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regel (tot 80 karakters) moet een commando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urce file wordt ALLEEN in de directory gezocht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stelt u een paar programma tijden in,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zou moeten veranderen. De waarden worden uitgedrukt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nden van een seconde en het bereik is van 3 to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corresponderen met 2 tienden en 14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X parameter is de maximale vertraging om te reager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 Als de TNC niet antwoordt in de opgegeven tijd, 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de seriele poort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Y parameter is de snelheid voor de synchronisat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l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w Y parameter te hoog is, kunt u wel koffie gaan d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het programma bezig is weer te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X verhogen en Y ook als het programma niet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kan re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COMMANDO ZONDER PARAMETERS GEEFT, DAN ZAL DE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WAARDE WORDEN GETOOND EN EEN OVERZICHT VAN D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commando voor de FBB Unproto lijst, lees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peciale hoofdstuk in dez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een ascii file, het pad is WORKDIR en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filenaam opgeeft dan kunt u een keuze maken van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het "werkpad" in voor TSThost. Normaal gesprok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rectory waarin het programma staat. Wanneer e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drive/directory pad heeft, zal er worden gezo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buf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houd van de ontvangstbuffer wordt gesaved in 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ls de filenaam geen drive/directory pad heeft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procedure om het YAPP transfer protoco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gebeurt niet direct, omdat het station eerst zij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legen voordat het commando wordt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Yapp transfer wel direct te onderbreken typt u YAB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YAPP-C protocol. Deze opti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veranderd worden als er op dat moment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het YAPP protocol. Als Autoy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chakeld, wordt er niet om dit commando v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utoyapp uitgeschakeld is, moet u dit commando uit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at u van het andere station de init YAPP zend cod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Als de file geen drive/directory heeft, z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saved in de WOrkdir directory. Dit commando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tijdens een PMS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u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et YAPP zend protocol. Als er geen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, zal deze file worden gehaald uit d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Dit commando is niet aktief in een PMS ak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filenaam parameter is opgegeven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euzescherm 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imeout [seco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wachttijd  zonder data's t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timeout te geven in een yapp transfer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parameters volgen op het AX25 commando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MONI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manual geeft meer informatie over dez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12v2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t level 2 in van het Ax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[0-60][baken tekst/bake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de bakentekst in. De tijd wordt uitgedruk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en waarde onder 5 minuten schakelt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eerste karakter van de bakentekst is '&lt;'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karakters de filenaam va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drive/directory is opgegeven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TSTHOS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oor tekst baken: AX BE 30 ST. IK1GKJ * IJ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an file baken:   AX BE 30 &lt;F:\UTILS\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deze tijd zal het programma, als er geen verkeer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, kijken of de verbinding wel goed is. In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on/off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T parameter stelt de huidige tijd/datum i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hakelt de tijd/datum in van het monitorscherm 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Niet alle TNC EPROMS aksepteren dit commando,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een TF24 en op een TF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xt  [Text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connect tekst, d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user wordt gezonden wanneer deze de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ze (als ACK nog niet ontvangen is) voor de TNC alvor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eer te verzenden. Deze waarde kan zijn van 1 t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s. Sommige TNC EPROMS aksepteren waarden van 16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, die in 1/33 secondes worden uit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duplex [aan/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full duplex transmissie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data packets te verzenden voor h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lijst van de ontvangen stations,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maakt de lijst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n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uit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de lijst, ingesteld met CLR moet een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 tussen 3 en wat de tnc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it commando is getest met EPROM TF24 en TF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niet elk EPROM aksepteert d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u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[NIUSC] [+- call call..]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oont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toont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ont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ont Connection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s inclusief maximaal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uit maximaal 8 call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/F is toegevoegd, zal het programma elke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zien, maar alleen de header informatie van een packe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ata's worden getoond. Om weer de oorspronkelijke monitor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krijgen, kunt u weer het commando AX MON /F doen of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len [8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grootte van de uitgezond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TNC data,s moet uitzenden, brengt het een getal v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0 en 255. Als het getal hoger is dan de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, kan er gezonden worden, anders moet de TNC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Lottime alvorens een nieuw getal te voor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all [channel 1..8][call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ijst een andere SSID of call toe aan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zonder parameters toont de lijst van di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call die anders zijn dan die van de AX25 mycall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telt het kanaal in om de call-ssid te gebruiken di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eld door het AX25 mycal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gewone call te aktiveren dient u de OFF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Let op! Een kanaal met een andere call z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zelfs niet bij het veranderen va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gebruik van een andere call uit te schakelen gebruikt 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heeft effect voor een geconnect kanaal; alleen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 AX25 MYCALL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PORTCALL 2 IK1GK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TNC PTT lijn. De softwa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ar ( in OFF) wordt de PTT lijn niet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chttijd voor bevestiging van een een inkomende pack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antal keren voordat een station wordt gedisconnect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failure is. 0 betekent onei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PErsist,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ging alvorens er data,s worden uitgezonden. na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s gegeven.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tekst en route waaraan de Unproto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inkomend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ca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valid call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onderaan tot bovenaan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schermregel toont de status van het kanaal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een te verzenden file. De groott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ontvangen file. Alleen de TNC status en het aantal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orden getoond in het Monitor en in niet ge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s het aantal vrije buffers in de TNC (of TFPCX/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buffer bevat 32 bytes. Deze waarde is er vo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al de TNC vastloopt, daar de Host software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t als deze waarde onder de 256 is. De TNC loop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FR waarde rond de 128 is. Dit kan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en hebben. Controleer de snelheid, baudrat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van de vrije buffers is globaal en is niet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kel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is het packet nummer in de TNC dat in de reeks staa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een buffer mogelijkheid van een reeks v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R waarde onder de 300 komt, wordt de reeks verlaag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n als de FR onder de 210 gaat wordt de reeks verlaagd t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heeft geen invloed op de MAXFRAME 7 parameter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juiste aantal packets is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is het aantal packets dat nog moet worden 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waarde hangt af van het AX25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is de tijd van de TNC om niet bevestigde data,s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ACK te ontvangen van het andere station. Na AX25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zal het station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het totaal aan memory dat het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is wat er nog vrij is aan geheugen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wordt alleen getoond als er een file wordt verzo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is het aantal bytes dat wordt gelezen door de f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verzonden aan de TNC. Wanneer d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indigd volgens het prg kunnen er nog buffers z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die nog 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wordt alleen getoond wanneer het RECORD commando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ze waarde correspondeert met de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een regel naar boven op het scherm toont u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CONV voor de conversatie mode (getypte tekst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ndere station verzonden), CMD voor de commando mod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 Aan de rechterkant ziet u het kanaalnummer en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duur van h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an is er nog een getal dat het getal van resynchroni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programma versie aan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geeft aan dat de buffer is geaktiveerd (PageUp to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geeft aan dat er een PMS connect is en ook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betekent dat u nieuwe mail heb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nipperende M betekent dat er een macro aktief is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 deze regels is er een regel die een call bevat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geconnect kanaal, van 1 tot 8. Als er nieuw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nenkomt die u nog niet heeft gelezen zal Tsthost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s nog een regel voor de YAPP transfer status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als het kanaal bezig is met een yap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de volgende code bij het exi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bij het EX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bij het EXIT 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bij het EXIT 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bij het EXIT X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bij elke niet te herstell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PRINT IK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ommando in relatie tot het saven van een file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, RECORD, WRITEBUF, kan gestuu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eenvoudig de naam van een standaard output DO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LPT1, LPT2, PRN....voorbeeld MAILCOPY 22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aan dat wat u print langzaam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V,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wel niet onmisbaar, is het wel zo, dat disk caching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uw programma zal verbeteren. Sinds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iet in het geheugen worden gehouden maar altijd direc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sk worden ingelezen, kan een cache programma d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vergroten. Wanneer u geen andere redenen heb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bruik van smartdrv of andere cache programma's sterk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viewer die gebruikt wordt om de inhoud van een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n, wordt gebruikt om de inhoud van PMS berichten te 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kan files en berichten inlezen van onbeperkt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en regel mag niet groter zijn dan 255 karakters: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groter is dan 255 karakters zal de rest van de reg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op de volgende rij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commando's van d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    een regel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WN    een regel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UP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DWN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INKS  verplaatst de video een kolom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 verplaatst de video een kolom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INKS    verplaatst de video naar de volge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   verplaatst de video naar de voorgaa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toont de beschikbar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tabulatie wordt verondersteld 8 karakters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&lt;&lt; symbool aan de linker kant van het viewer scherm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wezig, zegt dat het scherm is shifted rechts, is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kolom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vereist ongeveer 9 k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editor die gebruikt wordt om een file te bewerk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om de PMS berichten te bewerken. De editor is gemaa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tekst files te bewerken; dus geen bi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editor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/DWN       gaat naar de voorgaande/volg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-DOWN        gaat naar de voorgaande/volgen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 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 UP/DWN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/LINKS gaat naar het volgende/voorgaa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            gaat naar het begin/eind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/LINKS   gaat naar het volgende/voorgaa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toont een kleine help voor de beschikbar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saven van de inhoud van de editor en verlat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invoegen van een file op cursor positie. Het ton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jst van files die beginnen in de workdi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ezen van de gewenste file met de enter toets of de 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reken met de escape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Afbreken van het editen en de editor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wordt een Ja of Nee gevraagd alvorens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S        wist vanaf cursor positie tot het begi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r 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        verwijdert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W         aan en uit zetten van de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J         aan en uit zetten van de justificati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   veranderen van insert mode naar "typover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 gaat naa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een spatie invoegen tot de volgende tab al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n staat of verplaatst de cursor naar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als de "typover mode" is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 toont deze 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insert aan, kle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Word wrap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x vrij geheug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 huidige cursor ko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x huidige cursor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: Word wrap is aan kolom 78, en verwijs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e, niet de effectieve regel lengte: in dez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kst rechts van de cursor gehandhaafd in zijn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m en het formaat wordt niet teniet gedaan als een teks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cursor wordt gecorrigeerd. Voor dezelfde reden is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ALLEEN in de insert mode: als u in overtyp mode bent, g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r van uit dat u een regel corrigeert en nie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rspronkelijk formaat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maals, de word wrap is alleen beschikbaar als u een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egt: als bijvoorbeeld u op een regel bent die meer d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 heeft, en u verplaatst de cursor zond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, zal de editor de regel niet opsplitsen, dus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regel bekijken met de wrap aan, zonder het formaat t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nlezen en importeren van een file hebben geen 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zal tijdens het inlezen het oorspronkelijk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word wrap wordt uitgeschakeld, kunt u een regel be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acht de lengte van de regel, of alleen beperk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enter drukken om een nieuwe regel i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overtyp mode, zal alles overgetypt word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zondering: als u aan het eind van de regel bent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invoegt, zal de inhoud van de volgende rege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chreven worden maar worden toegevoegd aan het ei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idig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e, als deze ingeschakeld is dient men dezelfd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volgen als bij de wrap 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editor kan tot 24576 karakters aan, en vereist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k geheugen om mee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-programma voor het bijhouden va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is voor de user database file TSTHOST.USR: el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connect heeft hier een record die in dez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MAINTUSR opstart ziet u een lijst van all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hebben geconnect. In deze lijst staat de belangrij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e over de user: de naam, de prive directory, de dat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verbinding met uw systeem, en het aantal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et uw pms zij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oont een kleine help om u te herinnneren aan de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door de lijst gaan met gebruik van de CURSOR TOETS,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end, page up, page down toetsen. Het record dat u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kozen is te zien aan de highligtning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, kunt u de naam van de user en zijn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jzigen. Boven aan het scherm zal het programm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 de gegevens in te brengen van de user: beeindig d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gevens met de ENTER toets of breek de invoer af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ets. Wanneer u enter drukt zonder gegevens in te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veld leeeg blijven. Dit is nuttig om een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melde prive directory te verwijderen. Het maximaal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 van de naam van de veld mag niet meer zijn d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, terwijl de grootte van de prive directory niet g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zijn dan 30 karakters, maar dat wordt  29 omd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de '\' toevo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 maakt het mogelijk om het updaten van de databas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 Het maintusr programma zal om een bevestiging vrag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ja of N voor 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F10 toets kunt u het gewijzigde record saven en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gaan. Het programma zal u weer om een bevest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D combinatie toets kunt u het huidige record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gewist" of als de record al gewist is, weer terug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gewist record wordt getoond met een 'D' karakter i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lom. Waarschuwing: Wanneer een database eenmaal gesaved is,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geen gewist reecords terughalen, omdat die record fysie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ijderd uit 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K toets kunt u automatisch alle users wissen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r dan X dagen uw pms meer hebben geconnect: het programma za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gegeven getal vragen van de dag; door ENTER te drukk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ing van de ingevoerde gegevens of ESCAPE om di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 wordt gebruikt om een speciale call te zoeken of een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van. Maintuser zal vragen om de call in voeren die u zo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NTER te drukken zal de invoer worden bevestigd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gebruikt wordt om de invoer van de call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is gevonden dan zal die call te zien zijn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stutusbalk. Het zoek veld begint altijd bij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N werkt hetzelfde als de ALT-F toets, maar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verder te zoeken naar het gewens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problemen van welke aard dan ook graag een berich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@IK1MSL met opgave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or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ke handeling u heeft gedaan toen u het probleem ontd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PC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driver (EMM, QEMM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 operating system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Indien mogelijk) de TSR programma's die in het geheu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TNC en ty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a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as het weer.. De nederlandse doc heb ik weer her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ik hoop dat u weer iets zult hebben aan deze verta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,s Hans te Leusden, 6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HSL@NY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