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 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� � ��� ��� </w:t>
      </w: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ANO             (ENGLISH DOC FOLLOWS THE ITALI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7preC  ricomposizione automatica 7plus per tsthost &amp; fbb  v2.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atteristiche principali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codifica automatica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ichiesta di correzione automatica se esiste un errore nel file 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vio automatico correzzioni se usato abbinato a 7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inzione di eventuali 7plus 'dopp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cellazione automatica file 7plus vec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imozione R: line in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porto completo per ogni operazione tramite messaggio 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correzione da eventuali bollettini di cor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iconoscimento automatico mittente (se auto7p o persona fi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sibilita' di essere usato sia con TSTHOST che con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cellazione automatica dei file relativi ad eventuale 7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gio richiesta di correzione disattivabile d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sibilita di essere usato sotto tsthost senza attivare la R: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n  questa versione e' stato inserito il test header per i messag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otti 7plus 'anomali' verranno segnalati come aventi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otti (come 7plus v2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l messaggio di report e' unico per tutti 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zione per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  Settare in tsthost.cfg 7PCOP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  Settare in tsthost.crn RUN 7prec WORKDIR\7pdata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! attenzione la dir WORKDIR deve essere quella dichiarata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DIR in tsth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tsthost v1.42b aggiungere in tsthost.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7prec WORKDIR\7pdata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  Copiare 7prec.exe &amp; 7prec.cfg nella dir di tst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   Editare 7prec.cfg secondo le proprie esigen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   Se usate 7SEND accertarsi che 7send e 7prec siano nella stessa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A: M_FILTER.COM serve solo se usate 7PREC con bbs tipo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zione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  Copiare M_FILTER.COM nella dir dove si trova INIT.SRV (se es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a' un m_filter.com sostituirlo con quello distribuito con 7PR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  Se esiste il file m_filter.fwd rinominarlo in 7PDATA.F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  Nel file di manutenzione fbb (appel.bat) aggiungere la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rec c:\DIR_INIT.SRV\7pdata.fwd  (dove DIR_INIT.SRV e' la dir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trova init.srv e dove verra creato il file 7pdata.f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   Se usate 7send accertarsi che 7send e 7prec siano nella stessa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 invio correz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abbinato con 7send, 7prec pensa automaticamente a evadere l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correzione, (se possib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questa caratteristica e' necessario che 7send.exe sia nella stess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ve si trova 7prec e che i file inviati in 7plus siano stati inv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mite 7send, se cosi non fosse fare le seguenti oper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care nella dir dove si trova 7PREC il file 7SEND.LOG (e' il file di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 crea 7send per sapere dove sono i file per la correzione) se non es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rlo, in questo file sono presenti 2 cam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EFILE      NOMEFILE_COMPLETO_DI_DIRECTORY 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PREC.ARJ     C:\TSTHOST\USERS\7PRE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SEND.ZIP     C:\TSTHOST\USERS\7SEN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i file da voi inviati non sono presenti o le directory sono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dare i file da voi inviati nello stesso ordine, FILE PATHcomplet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OFILE.EXE   C:\VARIE\TUTTI\MIO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mente usando 7send questa operazione viene fatta in automatic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programma puo essere liberamente usato da tutti i radioamatori a p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 lo stesso non sia ceduto o usato in cambio di den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le configurazione 7prec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esto file deve trovarsi nella stessa directory di 7prec.ex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minativo metti qui il tu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mebbs (metti qui il nominativo del tuo bbs di appogg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MSL.IPIE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cella file relativi 7MF ? SI /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 abilitato (SI / YES) verra tenuto valido solo l' eventuale 7MF e ver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ancellate tutte le parti 7+ relative a quel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iorni cancellazione file vecchi da 10 a 365, defaul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po questo periodo di tempo verranno cancellati i 7plus con data ant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quella fis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vrascrittura parti SI /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 abilitato eventuali parti gia ricevute verranno sovrascitte con le nu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cella linee R: SI /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 abilitato verrano tolte tutte le linee R: tranne l'ultima, in mod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minuire lo spazio occupato sul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ffettua test sul crc dei file SI /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 abilitato verra testato il crc per ogni messaggio 7plus in mod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liminare eventuali doppioni che potrebbero impedire la ricomposi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ichiedi correzione SI /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 abilitato in caso di errore su di un file verra' richiesta la cor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 un messaggio privato al mittente del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 dove verranno messi i 7plus prima di ricompo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vero le parti singole 7+ (ATTENZIONE la directory deve esist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BB\AUT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import dei messaggi TSTHOST / FBB (se usato con fbb deve corrisp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quello settato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genere per tsthost C:\TSTHOST\TSTHOST.IN, per FBB C:\FBB\MAI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BB\MAI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 dove mettere i file convertiti (ATTENZIONE la dir deve esist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n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3 de ik1msl @ ik1msl.ipie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ti gli aggiornamenti hai mie programmi potranno essere tro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 indirizzo internet: www.isys.it/users/ik1m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p r e c 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elf-operating reassembler of 7Plus Msgs. -  ERR/COR Msgs. Manag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 of 7prec is to reassemble de Splitted files received by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if necessary, to prepare the ERR file in order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Prec recognize the sender and correctly addresses the ER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R reaches your PMS, 7prec provides f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ssembl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7PREC v 1.8c includes DEPRIV  and therefor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IV Msg. is restored to prim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o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header very precise for 'anomalous' 7plus like 7plus v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repo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In the tsthost.cfg file  set the command : 7PCOP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  The sintax in the tsthost.crn file must b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7prec WORKDIR\7pdata.fwd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- WORKDIR must be the same set in the TstHo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- Default Keyword is PRIV.  Obviously Keyw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rrespond to that included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  Copy 7prec.exe &amp; 7prec.cfg in the main tst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  Edit 7prec.cfg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  Copy M_FILTER.COM same dir of INIT.SRV.   (if already exis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_filter.com replace with that distributed with 7PR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  Copy 7prec.exe &amp; 7prec.cfg in the main FB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  Edit 7prec.cfg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   If exist the file m_filter.fwd rename in 7PDATA.F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   Into maintenance batch file (appel.bat)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prec c:\DIR_INIT.SRV\7pdata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where DIR_INIT.SRV e' she dir where locate INIT.S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with 7send, 7prec turns all operation self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obtain such feature 7prec must reside in the Tsthost/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directory together with  7prec.cfg ,Tsthost.exe and 7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t's mandatory that the Splitted files have been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7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bove conditions are verified than all operation ar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bove conditions are NOT verified ,than proced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ile  7SEND.LOG  in the 7PREC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the 7SEND.LOG file, the path of all sent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zed. Never delete 7send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you edit 7send.log in accordance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un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PREC.ARJ  C:\TSTHOST\USERS\7PRE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SEND.ZIP  C:\TSTHOST\USERS\7SEN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 there are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1 -  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2 -  Fullpath+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7PREC.CFG file is included in this packet. You just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configuration of your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file for 7PREC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file must be placed in the directory together with 7PREC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Your call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here your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MSL.IPIE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letes 7MF Msgs. NO /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lates Msgs after x days (from 10 to 365 days,  default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write 7plus already received  NO /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R: line  NO /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CRC 7plus NO /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k private correction file NO /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ory where 7+ parts are placed before re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do not exist,the directory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STHOST\7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il file import tsthost /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STHOST C:\TSTHOST\TSTHOST.IN  from FBB C:\FBB\MAI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STHOST\TSTHOS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where the reassembled files are going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do not exist, the directory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STHOST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7prec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PREC is a PUBBLIC DOMAIN program and you can giv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s provided no charge is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s not responsible for damages that woul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our to your system while using 7P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bug report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 and enjoy 7P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of 7PREC is IK1MSL @Ik1MSL, Ange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glish doc written by I4GKJ @IW4CN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locate program update at internet address: www.isys.it/users/ik1m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