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Autolbl v 2.3     by IK1MSL@ik1msl.ipie.ita.eu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mbio da 2.2 a 2.3 coretto baco in file compressi, il resto rimane invaria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LBL non e' il classico server per mettere in modo   automa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 descrizioni hai file arrivati in 7plus con il solito sistema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,  ma  si prefigge  di fare  qualche  cosa in piu',  ovvero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gnare  a  quei programmi  arrivati  in  7plus che non hanno 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ispondente file INF  una descrizione  settabile  a secondo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me del file o addirittura  del contenuto  del file stesso, se 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e' un archiv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ltre a questo sara controllato se  esiste  gia' sul  bbs  u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 nome simile a quello appena arriva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tte le  operazioni vengono registrate sia a video che in u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 report specificab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sibilita' di  specificare  la  durata dei file di info  dopo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,   anche  se  non  viene  trovata  la  corrispondenza  veng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amente cancellat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 In  caso venga trovata la corrispondenza i file  di info veng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iminati immediatamente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iare AUTOLBL.EXE , AUTOLBL.CFG, FV.COM nella stess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enzione:  FV.COM serve per la ricerca negli archivi compattat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   deve  usare  la  versione   fornita  con  autolbl,   pena  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lfunzionamento della funzione di scan interno archivi...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are AUTOLBL.CFG secondo le proprie esigen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ri a linea di coma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LBL /DISPLAY  mostra le macro caricate e tutte le operazio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LBL /CURDIR   Esegue il test nella directory corrente inve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he nella dir settata nel conf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gnazione automatica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' assegnazione  automatica  della  label  avviene  oltre  che 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assico sistema dei file di info ( vedi sender 7+ ) anche in mo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cabile secondo il nome del file o secondo il contenuto 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stesso in caso si tratti di archivi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  fare  questa operazione va configurata nel file di config u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schera di ricerca con corrispondente label,     la  maschera 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cerca puo utilizzarre i caratteri jolly tipici del dos '*' e '?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:     *.mid   Brano musicale formato 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tutti i file che avranno come estensione mid verra assegnata 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bel:  Brano musicale formato MID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 ricerca viene effettuata prima sul nome del file,  poi in  ca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 venga trovata la corrispondenza,  e se il file si tratta di 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vio compresso all' interno dello stesso controllando il pri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prese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lla  descrizione del file e' possibile usare delle variabili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ire ad esempio la data di arrivo de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  variabili usabili sono le seguent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$D = data completa con anno 4 cifre es: 01/03/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$d = data completa con anno 2 cifre es: 01/03/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$G = Giorno del mese es: 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$M = Mese corrente es: 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$A = Anno corrente con millennio es: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$a = Anno corrente senza millennio es: 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ENZIONE: la descrizione  del file deve essere al  massimo di 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ratteri compresa la dimensione di eventuali variabil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ENZIONE:   Autolbl  non  sposta  automaticamente  i file  n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destinate agli ute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 spostare  i  file in  modo completamente automatico mantene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 descrizione si puo utilizzare il programma AUTOMOVE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 invece si intende fare il lavoro manualmente  si puo utilizz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l programma LMOVE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 l' uso di AUTOMOVE  &amp;  LMOVE vedi il doc allegato ai programm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atteristiche v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Gestione file I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Cancellazione automatica file info vecchi di x giorni setta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l file di configurazi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Test eventuali file gia presenti sul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Rapporto completo operazioni oltre che visivo, ( /DISPLAY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figurabile anche su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Label automatica per i file che ne sono  sprovvisti  secondo 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prie esigenze settabile nel config senza limite alcu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Controllo  anche  negli  archivi  compattati  per una event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rrispondenz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 Variabili usabili nelle label per la data di arrivo del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. Directory di lavoro settata nel file di config (annullabile 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l parametro /CURDI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empio di configu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config file Autolbl v2.2 by ik1msl server per gestione  compl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delle label per i file immessi in 7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Path YAPPLBL.SYS di solito per  TSTDOS:   C:\TSTHOST\YAPPLBL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per FBB:  C:\FBB\SYSTEM\YAPPLBL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fbb\system\yapplbl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Path dove si trovano i file di info ( sono i file *.inf arriv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in 7pl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fbb\auto7p\info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Dir di lavoro,  ovvero dove si trovano i file da control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attesa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Nome del file dove verra generato il report oltre che a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fbb\autolbl.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Tempo di cancellazione vecchi file in giorni,  dopo questo tem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i file di info verranno cancellati anche se non sono usat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Estensione di default dei file,  ( i file vengono testati per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label prima con questa estensione, poi con quella origin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Utile per chi come il sottoscritto converte tutti gli archivi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formato 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Abilitazione Test sui file duplicati,  se esiste gia un file 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lo stesso nome o simile viene segnalato nel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Campi validi Yes /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Test per label automatica negli archivi compattati che non han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descrizione, se abilitato viene controllato anche l'interno del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archivio per trovare una eventuale  corrispondenza alla masch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specific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Campi accetti Yes /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Inizio  definizioni  label  automatiche  da  questo punto in po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possono   essere   definite  le  maschere   per  l' assegn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automatica  della  descrizione  per  i  file  che  ne  risult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sprovvisti.       La  ricerca  per  ogni  maschera  verra  pri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effettuata  sui  file,  poi  se non verra trovata corrispond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sara' cercata all' interno degli archivi compattati (in caso s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abilitata questa opzio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NOTA: La maschera eventuale ' *.* ' va messa per ultima per ov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motivi 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Nelle descrizioni e' possibile usare le seguenti variabil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       $D = data completa con anno 4 cifre es: 01/03/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       $d = data completa con anno 2 cifre es: 01/03/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       $G = Giorno del mese es: 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       $M = Mese corrente es: 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       $A = Anno corrente con millennio es: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       $a = Anno corrente senza millennio es: 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In ord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Maschera max 12 caratter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Descrizione max 40 caratteri  ( attenzione alla lunghezza d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variabili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Maschera          Descrizione da mettere 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�������������������������������������������������������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.MOD           Brano musicale  MOD        Up: $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.JPG           Immagine formato JPEG      Up: $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.GIF           Immagine formato GIF       Up: $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.BMP           Immagine formato BMP       Up: $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.PCX           Immagine formato PCX       Up: $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.MID           Brano musicale MIDI        Up: $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ST*.*          Utility per tsthost        Up: $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PK*.*          Utility per tpk            Up: $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BB*.*          Utility per fbb            Up: $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*.*          Utility per windows        Up: $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Ed ora la maschera generale per tutti 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Va sempre messa x ultima !!!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.*             Descrizione mancate        Up: $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Fine file conf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empio di file di report autol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label v2.1 by ik1msl durata vecchi file: 20 gior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me File         Descrizione del file                Del  Infofile     St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fjham.arj    PACKETPICTURE x MFJ1278 + MULTICOM       Y  MMFJHA.INF   Label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COR.EXE  Tenuta Cont.Cor.Bank -Vers.3.3           Y  RCONTOCO.INF Label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ller28.arj  Cancellaz. autom. msg. 7+ By IK2UUB      Y  KILLER28.INF Label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cd21.arj     Utilita' MSDOS cambia DIR velocemente    Y  1RCD2.INF    Vecch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mt.arj    background floppy disk formatter         Y  TCONFM.INF   Label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7PL210D.EXE  Muove files &amp; label + gest. INF V2.10�   Y  DM7PL210.INF Label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disk.arj     ��� allocated space on disk ���          Y  KGDIS.INF    Label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et22.arj    ## lan for 2 pc (parallel port) ##       Y  2UNET2.INF   Label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brica.arj   RUBRICA Messaggi Per TPK.                Y  ARUBRIC.INF  Label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ZART.MID    Brano musicale formato midi              N    ��������   Ester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S.JPG    Immagine formato JPEG                    N    ��������   Ester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NET1.ARJ    Immagine formato BMP       Up: 08/01/96  N  benet1.bmp   Inter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XIEPCX.ARJ  Immagine formato PCX       Up: 08/01/96  N  pixie2.pcx   Inter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</w:t>
      </w:r>
      <w:r>
        <w:rPr/>
        <w:t>Descrizione ( label )      �  File INFO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ome del file,                                    �������  File Interno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uscolo se con                         Cancellato Yes, No 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'estensione originale,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scolo se e' stata                   LabelOk = File corrispondente al *.IN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biata l' estensione                            trov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Vecchio = cancellazione x vecchia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Esterno = Label automatica vedi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Interno = Label automatica file archiv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e di report riguardante la presenza di file dop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 </w:t>
      </w:r>
      <w:r>
        <w:rPr/>
        <w:t>F I L E   D O P P I   T R O V A T I 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ispondenza File                                      Nome File    St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\SOURCE\AUTOLB\AUTOLBL.RPT                              AUTOLBL.C    Trov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\TMP\TEMPO\FV.COM                                       FV.COM       Trov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                           </w:t>
      </w:r>
      <w:r>
        <w:rPr/>
        <w:t>File doppio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dove si trova il file                                       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oppio corrispondente                                       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Trovato = file gia' presente nel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miei indirizz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kt-Mail IK1MSL @ IK1MSL.IPIE.ITA.EU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