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__   ________             _______   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) () _( )  (___  ___)           ()     () ()    ()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()  ()( )        )(               ()    ()  ()   ()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()()    ()(_)        )(     ()()()()  ()()()    ()(_)      ()   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()  (_)      )(               ()        ()  (_) 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()    (_)    )(               ()        ()    (_)  ()___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/////  /      /  //    \\        // //////    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/     / /      / //       \\      //      //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/ /// / /      ///          \\    //  ///// 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/     / /      /  //          \\  // //     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/     / ////// /    //          \\// //////  //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V2.50  For TSTHOST. By PKt-PRG WITH SOUND-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INSTALLEREN.               ..............  --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EER EEN VERSIE.              ..............  -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                      ..............  -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 OP.                      ..............  --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INSTA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Talk te instaleren moet u het volgend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pieer TALK.EXE naar de PG directory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pieer TALK.CFG naar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pieer HOME.TLK &amp; NHOME.TLK &amp; CALLED.TLK naar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as TALK.CFG aan aan uw eigen naam en call enz.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 Call ###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QMA                      &lt;---- NL of CB Call of iets dergelij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 Name ###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                     &lt;---- Uw eigen Naam of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 Ringes ###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  &lt;---- Hoeveel Keers hij moet 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VOC or RAW 1=VOC 0=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&lt;---- Je kunt een RAW file of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sp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If Raw= PCSPEAKER=1 LPT=2 SB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     &lt;---- als je een RAW file afsp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un je dat via de COVOX of LPT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VOC/RAW File Name ##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EP.VOC                    &lt;---- File name voor uw v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t gebeurd is start uw TSTHOST op en connect u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dan als commando TALK geeft start TSTHOST. TALK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eer een 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de zoveelste versie van Talk dat op het net is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 komt het ? Nou ik zie zo afentoe eens wat Talk versie'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nou vind ik het wel interresant om eens te kijken hoe het e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t. Alleen nu is het probleem als ik het opstart 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taat er altijd wie het gemaakt heeft enz. enz.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 heb ik het volgende erop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jn een aantal filet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TLK    -- Als je op de Y of y drukt dan verzen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bla bla bla (De versie en dat ik het geprogd h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verzend ook HOME.T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voordeel is dat je in dit filetje kunt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 je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Hallo %U wacht even totdat ik terug ro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deze handeling af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OME.TLK   -- Als je op de N of n drukt dan verzen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bla bla bla (De versie en dat ik het geprogd h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verzend ook NHOME.T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voordeel is dat je in dit filetje kunt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 je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Hallo %U ik ben er op %T niet w88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 probeer strax nog 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TLK  -- Als je nergens op druke dus als je niet QRV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een zin hebt om te reageren dan druk je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rgens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u uw geroep via de sound-balster laat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het vocje is afgelopen dan verzend hij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j verzend dan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 kun je ook weer inzetten wat je w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schrijft ook even een mailtje n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 die en die call geroepen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 Hallo %U. %N is er op het moment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k zal zeggen dat je geroepen hebt om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 %D groeten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% Commando's zijn er een paar van hier volgen 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&amp; %d     ----&gt;   D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&amp; %t     ----&gt;   D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&amp; %n     ----&gt;   De SYSOP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&amp; %c     ----&gt;   De SYSO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&amp; %u     ----&gt;   De Us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-----&gt; TALK.CFG       ---&gt;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TALK.DOC      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HOME.TLK       ---&gt; H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NHOME.TLK      ---&gt; Not H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ALLED.TLK     ---&gt; Cal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T-VOICE.DRV   ---&gt; Driver voor het ge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.VOC          ---&gt;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.RAW          ---&gt;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ir.  -----&gt; TALK.EXE       ---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V2.50 is getest op de volgend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DX 33 Mhz  Local bus 4 MB XMS met TSTHOST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SX 33 Mhz  1 Mb XMS met TSTHOST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 SX 6 MHZ  0 Kb XMS met TSTHOST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 SX 9 Mhz  0 kb XMS Met TSTHOST 1.42 Allee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6 met TALK 2.50 Heb je v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 je altijd een mailtje Sturen Naar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QMA @ NL3DRN.NBW.NLD.EU     &lt;---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QMA @ CBPACKHV.XS4ALL.NL    &lt;---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to NL1CGS - NL1DRN - NL1YER - NL1RED - NL1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1MTV - CB0WEZ - LD1CHR - NL0VWD - NL1V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1EER - NL2OWK - NL1RTB 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 PKt-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