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v.1.3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nuova versione � compatibile al programma STAT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stati aggiunti altri dati persona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attivare o disattivare la visualizzazione dei dati personali,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ome, indirizzo, num, di telefono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I.EXE    versione It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E.EXE   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1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o essere tutti copiati nella directory PG di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INFO_I.EXE o INFO_E.EXE va rinominato in INFO.EXE con il comand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INFO_I.EXE INFO.EXE o REN INFO_E.EXE INF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file INFO.TXT vanno inseriti i dati personali di chi gestisce il P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truttura del file � rimasta tale da poter essere riutilizzata anch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usa la versione del programma STAT v.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N62IW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QLH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gno (P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1,2 Gb +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TH78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zione sperimental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. tele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o via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UMB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QNL@IW0QLH.#PG.IUMB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zione dei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umero tra le parentesi quadre � il massimo dei caratteri visualizzabi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di inser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record va inserito il nome di stazione.                            [  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record il nome di operatore.                                       [ 2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 record il locator.                                                 [ 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 record la BBS di appoggio.                                         [ 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  record la citt�.               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  record il PC utilizzato.       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  record l'hardware in uso.      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  record la versione del software.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9�  record il proprio RxTX.        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 record l'antenna utilizzata    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� record si pu� utilizzare per un commento.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 record va inserito il cognome dell'operatore.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� record va inserita la frequenza monitor.                           [ 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� record va inserito il cognome dell'operatore.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� record va inserita la via.     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 record va inserito il CAP.                                         [  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7� record Il proprio indirizzo via TCP-IP.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8� record la route per i messaggi.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9� record va inserito il vostro email, se lo avete                    [ 6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� record va inserito il vostro indirizzo AX25                        [ 6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1� record va inserito il vostro indirizzo via TCP-IP                  [ 6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2� record va inserito il vostro indirizzo in Fidonet se lo avete      [ 6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3� record va inserito il vostro indirizzo via satellite               [ 6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 non avete nulla da inserire in un record basta, mettere una riga vu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esiderate fa vedere i vostri dati personali completi (Cognome, indirizz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. telefonico, ecc.) dovete mettere "Y", se NON volete far apparire i d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 completi dovete mettere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Y=Attiva priv   N=non attiva la p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informazioni o consigli mandare la posta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W0QNL@IW0QLH.IUMB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