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A 1.0d Server p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il programma nella directory PG di TSTHOST, il server visualiz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 l'ora odi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.EXE  versione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EXE  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W0Q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W0QNL@IW0QLH.IUMB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