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A 1.0c Server p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e il programma nella directory PG di TSTHOST, il server visualizz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 l'ora odi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W0Q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W0QNL@IW0QLH.IUMB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