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 ��� ������� ������� 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 ����� ��� ��� � ��� � � ��� 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����� �   � �   � ��� � � ��� � 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�   ���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_FILT.EXE Versi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juni 1995 by 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 programma is geheel volgens het HK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Het Kost Ni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le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schreven voor TstHost Versie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ere versies onder voorbeho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om nou deze zoveelste versie van een con_fi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, het antwoord is simpel. De bestaande versies bevielen mij ni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gelijkheden waren allemaal vrij bep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b bij deze versie namelijk een aantal verschillende programma'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e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lijk is het schrijven van zo'n soort programma gemakkelijker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ven van een begrijpelijke handleiding, maar goed, ik zal toch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ging wage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omt i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ersoonlijke welkomst teksten maken voor ee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e user waarschuwen als er personal mail voor h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De SysOp kan een lijst aanmaken van stations die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 1 of andere reden NIET in zijn PMS wil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t in geval van misbruik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Deze Con_Filt plaatst boven de commando regel een le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uk die wordt gezocht uit het SPREUK.TX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le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 BELANGRIJK!!!  * * *   Zet deze CON_FILT.EXE in de root van TstH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at is waar TSTHOST.EXE ook sta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 de beschrijving voor het maken van persoonlijke begroet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ysop kan voor bepaalde users een persoonlijke welkomst-tekst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tekst komt in een ascii bestand met de naam van de call met daar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xtentie 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bestanden MOETEN in de root van TstHost (dat is waar TSTHOST.EX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  C:\TSTHOST\JO1HDV.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[call].ENT file is een ASCII bestand die door de SysOp kan worden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ehulp van een simpe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Maak deze file niet te lang! Anders krijgt de user een joekel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komsttekst en is niet bevorderlijk voor de snelheid van d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ze mogelijkheid is optioneel en hoeft dus niet te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CON_FILT.EXE kijkt bij elke connect in TSTHOST.DMS of er persoon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voor de user di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 post dan wordt de volgende melding in de welkomst-tekst gez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ATTENTIE * * * Er is post voor je!  Aantal berichten: 1 (of m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RM om te lezen en KM om te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onder komt nog de call van de afzender en de titel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eigenlijk alles, verder hoef je hier niks aan te do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.-.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nu de "gemeenste" mogelijkheid van deze CON_FIL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SysOp besluit dat hij 1 of meerdere stations niet meer in zij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 hebben dan kan de call van dat station in TSTHOST.REJ worden opgeslage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REJ komt in de root van TstHost. (Waar TSTHOST.EXE ook sta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   C:\TSTHOST\TSTHOST.RE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calls dienen aan het begin van een regel gezet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OP! Zet g��n spaties voor of achter d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 een user connect waarvan de call in TSTHOST.REJ staat, zal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vriendelijke manier worden verteld dat hij NIET staat geregist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wordt gelijk weer uit de PMS "geflikke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persoonlijk hoop dat het niet nodig is om deze optie te gebruike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weet maar noo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aatste de mogelijkheid om een leuke spreuk (origin) boven d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EXE zoekt een leuke spreuk uit het bestand SPREUK.TXT welk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van TstHost staat. (Dat is weer waar TSTHOST.EXE ook sta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  C:\TSTHOST\SPREU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UK.TXT is een ASCII bestand waarin allemaal spreuken staan van 1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op! De spreuken mogen niet langer zijn dan 80 karak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hier eventueel de spreuken gebruiken van GP als de naam dus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UK.TXT is. Ook dit bestand kan door de SysOp met behulp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ele editor worden b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Maak SPREUK.TXT niet te lang omdat een te lang bestand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t vertragen. Ook dit geld weer voor de ietwat tragere syst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.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mij nog te melden dat de auteur niet aansprakelijk kan worden 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nige schade aan uw systeem door het gebruik van deze CON_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is dus geheel op eigen risico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om je gerust te stellen, deze CON_FILT draait hier al geruim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m'n eigen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en er nog enige bugjes optreden tijdens het gebruik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an hoor ik het graag van je zodat in een eventueel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de fouten kunnen worden verbe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als je nog tips hebt van wat er allemaal nog ingebouwd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hoor ik dat graag van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.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 over de au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...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......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................Joure (F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-Locator........JO22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RX..............Danita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............486 DX II 50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.............PK-88 (Met dual TAPR/WA8DED 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.-.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outen voorb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.-.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el plezier toegewens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bruik van CON_FILT.EXE Versi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Operator: 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OF)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