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MAIL.EXE - Rev 1.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THMAIL 1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OFF-LINE data base management of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usage of this program is very simple, in fact the onl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specify one of the following parameters at command-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compatible with TSTHost v1.42 by IK1GK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o list, read or kill one or more messag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sen criteria so that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o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age type (P B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age state (N Y K F 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age extende state (A 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ubstring into the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solute nume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ram launched without any parameter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MAIL - Rev 1.20 - (c) Massimo Benemeglio - IW0F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&lt;cmd&gt; ['!'&lt;from&gt;] ['+'&lt;to&gt;] ['@'&lt;route&gt;] [&lt;title&gt;] ['-t'&lt;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-s'&lt;status&gt;'] ['-x'&lt;xst&gt;] ['-#'&lt;num&gt;] [-g] [-p&lt;TSTH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md&gt;       l = list, r = read, 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rom&gt;     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&gt;        destinatio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ute&gt;     rou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     search substring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e&gt;      type of message ( B P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us&gt;    state of message ( N F K Y X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st&gt;       eXtra STatus of message (L 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    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STHPATH&gt;  path of TST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       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MAIL.EXE and related files into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appropriat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    = command: this parameter MUST BE ALWAYS present. It's indicates                   "what" the program does. The 'l', 'r' and 'k' let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that messages will be LISTED, READ and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 kill command don't place messages in 'K'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hysic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&gt;    = selects the source call-sign. For example "!IW0FEI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sent from IW0FEI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&gt;      = selects the destination call-sign. For example  "+IW0F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messages for IW0FEI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&gt;      = selects the route call-sign. For example the "@I0OJJ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routed to I0OJJ st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  = selects the substring into the message title. For example "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elects messages which contains the substring "S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   = selects the message type. For example "-tP" sel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s. It can be specified with more than one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"-tPT" selects a Personal plus (OR) 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us&gt;  = selects the message status. For example "-sFY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ed (F) and read (Y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t&gt;     = selects the message extended status for the TSTHOST 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xst&gt; selects messages with an /ACK string (A)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7PLUS code (D) and Local messages 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"-xLD" selects Local messag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7PL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   = selects the absolute message number. For example "-#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message number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absolute number selection expands a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STHPATH&gt;= indicates the whole path of TSTHOST program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= disable paging. 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 options above mentioned may work simultaneously (AND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understanding of above concepts,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messages having the route 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@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messages coming from I0OJJ and addressed to IW0F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!I0OJJ +IW0F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messages in 'K' state (Ki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messages in 'K' (killed) or 'Y' (read)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messages which containis an /AC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Local messages which contain a 7PL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x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message number 1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#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orementioned examples only the 'l' (list) command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'r' (read) or 'k' (kill) commands may be used to perform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ead message number 1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r -#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ll bullettins routed to ITA and coming from IK1GK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k -tB !IK1GKJ @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ll messages in 'K'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k -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the program MUST BE run in OFF-LINE status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STHOST being ACTIVE (included dosshell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is intended here as the possibility to show data having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eature. This last option which is active for defaul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entering the '-g' switch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, data will flow on the screen with no pause;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utput has to be re-direct toward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list of personal messages recorded in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l -tp -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a bit mo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up-to-date a tracking satellites program by means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as "&gt;KEPS" and wich are generally speaded-up in sever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ru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r !KEPS -g &gt;kep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mail k !K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quiry perfomed by THMAIL is that to read ALL bulletin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PS and then writing that results in a file named "KEPLER.DAT"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e will obtain a file containing ALL keps data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quiry DELETE all the inquired bulletin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we will use this procedure ONLY the new data coming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agination is being available only for 'list' and '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ot for messages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from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reside in a different directory of that in whic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program (leaving free that of TSTH programme) and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atch-file to run it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is possible to specify the directory in which TSTH resid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-p switch. Let us assume that THMAIL resides into D:\PACKET\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TH resides into C:\PACKET\TSTH, then, from D:\PACKET\UT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CKET\UTL&gt;thmail l -sN -pC:\PACKET\TS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copied the program in a DIR named UTL, created as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 which TSTH resides and have also created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.BAT by means I call THMAIL together with TSTH dir (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."). The very simple 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 TH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Running THMAI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hmail %1 %2 %3 %4 %5 %6 %7 %8 %9 -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ault language of THMAIL is italian (obviously), but when it is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nto the same directory in which THMAIL.EXE resid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AIL.LNG than the new language found in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un english language version you must copy the file THMAIL.E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AIL.LNG into the same directory in which THMAIL resides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dded pagination feature on list and read commands (not for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f the switch '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ully compatible with TSTH v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-p switch for using the program upo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wich TSTH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witch -p into -g for pagination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eature to manage the state and the kind of messag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 of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management of "extended" type messages (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H v. 1.42) by means the -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managenent of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fortunatly I was obliged to use the '+' and '!' charact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e and the sender; better it would have been the use of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&lt;' but DOS (and other O.S.) uses such a character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age of this softare is intended at complete user risk,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using it together versions 1.41 and 1.42 and no catastro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completely FREEWARE, but no modification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the executable files ar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developed in C (BC 3.1) language are available fo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to further developm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to have created and diffused a useful software for HA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ido, I5WNN for his useful suggestions and to Gus, I0OJJ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y be addressed to: IW0FEI@I0OJJ.ILAZ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Max, IW0F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