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</w:t>
      </w:r>
      <w:r>
        <w:rPr/>
        <w:t>7PNOU 2.9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PLUS sender for T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and thank you for uploading this ser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NOU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end binary files on the Packet network via th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7PLUS files can be set in using a variable located in 7PNO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automatically send correction files, without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know 2 different syntaxes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PNOU.EXE file MUST be copied in your TSTHOST main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STHOST.EXE is located). The 7PLUS.EXE file must be on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RECTORY accessible by the pat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of 7PNOU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WARNING: You must delete any 7PNOU.CFG existing file if you use a pri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version of 7PNOU !!!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7PNOU.EXE once and answer the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:  Your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:  The BBS where you use to upload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: It is the directory where the server looks for files to 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ize: It is the size of each 7PLUS file sen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mails : NEW spl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 of generated files should not be too short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a good average is 3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must know that the 7PNOU server exists, so you must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CFG file and add his name on the SERVER line: SERVER +7PN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it better to use this program to send fil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7P knows very well hows to do the same job, but it has been writte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 which are big stations used  for national and  international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7P creates personnal messages adressed to AUTO7P @REMOTE_ADDRESS and a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 sent  to AUTO7P @YOUR_ADDRESS  if an  error is detected 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7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r PMS is not in the address book of BBS's and you will n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RR files addressed to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encounter such a problem in using my program 7PN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 I feel that the files created by AUTO7P are a bit too big an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asy to forward them. Do not forget that it i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 7PLU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NOU also allows you to decode files sent with the 7PLUS protoco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m on your TSTHOST PMS. You just have to declare the line: 7P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TSTHOST.CFG file. Thus, any file containing a valid 7PLUS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named 7PDATA.FWD in the WORKDIR of TSTHOST (see TSTHOST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of 7PLU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has a file containing the commands which should be execu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TSTHOST.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add the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7PNOU EXTRACT [Full path]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7PNOU DELETIM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the field [Full path] with \ should only be used if the file 7PDATA.FW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main directory of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PNOU DELETIME 60 parameter tells the server that any 7PLUS fil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:\7PNOU directory which is older than 60 days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ay that 7PLUS file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will create a directory named 7PNOU in the root o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7PLUS files. If all the parts of a file are collec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oded and placed in the directory C:\7PNOU\CONVERT. Then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ysop to advise him of the change. If decoding is not success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ERR file will be adressed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bsolutely do not have to create the C:\7PNOU directory, le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.. He knows very well how to do it by his ow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 file with 7PLUS and 7PN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END THE FILE MYPROG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personnal message to 7PN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7P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PNOU TO S[P/B] CALL @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MYPROG.ZIP is too big, you should use the option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7P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PNOU TO S[P/B] CALL @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wo different things in using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a single file       : PART 2 will create MYPROG.P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a full set of files : PART 9-15 will create MYPROG.P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 MYPROG.P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Your version of 7PLUS.EXE should be at least 2.1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use the PART parame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ould have fixed this problem, but ther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 not find 7PLUS 2.15 or better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... Just drop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send your program by small part, a little bit every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n INFO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7PNOU TO..."   and "PART a-b" parameters, just add a line with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7PN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NOU TO S[P/B] CALL @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RT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your info message. All the text you will write down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in a message. It's title will be created by 7PNOU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"(INFO) MYPROG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AR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n INF 7PLUS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7PN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NOU TO S[P/B] CALL @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RT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7 Label of 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your info message. All the text you will write down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in a message. It's title will be created by 7PNOU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"(INFO) MYPROG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 PART and INFO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INF file is append in the (INFO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7PNOU TO  dest @ route  is the only request va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PLIT                     (don't split the mail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7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                    (INFO MUST BE THE LAS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tional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of a correc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ction is fully automatic IF YOU HAVE KEPT A COPY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 DIRECTORY OF 7PNOU (the directory where the server loo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NOU will look for the sender of the message, create MYPROG.COR and se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fg (just type 7PN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riable split :  max messages sent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ils are append in 7PNOUxxx.SP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these files in TSTHOST.IN, just type 7PNOU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a line in TSTHOST.C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7PNOU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7PNOU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run the command at ten o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on version 2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rectory \7PNOU\7PTEMP used for temp files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riable INF7 to send .INF file with the label of your peogra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ive information to the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riable NOSPLIT to send mails with n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riable INFO is now available to send INFO messages. These messag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scribe the file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NOU needs at least roughly 140 Kbytes of memory to run. You sh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k: xxxxxxxx on the right bottom corner of the screen. The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ve 154000 so you ave about 140Ko in shel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NOU does exactly the same job AUTO7P does for 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NOU sends messages to the user if there is a syntax error, if he can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s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can not find the file, you will receive the content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7PN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also be sent to the sysop to give him a Work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t INFO and Report to sysop, 7PNOU display the contents of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You must ave the program FV.COM in the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mory management for WIN95 and 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ed ScrLook can be disable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so much for using this ser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nd me you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 de Eric  F1NOU @F1NOU.FMLR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