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COM serve per usare 7prec con bbs tipo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 e' stato studiato per catturare tutti i messaggi 7+ bolletti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messaggi 7+ privati indirizzati a sysop o al nominativo titola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ono catturati sia i 7+ normali che i file di correzzione e di err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erche 7prec e' in grado di correggere  e inviare correzzioni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M_FILTER.COM serve solo se 7prec e' usato con bbs di tipo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re in 7prec.cfg le directory e il file di import in mo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ispondano con quelle settate in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 solito per FBB il file di import e' C:\FBB\MAIL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ssaggi ricevuti catturati vengono salvati nel file 7pdata.fwd, quind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te il vecchio m_filter.fwd dovete rinominarlo in 7pdata.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COM be MAIL_FILTER for FBB BBS for use 7pre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 allow to extract all 7+ messages public and private msg for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 extract COR, ERR, and 7+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iles be put on file 7PDATA.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de the file use: 7prec c:\fbb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