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BPQ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PQ is a program designed to operate under the G8BPQ nod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imarily designed for the BPQ node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function unless BPQ is loaded and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of the program is to automatically log on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issue the "L" List command to the bbs and then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received from your home bbs is appended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AUTOBPQ.LOG for viewing with your favorite text editor 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program. (L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OS TYPE command will not work with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"hard coded" to log on once every hour and issue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log off.  I may change this in a later vers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y the node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PQ must be loaded and configured properl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QHTNC2 program included with BPQ must be loaded after BPQ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AUTOBPQ is "hard coded" to communicate with BP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om port address of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PQCFG.TXT you MUST define COM=8 as a virtual port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arameter to be included in your BPQCFG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MASK=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FLAGS=$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edit the file titled AUTOBPQ.DAT wit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then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created using a standard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that MUST be includ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CALLSIGN or ALIAS Callsign of the bbs in which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your home bbs's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MATCH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mpt usually contains the callsign of the bbs and the "&gt;"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more than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; N8MLU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PQ will wait until it see's your bbs's prompt and at which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L" List comman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st of new messages has been sent by your bbs the bbs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nd its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BPQ see's the bbs prompt the second time, it will the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Bye command to the bbs and commenc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stress once again the importance of the bbs promp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PQ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T MUST MATCH YOUR BBS PROMPT EXACTLY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PQ also recognizes the Busy, Failure, Invalid, etc no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ing BPQCFG.TXT and AUTOBPQ.DAT 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PQC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PQHTNC2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UTOBPQ.EX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PQ will log onto the bbs in exactly one hour upon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very hour ther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force the program to log on at any tim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gram as a terminal between connec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ring the auto connect sequence to the bbs the keyboard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ortion of the program contains no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pture buffer or scroll back buffer in this version for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AUTOBPQ was performed on an PC XT 8088 640K clone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 386 AT 3Mb clone with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's in use were MFJ-1270 and a PK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ested the program in conjunction with the F6FBB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any bbs program. Just remember to disable PA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/MORE prompt at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 are directed to Gary N8GTC for the use of his bb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N5RG and Mike K8LG for the use of some of their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etc, concerning the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(the author) at the pack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from anyone using the program on a stead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N8MLU @ N8MLU.#CIN.OH.USA.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PQ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responsibilty nor make any guarantees regard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copyright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 software copyright by John Wiseman G8B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