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edcalf, E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 Haywoo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 6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Kar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odified the following in line with our conversation yesterday 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followed what you want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s I gather you wanted, you expect all frames to have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S, and all data between the FENDS to have the transparency rules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a coupl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lies even to the current KISS spec - how would you encode a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' frame with a value of 192?  The code that comes with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xpects FEND 02 FEND, where the second FEND is actually the value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none of the 'parameter setting' messages require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, or use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cerns the command byte combinations which match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controls - ie a data frame to channel 12 (c0 hex = FEND), or an '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' frame to channel 13 (dc hex = TFEND). I seem to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spec gets round a similar problem by only applying th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o the data portion of frames. I don't really mind which way we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obviously important that we both follow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WID active in KIS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n't mentioned this before, but our licencing authorit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nasty about stations which are not sending CWID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ur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rmation that a fram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rame has a control byte of 'xC', where x is the channnel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is a data frame which requirs a response to be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hen the frame has been completely transmitted. The firs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of the frame should not be transmitted on air, but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as part of ACK. The ACK consists of the first 3 byt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byte) of the received frame, followed by FEND. If eith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ID bytes has the value FEND or FESC, the normal transparency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 If the following is received from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D 0C 12 23 45 56 67 .... F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the message 45 56 67 ....   should be transmitted on ai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the message   FEND 0C 12 34 FEND should be return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normal data frame (control byte 0) will st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firmation of transmission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data frames (original or 'confirmation required'), a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should be appended, preceeding the closing FEND. Thi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XOR of all byte in the frame, including the two FEND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byte. The checksum should be calculated on the bytes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over the async link, ie after any imbedded FEND or FESC cha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placed by the corresponding escape pair. This mod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with 'standard' KISS, so will need to be selected by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of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figurabl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number (upper 4 bits of control byte) should b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. This is primarily for use with Polled Mode (se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oll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lled Mode is selected, the TNC should only transmit to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receipt of a poll, of format 'FEND xE FEND' , where x is the 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If the TNC has no data to send, it should return a 'no dat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me, of the same format as the received po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