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ASTCHAT Documentation. 15/0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CHAT is a conferencing program for Net/Rom nodes running the G8BPQ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program, version 4.6 or later. It can handle up to 64 users and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 con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requirement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XT with 640k RAM + 360k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. It will work in Windows, but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 Node Version 4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ASTCHAT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requires paramters after the filename,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host port number  1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(host ports) 1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PQ application mask 1 &gt; 255 (1 = BBS application with own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(max 10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, C for colour,M for mono (prevent grey scaling on mono VGA/EGA/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Host interrupt number (defaults to standard 127 {7FH})  1&gt;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&gt; (note:- the parameters go in the parameter box in Desqview's Add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         change a program first setu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40 10 8 Bill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for 10 users starting from host port 40 up to host port 5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 8 (e.g. BBS,,*SYS,CHAT), Sysop Name Bill and using a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                  1  2  4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1 64 1 Fred M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for 64 users (the entire host interface of BPQ,only for dedicat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odes!) starting at host port 1 and ending at 64, application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BS application , with its own calls e.g. FSCHAT:G7LSQ-9, Sysop name F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monitor and a non standard host interrupt of 126 (set in bpqcfg.t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TERRUPT=12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FASTCHAT can only use contiguous free host ports, if any funny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eck some other program isnt clashing by trying to use one of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to FAS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 softwares use HOST ports near 33, some use 1 to 5, so fo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a multi application Node, use 40 upwards to be safe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------ User text on new line On/Off /B ------- Sysop Bell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------ Close Chat down politely     /B n ----- Set Beacon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------- Write current setup to disk   (version |V ,sysop = |N ,Max =|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call -- Hide user toggle             /K n ----- Disconnect user on cha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/KKn ----- Disconnect user (no text)    /M ------- Monitor user input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------- Private msg to channel No.n  /L o,c,a - Off, Connects,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Call -- Delete User from User file   /S ------- Toggle Sysop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text -- Custom Sysop msg             /T ------- Toggle sysop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------ Show registered user list    /U Call -- Individual us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------ Show logged in users         /X Call -- Allow/Exclud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or F10  Shuts Chat dow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Displays CHATSYS.HLP file.( mine is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An option suggested locally, when set ON, all users text will b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fron there callsign:name (only to the sysop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As it says, if Bells are off then FASTCHAT will filter out any ch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characters to the sysop before they cause the sysops pc spkr to b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n  Sets The interval of the beacon text (3 lines max in CHATBEAC.F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0=OFF,1=10 Mins,2=20 Mins etc.. up to 9 = 90 mins interval. I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et to 0 then FASTCHAT sends a logged in users beacon each tim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on/off. The main beacon text is only sent at intervals set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Closes FASTCHAT down , boots off all users with a closedow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Writes the settingf of all the sysop toggles to disk so when FAST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/ re run, the previous saved setup will be restored,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ustom Sysop message active at the time of saving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call   Enables the sysop to hide a user from the user list (/U etc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urpose is to lock out any known pirates who log on with ficticiou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9usr etc.., once they have registered a name, you can lock th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mmand to come) then hide em from the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ire to lock out calls that haven't connected th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LINKED=A in BPQCFG.TXT, you can connect as the unwanted call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*** LINKED AS G9USR (or whatever call)  in PAC4 then typing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re to log onto your own chat server, enter a name then log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/E etc.. in the FASTC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/E on a hidden user un hides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 n  Disconnects a User with the message "goodbye from name the 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K n  same as /K except no goodbye msg (useful for booting of ab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when ON lets the sysop see all / commands entered by users,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keeps typing the wrong thin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Sends a "private" message to a particular user on channel number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- the msg is only as private as the links to that station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O,C,A  Log file (CHATLOG.FST) , C = Connects - Logs connects/disconn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row very fast. A = All, Logs everything the sysop sees go past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can grow to well over a meg long if fastchat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= Off - Closes log file if open, doesnt log to disk (ideal for flopp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- With either A or C, the LOG file is open all the time an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due to crashes etc.. any buffers/cache with log data in it are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e every 10 mins, Log file is automatically closed when FAST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 properly with /Q or F10 or if /L O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Call  Removes stale or otherwise unwanted users from the user li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arks them as deleted and if the entry hasnt been over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logging on then it can be undeleted with /R Ca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Toggles either a message saying the sysop is in, or the sysop is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out, prevents the /T bells from being he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TEXT  Set the sysop in/out status first then with this comm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(up to about 78 chars) of custom sysop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Toggle sysop word-wrap on /off , this enables/disables word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ext enter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- word wrap is off for any / commands us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Show a list of registered users (the pause key can help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LL  shows details for just one user (if regis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Show who is logged in, the top status window can only show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CALL Exclude this callsign from using FASTCHAT (togglable), see /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or F10  Close FASTCHAT down, boots everybody off but doesnt tell them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version 4.6e available commands ar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- To read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text -- Send a Personal message to user on Channel n (0 &gt; |P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------- Toggle linefeed after callsign:name op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------- To leave chat and return t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------- Display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n ----- To switch to conference stream n (0 &gt;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------ Toggle expert user status On/Off (Expert=no c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 ------- Turn On/Off your bel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I ------- Displays information about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Loc --- To register your QTH/Locator (max 35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N Name -- To register onto the node (also erases Q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------- To disconnect from chat and nod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------- Shows sysop information or wether |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Text -- Send a message to |N the Syso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------- Wake |N the Sysop up (not at night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------- List registered FASTC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Call -- Show details on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------ To list logged in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 or /H  Displays the contents of CHATUSER.HLP text file, str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with all FASTCHAT text files using the | charact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ext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Text  works the same as the sysop /n bit except the sysop get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vate msgs going p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when ON sends text on a new line to the user  after call:nam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saved in the users entry in the user file so is permanen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ggles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leaves FASTCHAT and returns to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shows the user the system 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n  Changes the conference channel the user is logged onto (default=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y one or more of the logged in users to go off and hav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hat amongst themselves without involving those on channel 0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 Expert status, bypasses the Ctext in CHATMOTD.FST when set ON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n next, also saved in the users entry in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turns on/off a filter for chr 7 bell characters, originally requ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late at might so they can prevent any bells being sent around w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etc.. (if spkr not switch offable)., only valid for dur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defaults OFF at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Sends information in Text file CHATINFO.FST, primarily for useful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Syso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Loc  User can enter there location, shoe size etc.. in her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re name with /N Name, Max chars for /L is 35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Name  FASTCHAT will not allow a New User any / commands until the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name, Entering there name also erases there Location o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Exit FASTCHAT and disconnec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shows the sysop message (in or out or cus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TEXT  Sends a private message to the sysop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 if the Sysop has bells enabled and is in then he will get b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him to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Shows list of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CALL  Shows details for just the one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Lists all stations logged in (registered) and what stream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they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ASTCHAT files and type/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MOTD.FST = Text file,  containing non expert status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FST = coded file, stores user details etc..(do not try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BEAC.FST = Text file,  (Don't use | bits in it), 255 char max beac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LOG.FST  = Text file,  stores activity if Log set to C o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CFG.FST  = coded file, stores sysop settings.(do not try and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HLP = Text File,  User help file  /?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SYS.HLP  = Text File,  Sysop help file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INFO.FST = Text file,  Information file defined by sysop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USER.NEW = Text File,  Optional file to send to New Users of FAST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variable references that can be used in Help/info/motd etc.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N  =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U  =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W  = User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  = Number of ports available (max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V  = Version of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S  = Stream User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 = conferenc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  = System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L  = Number of user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CHAT is written in Turbo Pascal and is based on CHAT4.PAS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sent out with the G8BPQ code, CHAT4.PAS was written by G8I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send any bug reports you may have, FASTCHAT will run i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n fact is designed to) in a 50-60 K Window, it uses In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write directly to screen.(this means no problems for 2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by not needing the 386 virtualise text bit opera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 enter N in all the setup boxes in the first add/change a program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give any advice about using FASTCHAT in Windows 3.x etc..(yuk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- FASTCHAT has not got BPQ Buffer control, try to get us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cting direct to the node FASTCHAT is running on if they have a poo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buffers can easily run out trying to get data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ontrol would mean halting chats operation until buffers reg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n fitting thi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 FASTCHAT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ter linking is as officially supported, it will be when i am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tocol used is a good one and reasonable compress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there somewhe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 - G7LSQ @ GB7BNM.#45.gbr.eu - Creator of FASTCHAT,FASTPMS etc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