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eastAsia="CG Times" w:cs="CG Times"/>
        </w:rPr>
      </w:pPr>
      <w:r>
        <w:rPr>
          <w:rFonts w:eastAsia="CG Times" w:cs="CG Times" w:ascii="CG Times" w:hAnsi="CG Times"/>
        </w:rPr>
        <w:t>BPQSloDX</w:t>
      </w:r>
    </w:p>
    <w:p>
      <w:pPr>
        <w:pStyle w:val="Normal"/>
        <w:jc w:val="center"/>
        <w:rPr>
          <w:rFonts w:ascii="CG Times" w:hAnsi="CG Times" w:eastAsia="CG Times" w:cs="CG Times"/>
        </w:rPr>
      </w:pPr>
      <w:r>
        <w:rPr>
          <w:rFonts w:eastAsia="CG Times" w:cs="CG Times" w:ascii="CG Times" w:hAnsi="CG Times"/>
        </w:rPr>
        <w:t>by Martin Schick  KA4IWG</w:t>
      </w:r>
    </w:p>
    <w:p>
      <w:pPr>
        <w:pStyle w:val="Normal"/>
        <w:jc w:val="center"/>
        <w:rPr>
          <w:rFonts w:ascii="CG Times" w:hAnsi="CG Times" w:eastAsia="CG Times" w:cs="CG Times"/>
        </w:rPr>
      </w:pPr>
      <w:r>
        <w:rPr>
          <w:rFonts w:eastAsia="CG Times" w:cs="CG Times" w:ascii="CG Times" w:hAnsi="CG Times"/>
        </w:rPr>
        <w:t>1996</w:t>
      </w:r>
    </w:p>
    <w:p>
      <w:pPr>
        <w:pStyle w:val="Normal"/>
        <w:rPr>
          <w:rFonts w:ascii="CG Times" w:hAnsi="CG Times" w:eastAsia="CG Times" w:cs="CG Times"/>
        </w:rPr>
      </w:pPr>
      <w:r>
        <w:rPr>
          <w:rFonts w:eastAsia="CG Times" w:cs="CG Times" w:ascii="CG Times" w:hAnsi="CG Times"/>
        </w:rPr>
        <w:t>Revisions:</w:t>
      </w:r>
    </w:p>
    <w:p>
      <w:pPr>
        <w:pStyle w:val="Normal"/>
        <w:rPr>
          <w:rFonts w:ascii="CG Times" w:hAnsi="CG Times" w:eastAsia="CG Times" w:cs="CG Times"/>
        </w:rPr>
      </w:pPr>
      <w:r>
        <w:rPr>
          <w:rFonts w:eastAsia="CG Times" w:cs="CG Times" w:ascii="CG Times" w:hAnsi="CG Times"/>
        </w:rPr>
        <w:tab/>
        <w:t>1.1 changes the toggle key combination to &lt;ctrl&gt;&lt;T&gt; to avoid conflicts with PacketCluster function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Program:</w:t>
      </w:r>
    </w:p>
    <w:p>
      <w:pPr>
        <w:pStyle w:val="Normal"/>
        <w:rPr>
          <w:rFonts w:ascii="CG Times" w:hAnsi="CG Times" w:eastAsia="CG Times" w:cs="CG Times"/>
        </w:rPr>
      </w:pPr>
      <w:r>
        <w:rPr>
          <w:rFonts w:eastAsia="CG Times" w:cs="CG Times" w:ascii="CG Times" w:hAnsi="CG Times"/>
        </w:rPr>
        <w:tab/>
        <w:t>BPQSloDX  was written in Turbo Pascal and the source code is included.  It utilizes TPU’s from TurboPower Software which allow for the development of  TSR’s and ISR’s.  Most of the procedural names for these units are self evident in their purpos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purpose of  BPQSloDX is to monitor the initial time within any DX spot coming in from another node and compare it to the system time of the node in which BPQSloDX resides.  If the initial time of the DX spot is beyond the window of time provided on the command line of BPQSloDX, the spot will not be posted on the local cluster or passed to further cluster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intent of BPQSloDX is to eliminate the posting of spots which are very late in arriving due to traffic conflicts, large cluster sizes and other factors.  In many instances, these spots no longer are valid, as the station has moved to other frequencies or has signed clear.  This delayed spot problem is very common during contests, in which there is a heavy load of spot traffic causing a delay in the transmission of the information from node to nod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y eliminating these spots at a reasonable time, BPQSloDX will not only provide local users with more meaningful information, but will also decrease the spotting traffic between nodes at an early stage.  Thus, the more meaningful spots will have a better opportunity of being posted within a reasonable time frame.</w:t>
      </w:r>
    </w:p>
    <w:p>
      <w:pPr>
        <w:pStyle w:val="Normal"/>
        <w:rPr>
          <w:rFonts w:ascii="CG Times" w:hAnsi="CG Times" w:eastAsia="CG Times" w:cs="CG Times"/>
        </w:rPr>
      </w:pPr>
      <w:r>
        <w:rPr>
          <w:rFonts w:eastAsia="CG Times" w:cs="CG Times" w:ascii="CG Times" w:hAnsi="CG Times"/>
        </w:rPr>
      </w:r>
    </w:p>
    <w:p>
      <w:pPr>
        <w:pStyle w:val="Normal"/>
        <w:rPr/>
      </w:pPr>
      <w:r>
        <w:rPr>
          <w:rFonts w:eastAsia="CG Times" w:cs="CG Times" w:ascii="CG Times" w:hAnsi="CG Times"/>
        </w:rPr>
        <w:tab/>
        <w:t xml:space="preserve">Needless to say, the time slot provided for BPQSloDX must be chosen carefully.  If it is too short (small number), many spots which could be useful will be eliminated.  If the time slot is too long (large number), the heavy load of spot traffic and the potential for useless information will remain.  </w:t>
      </w:r>
      <w:r>
        <w:rPr>
          <w:rFonts w:eastAsia="CG Times" w:cs="CG Times" w:ascii="CG Times" w:hAnsi="CG Times"/>
          <w:b/>
          <w:bCs/>
        </w:rPr>
        <w:t>It is highly recommended that BPQSloDX only be activated during times of heavy traffic such as contests but be deactivated under normal conditions.</w:t>
      </w:r>
      <w:r>
        <w:rPr>
          <w:rFonts w:eastAsia="CG Times" w:cs="CG Times" w:ascii="CG Times" w:hAnsi="CG Times"/>
        </w:rPr>
        <w:t xml:space="preserve">  Under normal times, many users like to keep up with the information of when a station or DXpedition is on, regardless of the validity of the spot information.  If they find that a needed country was operating two hours ago, they know they should try to listen for the station two hours earlier the next day.  This information could be lost if BPQSloDX is active all the time.</w:t>
      </w:r>
    </w:p>
    <w:p>
      <w:pPr>
        <w:pStyle w:val="Normal"/>
        <w:rPr>
          <w:rFonts w:ascii="CG Times" w:hAnsi="CG Times" w:eastAsia="CG Times" w:cs="CG Times"/>
        </w:rPr>
      </w:pPr>
      <w:r>
        <w:rPr>
          <w:rFonts w:eastAsia="CG Times" w:cs="CG Times" w:ascii="CG Times" w:hAnsi="CG Times"/>
        </w:rPr>
      </w:r>
    </w:p>
    <w:p>
      <w:pPr>
        <w:pStyle w:val="Normal"/>
        <w:rPr/>
      </w:pPr>
      <w:r>
        <w:rPr>
          <w:rFonts w:eastAsia="CG Times" w:cs="CG Times" w:ascii="CG Times" w:hAnsi="CG Times"/>
          <w:b/>
          <w:bCs/>
        </w:rPr>
        <w:tab/>
        <w:t>Another scenario of BPQSloDX is to activate it during the first few hours of a contest, when traffic is quite heavy.  Then deactivate it until the end of the contest when traffic can build up again</w:t>
      </w:r>
      <w:r>
        <w:rPr>
          <w:rFonts w:eastAsia="CG Times" w:cs="CG Times" w:ascii="CG Times" w:hAnsi="CG Times"/>
        </w:rPr>
        <w:t>.  During the middle of the contest, many stations will operate longer on a given frequency and, therefore, the spot information could remain valid for an extended period of time.</w:t>
      </w:r>
    </w:p>
    <w:p>
      <w:pPr>
        <w:pStyle w:val="Normal"/>
        <w:rPr>
          <w:rFonts w:ascii="CG Times" w:hAnsi="CG Times" w:eastAsia="CG Times" w:cs="CG Times"/>
        </w:rPr>
      </w:pPr>
      <w:r>
        <w:rPr>
          <w:rFonts w:eastAsia="CG Times" w:cs="CG Times" w:ascii="CG Times" w:hAnsi="CG Times"/>
        </w:rPr>
      </w:r>
    </w:p>
    <w:p>
      <w:pPr>
        <w:pStyle w:val="Normal"/>
        <w:rPr/>
      </w:pPr>
      <w:r>
        <w:rPr>
          <w:rFonts w:eastAsia="CG Times" w:cs="CG Times" w:ascii="CG Times" w:hAnsi="CG Times"/>
          <w:b/>
          <w:bCs/>
        </w:rPr>
        <w:tab/>
        <w:t>In this version, the maximum time allowed for the window is 60 minutes.  Any request for time periods longer than 60 minutes will default to 60 minutes</w:t>
      </w:r>
      <w:r>
        <w:rPr>
          <w:rFonts w:eastAsia="CG Times" w:cs="CG Times" w:ascii="CG Times" w:hAnsi="CG Times"/>
        </w:rPr>
        <w:t>.</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 xml:space="preserve">One final point needs to be made.  </w:t>
      </w:r>
      <w:r>
        <w:rPr>
          <w:rFonts w:eastAsia="CG Times" w:cs="CG Times" w:ascii="CG Times" w:hAnsi="CG Times"/>
          <w:b/>
          <w:bCs/>
          <w:u w:val="single"/>
        </w:rPr>
        <w:t>Be sure your computer time and PacketCluster time are accurately set in UTC.  If your time is off compared to the incoming spots, you could eliminate valid spots needlessly</w:t>
      </w:r>
      <w:r>
        <w:rPr>
          <w:rFonts w:eastAsia="CG Times" w:cs="CG Times" w:ascii="CG Times" w:hAnsi="CG Times"/>
          <w:b/>
          <w:bCs/>
          <w:i/>
          <w:iCs/>
        </w:rPr>
        <w:t>!</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Usage:</w:t>
      </w:r>
    </w:p>
    <w:p>
      <w:pPr>
        <w:pStyle w:val="Normal"/>
        <w:rPr>
          <w:rFonts w:ascii="CG Times" w:hAnsi="CG Times" w:eastAsia="CG Times" w:cs="CG Times"/>
        </w:rPr>
      </w:pPr>
      <w:r>
        <w:rPr>
          <w:rFonts w:eastAsia="CG Times" w:cs="CG Times" w:ascii="CG Times" w:hAnsi="CG Times"/>
        </w:rPr>
        <w:tab/>
        <w:t>In order to properly install BPQSloDX, it must be loaded from the same directory in which the BPQCFG.BIN file, the configuration file for the BPQ code, resides.  This is due to the fact that BPQSloDX must examine this file to determine which interrupt BPQCODE is using at the present tim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PQCODE must be installed prior to installing BPQSloDX.  Since BPQSloDX redirects the interrupt vector for the given interrupt from BPQCODE to BPQSloDX, the vector must have already been installed in order to redirect it.  Only the 4.07B version  of BPQ or above are acceptable to BPQSloDX since it utilizes the method of determining if BPQ is present introduced in the version 4.07B.</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PQSloDX should not be installed from within a program by use of a DOS shelling routine.  Since the main program usually enters the DOS shell by swapping memory and may still issue interrupts to BPQ while shelled, installing BPQSloDX at that stage will give unpredictable results.  However, the hotkeys, mentioned later, can be used from within a DOS shell.</w:t>
      </w:r>
    </w:p>
    <w:p>
      <w:pPr>
        <w:pStyle w:val="Normal"/>
        <w:rPr>
          <w:rFonts w:ascii="CG Times" w:hAnsi="CG Times" w:eastAsia="CG Times" w:cs="CG Times"/>
        </w:rPr>
      </w:pPr>
      <w:r>
        <w:rPr>
          <w:rFonts w:eastAsia="CG Times" w:cs="CG Times" w:ascii="CG Times" w:hAnsi="CG Times"/>
        </w:rPr>
      </w:r>
    </w:p>
    <w:p>
      <w:pPr>
        <w:pStyle w:val="Normal"/>
        <w:rPr/>
      </w:pPr>
      <w:r>
        <w:rPr>
          <w:rFonts w:eastAsia="CG Times" w:cs="CG Times" w:ascii="CG Times" w:hAnsi="CG Times"/>
        </w:rPr>
        <w:tab/>
        <w:t xml:space="preserve">From my experience with usage on a PacketCluster, it has been usually best to completely reboot the computer before loading BPQSloDX.  When I have tried to shutdown PacketCluster and either load or unload the routine, the computer has crashed on rare occasions.  I suspect this is due to trying to swap interrupt vectors while they are still in use by BPQ.  I have never had a problem when installing the routine from a cold start with the routine’s command line in a batch startup file.  </w:t>
      </w:r>
      <w:r>
        <w:rPr>
          <w:rFonts w:eastAsia="CG Times" w:cs="CG Times" w:ascii="CG Times" w:hAnsi="CG Times"/>
          <w:b/>
          <w:bCs/>
        </w:rPr>
        <w:t>If you do shutdown Packet Cluster to modify the BPQSloDX routine, be sure to remove the existing copy of BPQSloDX from memory (see below) before trying to install a modified (different slot time) version.</w:t>
      </w:r>
      <w:r>
        <w:rPr>
          <w:rFonts w:eastAsia="CG Times" w:cs="CG Times" w:ascii="CG Times" w:hAnsi="CG Times"/>
        </w:rPr>
        <w:t xml:space="preserve">  If BPQSloDX detects an existing copy in memory, the new version will not be installed and the changes will not take effect.</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Once BPQSloDX is loaded, any additional software can be loaded.  This includes routines which interface to BPQ.</w:t>
        <w:tab/>
        <w:t>When BPQSloDX is initially installed, the screening process is inactivated.  Thus, at some point during the start up, the screening process must be activated by use of the “&lt;ctrl&gt;&lt;T&gt;“ key combination in order for screening to take place.  In a PacketCluster system, this can be done by simply shelling to DOS from a running PacketCluster routine and then issuing the “&lt;ctrl&gt;&lt;T&gt;“ combination.</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is initial version of BPQSloDX has been tested only under a DOS based 80386 system with the QEMM memory manager.  There has been no evaluation of the routine under Desqview or Windows, so no information can be given to its reliability under these platform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Options:</w:t>
      </w:r>
    </w:p>
    <w:p>
      <w:pPr>
        <w:pStyle w:val="Normal"/>
        <w:rPr>
          <w:rFonts w:ascii="CG Times" w:hAnsi="CG Times" w:eastAsia="CG Times" w:cs="CG Times"/>
        </w:rPr>
      </w:pPr>
      <w:r>
        <w:rPr>
          <w:rFonts w:eastAsia="CG Times" w:cs="CG Times" w:ascii="CG Times" w:hAnsi="CG Times"/>
        </w:rPr>
        <w:tab/>
        <w:t>BPQSloDX is installed by entering “BPQSLODX [OPTIONS]  &lt;enter&gt;“.  The options may be “/?” or “-?”, “/U” or “-U”, or the slot time string prefaced with a “-$” or “/$”.  Only one option is allowed on the command line, since only one is necessary.  Also, like DOS commands, there must a space between the program name and the options when using the “-” key, but the space is not necessary if the “/” key is used.  The “/?” or “-?” option will bring up a short description of the various options available.</w:t>
      </w:r>
    </w:p>
    <w:p>
      <w:pPr>
        <w:pStyle w:val="Normal"/>
        <w:rPr>
          <w:rFonts w:ascii="CG Times" w:hAnsi="CG Times" w:eastAsia="CG Times" w:cs="CG Times"/>
        </w:rPr>
      </w:pPr>
      <w:r>
        <w:rPr>
          <w:rFonts w:eastAsia="CG Times" w:cs="CG Times" w:ascii="CG Times" w:hAnsi="CG Times"/>
        </w:rPr>
        <w:t xml:space="preserve">The “/U” or “-U” option can be used to remove an existing copy of BPQSloDX from RAM memory. </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o enter a slot time string, the desired slot time in minutes is entered immediately after the “-$” or “/$” option string.  For example, to eliminate any spots coming in which are 15 minutes behind the current time of your node, start BPQSloDX with an option line of “/$15”.  If BPQSloDX is unable to determine a valid interval, it will issue a warning message at the start.  The maximum slot allowed at the present is 60 minutes.  Any time entered which is longer than 60 minutes will be reduced to 60 minutes.</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re is one hotkey combination which can be used with BPQSloDX.  This is the “&lt;ctrl&gt;&lt;T&gt;“ combination.  DOS must be in control of the system when this key combination is used.  Therefore, it is not possible to use this combination from within a program such as PacketCluster.  However, by shelling out to DOS using the “DOS” command, these hotkeys can then be utilized.</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lt;ctrl&gt;&lt;T&gt;“ combination will toggle the screening process between active and inactive.  WHEN BPQSLODX IS INSTALLED, THE SCREENING PROCESS IS INACTIVE!  Therefore, it must be activated with the “&lt;ctrl&gt;&lt;T&gt;“ combination before screening will take place.</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I hope this routine will be helpful and would appreciate any suggestions or feedback on its usage.</w:t>
      </w:r>
    </w:p>
    <w:p>
      <w:pPr>
        <w:pStyle w:val="Normal"/>
        <w:rPr>
          <w:rFonts w:ascii="CG Times" w:hAnsi="CG Times" w:eastAsia="CG Times" w:cs="CG Times"/>
        </w:rPr>
      </w:pPr>
      <w:r>
        <w:rPr>
          <w:rFonts w:eastAsia="CG Times" w:cs="CG Times" w:ascii="CG Times" w:hAnsi="CG Times"/>
        </w:rPr>
        <w:t>Martin Schick  KA4IWG</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BPQ, BPQCODE and BPQCFG are software routines written by John Wiseman, G8BPQ.  They are not public domain and may be only used by licensed radio amateurs.</w:t>
      </w:r>
    </w:p>
    <w:p>
      <w:pPr>
        <w:pStyle w:val="Normal"/>
        <w:rPr>
          <w:rFonts w:ascii="CG Times" w:hAnsi="CG Times" w:eastAsia="CG Times" w:cs="CG Times"/>
        </w:rPr>
      </w:pPr>
      <w:r>
        <w:rPr>
          <w:rFonts w:eastAsia="CG Times" w:cs="CG Times" w:ascii="CG Times" w:hAnsi="CG Times"/>
        </w:rPr>
        <w:tab/>
        <w:t>Turbo Pascal is a trademark of Borland International</w:t>
      </w:r>
    </w:p>
    <w:p>
      <w:pPr>
        <w:pStyle w:val="Normal"/>
        <w:rPr>
          <w:rFonts w:ascii="CG Times" w:hAnsi="CG Times" w:eastAsia="CG Times" w:cs="CG Times"/>
        </w:rPr>
      </w:pPr>
      <w:r>
        <w:rPr>
          <w:rFonts w:eastAsia="CG Times" w:cs="CG Times" w:ascii="CG Times" w:hAnsi="CG Times"/>
        </w:rPr>
        <w:tab/>
        <w:t>PacketCluster is a trademark of Pavillion Software</w:t>
      </w:r>
    </w:p>
    <w:p>
      <w:pPr>
        <w:pStyle w:val="Normal"/>
        <w:rPr>
          <w:rFonts w:ascii="CG Times" w:hAnsi="CG Times" w:eastAsia="CG Times" w:cs="CG Times"/>
        </w:rPr>
      </w:pPr>
      <w:r>
        <w:rPr>
          <w:rFonts w:eastAsia="CG Times" w:cs="CG Times" w:ascii="CG Times" w:hAnsi="CG Times"/>
        </w:rPr>
        <w:tab/>
        <w:t>Desqview is a trademark of Quarterdeck Office Systems</w:t>
      </w:r>
    </w:p>
    <w:p>
      <w:pPr>
        <w:pStyle w:val="Normal"/>
        <w:rPr>
          <w:rFonts w:ascii="CG Times" w:hAnsi="CG Times" w:eastAsia="CG Times" w:cs="CG Times"/>
        </w:rPr>
      </w:pPr>
      <w:r>
        <w:rPr>
          <w:rFonts w:eastAsia="CG Times" w:cs="CG Times" w:ascii="CG Times" w:hAnsi="CG Times"/>
        </w:rPr>
        <w:tab/>
        <w:t>Windows is a trademark of Microsoft Corporation</w: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ab/>
        <w:t>The author of this software does not assume any liability for the use of the BPQSloDX routine and in no event will the author be liable for damages arising out of the use of or inability to use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10:01:00Z</dcterms:created>
  <dc:creator>Martin Schick</dc:creator>
  <dc:description/>
  <dc:language>en-US</dc:language>
  <cp:lastModifiedBy>ECC</cp:lastModifiedBy>
  <dcterms:modified xsi:type="dcterms:W3CDTF">1996-10-16T18:27:00Z</dcterms:modified>
  <cp:revision>3</cp:revision>
  <dc:subject/>
  <dc:title>BPQScrn</dc:title>
</cp:coreProperties>
</file>