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INSTRUCTIONS FROM V3.1.2 to V3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KUNZIP -d to unzip the BBS.ZIP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-d switch as some new files are in su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ither copy over the new LANG.ENG file or edit your pres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he later MAKE A COP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In the section: Message related messages find the line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ubject For Message # $1 (or * to Cancel) and remove the #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Find the line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$1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 - and renumbered to $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should now rea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$1 freed and renumbered to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Copy over the new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Copy over the new SYSDO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