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TFEMU.EXE  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.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emulator for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F-Emulator allows existing terminal-programs, written for the WA8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command set to be used with PC/FlexNet. Thes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, SP, TheBox, DX-Clust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MU may be loaded 4 times maximum. Since PC/FlexNet only accep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given name, TFEMU must first be duplicated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FEMU.EXE TFEMU2.EXE". The different TFEMU recognize thei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automatically dispatch incoming connects among th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FEMU may run under the same mycall&amp;SSID. The stream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FEMU are filled with incoming connects first,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ESC Y, then those of the second TFEMU and so on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with a given mycall in all TFEMU's are filled, then a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enerated. It is however unpredictable on which TFEMU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 nummer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      use DRSI interrupt format (TNCTSR-compatible (hopefully)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PC(N5NX) format and output port numbers in DRSI format (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messages and monitor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 use DRSI interrupt format, and output port numbers in TF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m      use TFPC(N5NX) interrupt format, and output port numbers i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If none of the /d parameters is used, then a TFPC(N5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is installed and no port number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buffer memory (min. 4kBytes, max. 48kBytes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Convert DRSI port numbers to FLEXMINI format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lock out a call+SSID. This should help the sysops of a DX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irectly connected to a RMNC. The RMNC likes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-Cluster, which forces the Cluster sysop to put the digi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lockout list. This may be circumvented if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 The cluster software then does not notice the RMNC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rames are displayed in the monitor, but no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tate message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unloaded either with FLEX /U (which unloads als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components) or with KILLAPPL. The FlexNet channel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et with ESC T and ESC @MODE or with the FlexNet utility F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N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[0|1]     Determines whether an LF is output after each CR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only the received data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[Pfad]  * Connect a station. A connect command on channel 0 (monitor/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path for UI packets. DRSI port numb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0:HB9W) are removed, since FlexNet knows where to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* Disconnects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[0|1]     Determines whether each input is copied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only the terminal mode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* Outputs the FRACK (round trip time) value, if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outputs some fantasy valu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[0|1]     Only in host mode. Polls the specified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255 is polled, a list of channels with p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ink state messages is returned (Extended host mode p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[Call]  * Sets the source callsign (my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HOST[0|1]  Switches the host mode on and off. The host mod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acket radi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[0|1|2]    Switches the time stamps on and off. ESC K0 switches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s off, ESC K1 switches the time stamps on for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and ESC K2 additionally time stamps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HH:MM:SS  Sets the TFEMU time. The accuracy of the TFEMU tim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uracy of the FlexNet kerne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TT.MM.JJ  Sets the date (europe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MM/DD/YY  Sets the date (americ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[n]      * Displays the channel state. This command behaves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[UISCN+-.] Switches the monitoring on/off. U monitors UI packe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information packets (connected) and S monitor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ory packets (such as RR, RNR, REJ and so on). 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ing while a connection is pending. N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ing off. C has no effect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rminal mode, only packets with PID F0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+ and - channels may be specified. -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nnels, and + monitors the specifi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ly. ESC UISC-10 for example monitors al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hannels except for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Maximum number of retries. Returns always 10 (for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* Returns the MAXFRAME value of the stream (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[port]    Returns the p-persistence value (256/number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RES        Resets the software. The default parame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[n]      * Displays or sets the active stream (termin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[ch:]txd  Sets the TX delay on flexnet channel ch (0..15) to txd*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Displays a string with the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num text  Sets the unattended mode and the tex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 = 1, then the text is sent to all incom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num       maximum number of incom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B          Return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CAL ch min Enables calibration mode on channel ch for m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=0 disables calibration prematurely. In calib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libration mode, zeroes and ones are sent alterna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L1ST [po]  Returns the L1 statistics o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=port,ID=driver identification,TXF=TxFrames,RxF=Rx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=TxErrors,RE=RxErrors,RBE=RxBufferOverruns,IOE=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L2ST [po]  Returns the L2 statistics o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=port,TD=TxDelay,QSO=number of QSOs,USR=number of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RG,TIFR=transmitted info frames,RIFR=recei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,TKBY=transmitted kilobytes,RKBY=received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Y=quality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correspond to those in the FlexNet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MODE ...   Sets the channel mode. The format is compatible to the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PO         Sets the port enable for incoming connects. Every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ly accept connects from every port ('*')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nnects ('-'), or only accept connects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a single hexadecimal digit ('0' to '9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to 'F'). Example: ESC @PO *-1 means that stream 1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incoming connects, stream 2 rejects any conn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3 accepts only connects from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FEMU runs on FLEXDIGI, this command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e, since every connect then comes from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PERM     * Specifies the port connect mask for the curren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xpects a bitmask which specif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f connects should be accepted ('1') or not ('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S[n]     * Displays the stream conn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U[0|1]     Specifies whether the poll flag should be set in UI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WDOG[n]    Displays or sets the watchdog. 0 turns the watchd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.60 sets it to the specified number of min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then required to send at least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r a line to TFEMU, otherwise the PC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could be useful for unattended st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BS, Clust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rameter may be set individually on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oming connections are taken also if TFEMU is in background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s running). This works if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eground application behaves cooperative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haustive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o the Original-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as they are 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me reject link state messages are not followed by the thre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because PCF does not ind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F (Frack) N (max. number of retries) O (MAX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Persistence)do not set these parameters. For the monitor chann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om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ess important firmware command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: AX25 packets with an invalid control byte are displayed a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?xxH, where xx would be the hex representation of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(N5NX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PC interrupt may be recognized at the string "N5NX" three by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vector points to. The string is not terminated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Return if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0: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=1: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  Read a character. The character is returned in AL. Shoul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H=1 returned AX=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 Write character in AL to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SI interrupt may be recognized with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0x1e 0xbb 0x?? 0x?? 0x8e 0xdb 0x84 0xe4 0x74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  AH=0: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: Character available, which is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  Write character in AL to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specific to TFPCX, but nevertheless they ar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programmes (see TERM below)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b  Returns: AL=Highest active port numb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=Numb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c  Returns: AL=Bit mask of the ports with activ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.Ex. if(_AL&amp;1) printf("Channel 0 has an active DCD")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=Bit mask of the ports with activ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xfd  Returns: AX=0 TFEMU is busy, nothing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1 TFEMU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xfe  Rueckgabe: AH=2    Major version number (TFEMU emulates TFPCX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=0x0a Minor version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