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KISSMODE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4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per "Jones"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is program (and it's source) is destributed as b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-ware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don't care what you do with it. You man change my name and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codet it, i won't care a bit because i codet it for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but i have mailed it because there are maybe other OM's (and YL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in any way be responsible in any way if this program blows of you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, you'r dog dies of cancer two days after you got this progra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melts right down through you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such a thing should happend i will be werry glad to hear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SSMODE is a program to switch you'r TNC2C modem in and out of KI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there are other utilities that can do this, BUT they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 to default values upon exiting KISS mode. This is also ok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KISS mode, but if you have some speciel values that not are b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ROM, reseting to the defailt values can be pretty an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plme: you have just bought you'r TNC from a friend and his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in the ROM because you don't know anybody with a ROM programm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then remember to change the call every time you exit from KI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i want to swap in and out of KISS mode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ome programs can only work in KI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ome programs can only work in HOST mode, but not all TNC's have a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so therefor you must first load a special driver (such as TFP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programs like TFPCR requires the TNC to be in KISS mode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r was my problem: i have just gotten GP (Graphical Packet)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a HOST mode TNC. There wasn't a HOST mode i ny TNC2C so ther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to load TFPCR before starting GP. Ofcause i could have my TN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SS mode all the time but in the night and when my computer was of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use the PMS bould into it, and that diddent work in KI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KISSMODE oper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enter KISS mode, the program first sends a "DISPLAY"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cords the walues in a file. After this it will send the "KISS ON"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START" command. Now you'r TNC is in KISS 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odem must leave KISS mode KISSMODE sends the KISS-off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D0 0xFF 0xD0, witch will reset the modem. Now all values are defau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ends back those that was recorded when kiss mode w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SSMODE [-caibfh]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&lt;port&gt;     = com port number (default: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&lt;address&gt;  = Hexadecimal address of comport (default:3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&lt;irq&gt;      = interrupt vector number (default: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&lt;baud&gt;     = baud-rate (default:19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&lt;filename&gt; = file name to backup/restore (default:TNCPARMS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           = a help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= can be either ON or OFF, ON to turn KISS mode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F to turn KISS mode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:</w:t>
        <w:tab/>
        <w:t xml:space="preserve">If you have you'r TNC hooked up to you'r computer via anoth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COM1 you can use this option to te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&amp; i:</w:t>
        <w:tab/>
        <w:t xml:space="preserve">If you don't use COM1 or COM2 you will have to specify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the irq number this by using this and the I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:</w:t>
        <w:tab/>
        <w:t xml:space="preserve">Use this to tell the program wich speed you'r modem is 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unicate with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:</w:t>
        <w:tab/>
        <w:t xml:space="preserve">If you want to configure you'r modem with another fil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KISSMODE have made you can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:</w:t>
        <w:tab/>
        <w:t xml:space="preserve">Here you can get a littl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:</w:t>
        <w:tab/>
        <w:t xml:space="preserve">This ain't a switch but a parameter you will have to specif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wo possibl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- Will switch you'r TNC into KISS mode after it have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urren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F - Will drop you'r TNC out of KISS mode and then se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nfigure-fil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a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SSMODE on - will use COM1 with a speed of 19200bps to enter KI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SSMODE -c2 -b9600 off - will use COM2 and 9600bps to leave KI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SSMODE -a3f8 -i3 -fDEFAULT1.TNC OFF - will use the port at address 0x3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rmaly COM1) and interrupt 3 to leave kiss mode. Then it will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EFAULT1.TNC to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bug in some TNC's witch will cut down long strings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occaions. This can normaly be solved by removing the extra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ommand and the valu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EXT   OZ4ABL - Jesper, QTH: DK-Soednerborg, JO44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KISSMODE sends such a string it will automaticly remove the two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and there will be no b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bu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 and find some bugs i will be glad to hear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program i have posted over the HAMNET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nly not be the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pelling-errors are (C) Copyrighted by me and may not be chan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here are no such thing as bugs | Vy 73 de OZ4ABL - Jesper Hanse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only unrecognizes features!   |  "Jones/Funky Buddhas/Rednex"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--==&gt;&gt;      OZ4ABL @ OZ6BOX.kru.jys.dnk.eu.      &lt;&lt;==--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