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 Vorlaeufige Dokument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FKISS/2    Version 1.20    Aug 1994    (c) OE1HH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SSMODE Interface fuer OS/2 Hostmode PR-Program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emuliert praktisch alle Funktionen eines TNC2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OS/2-Rechners. Auf der RS-232 Seite wird das KISS (SMACK/RMNC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 abwickelt und mit Hostmode Terminalprogrammen ue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ignete Software-Schnittstelle, einer sogenannten "Named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sollte auf allen Rechnern mit dem Betriebssystem OS/2 v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2.0 laufen (getestet mit 2.10 und 2.11). Es wird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s der Benutzer mit dem Kopieren von Dateien und dem Anl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objektes auf der Workplace Shell vertraut ist (sovi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basiert auf TFKISS v1.02 fuer DOS von OE1HHC und OE3G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The Firmware 2.6 von NORD&gt;&lt;LINK. An dieser Stelle 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, DB2OS, fuer die Quellen der aktuellen TF-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wurde zu 100% in C mit dem Entwicklungssystem Borland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OS/2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-Programm mit komfortablen Einstell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wichtigen Programmparameter werden in ein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neuen Features und Bugfixes der TF 2.6 inclusive DAMA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(erweiterter Hostmode nach DG3DBI) und //Q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grierte "KISS ON" und "KISS OFF"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C gesichertes Kiss Protokoll nach SMAC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er Betreiber von RMNC Knoten mit SLAKI-ROM) RMNC-SL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stellbare Zahl der verfuegbaren Kanaele (1.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stellbare Zahl der verfuegbaren Framebuffer (300.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sammler fuer besseren Datendurchsatz und effizie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ausnu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uetzung des 16550 UART-Bausteins (FIFO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KISS/2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rsten Aufruf von TFKISS/2 erscheint eine Dialogbox in welch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nd die gewuenschte Baudrate der verwendeten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fragt werden. Die Anzahl der Kanaele ist auf 10 und die de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800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rscheint nun das Hauptfenster des Programmes in dem staendi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er Pipe und die aktuelle Uhrzeit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UE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leiste von TFKISS/2 verfuegt ueber die beiden Punkt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"Options" deren Eintraege im Folgenden kurz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edt die Konfigurationsdatei TFKISS2.CFG und ueberni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en Eintra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Menuepunkt wird im Normalfall nicht benoetigt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 bei jedem Neustart von TFKISS/2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Angaben sind dort 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position, Fenstergroesse, RS-232 Port, RS-232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Framebuffer, Max. Kanalanzahl, CRC mode (NONE,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RMNC), der Steuertext zum Einschalten des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ie saemtliche Firmware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KISS2.CFG ist eine Binaerdatei, bitte NICHT versuchen,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Texteditor zu be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t die aktuelle Konfiguration nach TFKISS2.CF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 wird ausserdem immer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s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/2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ein Infofenster mit Copyrightvermerken und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en Programmparameter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FKIS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det TFKISS/2; ein Ausstieg mittels Doppelklick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menuebutton links oben ist natuerlich ebenso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noch eine Pipe-Verbindung zu einem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hen oder nichtangezeigte Daten anliegen,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OM 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fenster zur Einstellung von COM-Port un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TF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Dialog koennen die maximale Kanalanzahl,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CRC-Mode eingestellt werden. Achtung: diese Program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nicht sofort, sondern erst beim naechsten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rkung bzgl. "maximale Kanalanzah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bisherigen Versionen von "The Firmware" waren fu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stante Anzahl verfuegbarer Kanaele compiliert. Dieses Ma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nte durch diese Einstellmoeglichkeit aufge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nzahl von 10 Kanaelen wurde jedoch als Defaultw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vorliegenden Version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Missverstaendnisse zu vermeiden, soll der Unterschied zum 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 Y erlaeut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Y-Kommando setzt dynamisch, also zur Laufzeit des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oechste Anzahl gleichzeitig connectbarer Kanaele.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Channels ermoeglicht es hingegen, den Maximalwert von Y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endern. Hier sind Werte zwischen 1 und 40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ehlen Sie Werte groesser 10 nur wenn es wirklich notwendig is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chenzeit des Programms steigt linear mit der Anzahl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altenden Kanae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 ON 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erscheint ein kleines Edit-Fenster, in welches die KISS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z des jeweiligen TNCs 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K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KIS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bei &lt;cr&gt; die Enter-Taste sybolis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oennen auch nicht druckbare Zeichen mittels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unmittelbar folgendem dezimalen Zeichencode ein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Beispiel von oben wuerde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KISS\13RESET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ISS-ON-Folge fuer einen TNC2 wuerde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7@K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SC ^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ingegebene KISS-ON-Befehlsfolge wird (langsam) an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ndet. Nach der Ausfuehrung dieses Programmteiles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Controller im KISS-Mod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K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den angeschlossenen TNC wieder zurueck in den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Eine Kommunikation ueber TFKISS/2 zum Funkgeraet is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WARE-BEFEHLE VON TFKIS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Wesentlichen entspricht der Befehlssatz dem der TNC-Firmware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e sind im Folgenden kurz beschrieben. Auf eventuell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weiter unten hingewiesen. Diese Befehlsliste wurde der TF 2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[&lt;n&gt;]           Default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spanne in Sekunden, nach der der DAMA Modus abgeschaltet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oll vom DAMA-Master empfangen wurde. B 0 schaltet den DAM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 ab. Dies ist aber nicht erforderlich, da DAMA sowieso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 bzw. abgeschaltet wird. Die Anzeige erfolgt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fangswert (aktueller Wer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"120 (9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C'-Befehl wird fuer den Aufbau einer Verbindung (Connect)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beachte, dass kein 'v' oder 'via' zwischen der Empfaenger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igipeater-Rufzeichen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onnect-Befehl der auf Kanal 0 ausgefuehrt, wird setzt den We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-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tehende Verbindung wird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bei der Eingabe des 'D'-Befehls noch nicht all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endet bzw. bestaetigt, dann wird der Disconnect erst nach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staetigung fuer das letzte Informationspaket ausgefuehr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olung des 'D'-Befehls kann dieser Vorgang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'D'-Befehl waehrend des Aufbaus einer Verbindung (Lin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s Beendens (Disconnect) einer Verbindung eingegeben, dann 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NC sofort in den Disconnect-Zustand zurueck und send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C um unnoetige Aussendungen zu verhindern, falls der eigen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tworten der Gegenstation nicht geho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'D'-Befehl im Disconnected-Zustand eingegeben, dan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es gerade angewaehlten Kanals mit den Parametern vom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[&lt;n&gt;]           Default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K ist die Wartezeit zwischen der Aussendung eines Paketes und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etigung durch die Gegenstation. Die Zeit kann direkt i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erden. Bei Eingaben &lt;16 wird dazu der Wert mit 100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ziert und durch den Parameter A3 dividiert. Bei Eingaben &gt;15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direkt in Millisekunden (L2-Roundtrip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G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der virtuellen TNC-Kanaele im Host-Mode. Im Terminal-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nicht erkannt un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s eigenen Rufzeichens (MYCALL). Nach der ersten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s mit Leerzeichen gefuellt. Fuer jeden Kanal kann ei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erden. Nach einem DISCONNECT wird das Rufzeichen von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Der TNC geht nur mit eingegebenem Rufzeichen auf Sen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JHOST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ung zwischen Terminal-Modus und Host-Modus. Der Host-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von speziellen Programmen (z.B. FlexPacket/2) unterstu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us ist weiter unten in dieser Dokumentatio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 [&lt;n&gt;]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ung der STAMP-Funktion und Parametrierung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Stunden-Uhr mit Kal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    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0             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1             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2               Stamp Status- und Monitor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20.08.94      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08/20/94      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17:36:00      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[0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'L'-Befehl wird der Link-Status eines oder aller Kanaele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) angezeigt. Es werden Informationen ueber den Verbind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fzeichen und Digipeaterliste), Anzahl empfangener Frames, Anzah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sendeter Frames, Anzahl noch nicht bestaetigter Frame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ige Retry-Zaehler angezeigt. Der jeweils benutzte Kana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 '+' Zeich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[IUSCN+-]       Default: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ung und Parametrierung des Monitor-Modus.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orgegeben, welche Frames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Informations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unprotokollierte 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Kontrol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Monitor auch an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&lt;Liste von bis zu 8 Rufzeichen&gt;: nur Pakete die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&lt;Liste von bis zu 8 Rufzeichen&gt;: keine Pakete die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binierte Benutzung der '+' und '-' Parameter wird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etzt. Sie muessen als letzter Parameter vor dem Ruf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 Eingabe von '+' oder '-' ohne Rufzeichen loesch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[0..127]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erung des Retry-Zaehlers. Es wird angegeben, wie o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ellung eines Paketes versucht werden soll (0= unendlich).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 kann ein eigener Wert angegeben werden. Nach Disconnect wird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ert aus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 [1..7]          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e Anzahl von ausstehenden und unbeantworteten I-Frames (MAX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jeden Kanal kann ein separater Wert vorgegeben werden. Nach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t wird aber wieder der Parameter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[0..255]        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Persistence. Ohne Parameter erfolgt die Anzeige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. Bei DAMA wird der Wert 255 angezeigt un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[0|1]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- und Ausschalten der Digipeat-Funktion. 1 = Ja, 0 = 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 [0..40]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ung zwischen den Kanaelen (0 = 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 [0..127]        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oegerung zwischen Hochtasten des Senders und Start der Daten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XDELAY). Die Einstellung erfolgt in 10 ms-Schritten. Bitte experimen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moeglichst geringen Wert ermitteln und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U [0|1|2]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'U'-Befehl hat man die Moeglichkeit, eine Meldung an an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en zu senden (CTEXT). Dieser Text bleibt auch dann er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odus wieder abgeschaltet wird. Mit 'U2' kann der TNC (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Mode!) dazu veranlasst werden durch den Empfang d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/Q" einen Disconnect der laufenden Verbindung einzuleiten.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/Q" muss dazu am Anfang eines einzelnen Paketes stehen.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 Funkt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1 Text          CTEX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1               CTEXT wird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2 (text)        CTEXT und //Qui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0               CTEXT wird nicht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        CTEX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eines Strings, der Informationen ueber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versionsnumm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W [0..127]        Default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erung der Slot-Time (Zeitschlitz) in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Parameter erfolgt die Anzeige der aktuellen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[0..10]         Default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r maximal zulaessigen Kanaele, bis eine anrufen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" bekommt. Die Ausgabe erfolgt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ale Anzahl Kanaele (belegte Kanaele)" (funktioniert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all die gleiche SSID wie im Monitor-Kanal S0 verwende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"4 (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A1 [&lt;n&gt;]         Default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TT Berechnung: Wert fuer a1 eingeben /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A2 [&lt;n&gt;]         Default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TT Berechnung: Wert fuer a2 eingeben /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A3 [&lt;n&gt;]         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TT Berechnung: Wert fuer a3 eingeben /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r freien TNC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D [0|1]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- und Ausschalten des Vollduplexbetrie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I [&lt;n&gt;]          Default: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fuer max. IPOLL-Framelaenge eingeben, bzw.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enderte Bedeutung, siehe Beschreibung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T2 [&lt;n&gt;]         Default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spanne bis zur Bestaetigung eines empfangenen 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T3 [&lt;n&gt;]         Default: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spanne die der TNC bei einer bestehenden Verbindung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enszeichen der Gegenstelle wartet. Nachdem T3 abgelauf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Partner angefragt, ob er noch empfang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V [0|1]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zeichen-Check ein- bzw. ausschalten (1 = Ja, 0 = N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FKISS/2 NICHT UNTERSTUETZTE TF-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E, H, QRES, X, Z, @F und @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ODER GEAENDERT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 @K hat in TFKISS/2 gegenueber TF 2.6 eine geaendert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itere Subfunktionen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-Zeichenw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nach @K bis zum Zeilenende folgenden Zeichen werden mi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iessendem CR an den TNC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er war es nicht moeglich, Kontrollzeichen (z.B. das Esc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Hilfe des @K Befehl an das TNC zu senden. Daher wurde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wandlerroutine eingebaut. Kann also ein Zeichen nicht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ber die Tastatur eingegeben werden, was praktisch bei allen 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der Fall ist, muss ein Backslash \ unmittelbar gefol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imalen ASCII Code des zu sendenden Zeichens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zum Beispiel das ESCAPE Zeichen (ASCII dezimal 27)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lle Schnittstelle an den TNC gesendet werden, i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K \27 einzugeben. Natuerlich koennen (bzw. muessen) daran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ssend weitere Zeichen oder wieder ein Backslash zur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wandlung, je nach Bedarf, bis zum Zeilenend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weiteres Beispiel. An ein KAM (Version 4.0) sei di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KISS [Return] RESET [Return] zu schicken. Das ist ganz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INT KISS\13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dieser Stelle darf KEIN Leerzeichen steh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onderfaelle abzudecken wurde ein zusaetzlicher Hilfsbefehl @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aut. Dieser hat die voellig gleiche Bedeutung wie @K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auf @K 1 folgenden Zeichen (inklusive Zeichenwandlung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rderlich) direkt an den TNC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Unterschied: @K fuegt an das Ende einer Zeile automatisch ei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turn) Zeichen an. @K 1 erzeugt dieses Zeilenendezeich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OFF @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einem laufenden Hostmode Programm das ordnungsgemaesse Zu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n eines TNC aus dem Kiss- in den Terminalmodus zu ermoeg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das Kommando @K 0 eingefuehrt. Das heisst, es wird ein KISS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(FEND FF FEND) an den TNC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CRC-Protokoll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die Art der Datenkommunikation zwischen TNC u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von @P ist "NONE" beim Betrieb im "Standard KA9Q Kiss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ACK" wenn von TFKISS/2 ein TNC mit SMACK-Firmware (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ACK-Protokoll" weiter unten) und "RMNC" wenn die Verbi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RMNC SLAKI-Karte erkann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KISS aus: @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KISS ein: @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ktivieren eines CRC gesicherten Kiss-Protokoll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und in der Regel voelli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 0 bzw. @P 1 wurden nur deshalb eingefuehrt um diese Automatik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falls umgehen zu koennen und eine bestimmte Protokollvaria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CRC-Protokoll per Befehl aktiviert wird, obwohl die zur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 Hardware dies gar nicht unterstuetzt, muss mit einem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chen der Kommunikation zwischen TNC und TFKISS/2 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im laufenden Betrieb (d.h. waehrend eines QSO)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MALS umschalten, da es sofort zu Uebertragungs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ischen TNC und TFKISS/2 kom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)CONNECT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ene UI und SABM Frames jener Calls, die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 sind, werden von TFKISS/2 ignoriert, provozie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rlei Reaktion auf der Empfangsseite. Diese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 jedoch weiterhin selbst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ntax dieses Befehls wurde weitgehend dem M-Befehl angepas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                  Zeigt die Connectli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- call [call ...] Setzt die Negativliste. Maximal 8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+ call [call ...] Setzt die Positivliste. Maximal 8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- oder @N +       Loescht die Connect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binierte Benutzung der '+' und '-' Paramet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nommen der FIRMWARE Hostmode-Beschreib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KISS- und dem Terminalmodus stellt die Firmware fu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re Kommunikation zwischen TNC und Rechner noch den Hostmodu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. Durch eindeutige Kennzeichnung der Daten  z u m  TN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 m  TNC wird eine einfache und fehlerfreie Kommunikatio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ostrechner und dem TNC ermoeglicht. Handshaking per Hard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t nicht erforderlich da der TNC ungefragt keine Da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sendet und die Datenlaenge auf 256 Zeichen begren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Hostmode eingeschaltet ist muss das erste an den TNC ges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e Kanalnummer sein. Das zweite Byte dient der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Befehl. Wenn Informationen gesendet werden muss das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yte eine binaere 0 sein. Wird ein Befehl gesendet dann mu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Byte eine binaere 1 sein. Das dritte Byte gibt die bin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der folgenden Information oder des folgenden Befehls,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1, an. Danach folgen die Informations- bzw. Befehlsbytes.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, die an Kanal 0 adressiert sind, werden unprotokollier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. Informationen an Kanaele ohne Connect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antwortet auf Informationen und Befehle als erstes mit der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Nummer (binaer) gefolgt von einem binaeren Code 0, 1, oder 2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s- oder Fehlermeldung. Den Codes 1 und 2 folgt eine nullterm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eldung. Alle Kanaele koennen mit dem 'G'-Befehl abgefrag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oder Statusmeldungen vorliegen. Monitor-Header,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it folgender Information sowie die Link-Statusmeldung '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' werden immer an Kanal 0 gesendet. Alle anderen Linkstatus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 werden wie normale Informationen immer auf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Antwort des TNC's auf den 'G'-Befehl ist wieder die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gefolgt von einem binaeren Code von 3 - 7 zur Kennzei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Daten. Code 4 ist Monitorpaketen ohne Info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 kennzeichnet, dass es sich um ein Monitor-Paket mit Info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naechsten 'G'-Befehl an Kanal 0 wird diese Info (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Code 6) dann ausgegeben. Code 7 kennzeichnet die Informa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e Codes zwischen Hostrechner u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strechner zum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    COD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0        Information (Laenge-1 vor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1        Befehl      (Laenge-1 vorw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NC zum Hostre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    COD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0        Erfolg (ohne weitere Me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1        Erfolg (Meldung folgt, 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2        Fehler (Meldung folgt, 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3        Link Status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4        Monitor Header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5        Monitor Header (null 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6        Monitor Information (Laenge-1 vor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7        Connect Information (Laenge-1 vorw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ungen d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rfolgs-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Kana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meter W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NOT CONNECTED         Auf diesem Kanal besteh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ehler-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ALLSIGN              Unzulaessig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O LONG              Die  Laenge des  Connect-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raegt mehr als 72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AMETER             Unzulaessig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RCE CALLSIGN            Kein Rufzeichen (I-Befehl)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: ?            Unzulaessig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HILE CONNECTED           Nicht bei bestehen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VALUE: ?????          Unzulaessig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SSAGE AVAILABLE          Kein Connecttext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HANNEL NUMBER        Unzulaessige Kana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BUSY - LINE IGNORED       Kein TNC-Buffer frei,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CONNECTED     Auf diesem Kanal besteh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ALREADY CONNECTED     Mit dieser Station besteh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in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TENDED COMMAND: ?   Unzulaessiger erweiter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&lt;ESC&gt;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ink Status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fm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  freigegebenen Kanaele  der Gegenstation  sind b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die Gegenstation wuenscht kein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gewuenschte Verbindung wurde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ET fm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ET to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ffen von  der Gegenstation  keine  Quittungspaket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, so wird bei AX25V2 nach Ablauf des Retryzaehler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t, die Verbindung neu aufzu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 fm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Verbindung zur Gegenstation wurde aufgel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AILURE with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 Verbindung zur Gegenstation  konnte nicht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REQUEST fm {Rufzeichen} via {Digipe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indungsanforderung  einer anderen Station wenn Y0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tellt ist oder alle verfuegbaren Kanaele beleg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EJECT fm {Rufzeichen} via {Digipeater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EJECT to {Rufzeichen} via {Digipeater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 y z = FRMR Informations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rotokollfehler ist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rmat der Monitorkopfzeilen ist genauso aufgebaut wie im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{Rufz.} to {Rufz.} via {Digipeater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rmat des Kanalstatus weicht von dem des Terminal-Modus a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des 'L'-Befehls im Hostmodus gibt der TNC eine Reihe von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 mit folgender Bedeut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 c d e f   (fuer Kanal 0 sind nur a und b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nzahl noch nicht dargestellter Link-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nzahl empfangener, noch nicht dargestellter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Anzahl noch nicht ausgesendeter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Anzahl der gesendeten, noch unbestae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Anzahl der Versuche fuer die laufen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Link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gliche Linkstatus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Kanal ist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m Kanal laeuft ein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Protokollfehler ist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Verbindungsabbruch is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besteht eine Verbindung zu ein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Paket mit  fehlerhafter Pruefsumme  wird nochmal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NC  wartet auf die Bestaetigung eines ausges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s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TNC-Buffe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NC-Speicher  der Gegenstation  oder eines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m Weg zur Gegenstation is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7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6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6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6, 7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5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5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5, 7 un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TENDED HOSTMODE (nach DG3DBI, ueberarbeitet von DB2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Kurzbeschreibung des Extended Hostmode stamm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inspielung von Walter, DG9EP @ DB0IZ.#NRW.DEU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tended Hostmode ist eine formal nur geringfuegige Erweit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eits bekannten Hostmode. Der Vorteil liegt in der Vermeidung unnoe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n (Polls) des TNC, was zu einer Geschwindigkeitssteigerung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mpfang fuehrt. Im nachfolgenden nun die sehr knappe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ostmodes. Er setzt die Kenntnis des normalen Hostmodes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sendet ein 'G'-Kommando an den Kanal 255 des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um einen TNC ohne Erweiterung, so antwortet dies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ehlermeldung "INVALID CHANNEL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erweiterten Hostmode wird stattdessen ein Null-term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rueckgeliefert, der eine Liste von Kanaelen enthaelt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fos in den Buffern abholbereit sind. Dies gilt auch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Kanal und Statusdaten. Die Kanalnummern im String sind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ll-Terminierung um 1 erho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uer die Antwort des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 0x01 0x00                - Keine Daten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 0x01 0x01 0x00           - Es sind Daten im Monitor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 0x01 0x01 0x03 0x04 0x00 - Es sind Daten im Moni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den Kanaelen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RAMESAM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Datendurchsatz auf den Links zu erhoehen, gab es bereit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rer Zeit Vorschlaege zu einer kompatiblen Protokollmod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ogenannten "Framesammler". Dieser wurde nun auch in TFKIS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 AX-25 Protokoll verwirft der Empfaenger Frames, die zwa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duliert wurden, deren Sendefolgenummer jedoch nicht 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nder schickt Pakete mit den Folgenummern 1, 2, 3, 4,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mpfaenger bekommt aber nur 1, 2, und 4, 5 fehlerfr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ignoriert daher die Frames 4 und 5 und sendet REJ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nder schickt nun 3, 4, 5, 6, 7, also auch jene Frames (4 +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ja bereits korrekt uebertrag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setzt der Framesammler an. Das Beispiel wuerde nun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a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oben angenommen hatte der Empfaenger 1, 2, 4, 5 demodu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Reihenfolge offensichtlich gestoert ist, speichert er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und 5 und sendet REJ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nder schickt nur Frame Numme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seitig werden nun 3, 4 und 5 angezeigt und RR 6 gese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nder setzt fort mit 6, 7, 0,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rames 4 und 5 muessen also nich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MACK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zeichnung SMACK steht fuer "Stuttgarts Modifiziertes Amateu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-KISS". Es ist der Versuch einer moeglichst kompatiblen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KISS-Protokolls um eine Pruefsumme; ein Verfahren zur Dat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TNC und Rechner. Die in TFKISS/2 realisierte 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ert auf der Protokollbeschreibung SMACK Version 1.0, Stand 27.0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Jan Schiefer, DL5UE und Dieter Deyke, DK5SG/N0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kennen eines SMACK-faehigen TNC, sowie die Aktivierung der pru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ngesicherten Uebertragung geschieht durch TFKISS/2 automatisc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er hat aber die Moeglichkeit das Funktionieren dieser Auto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zupruefen. Der erweiterte Befehl @P liefert "SMACK" wenn S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 laeuft, andernfalls ist das Ergebnis "KI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duerfte nur eine einzige Firmware SMACK unterstuetzen, na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n NORD&gt;&lt;LINK ab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IPE-INTERFACE (fuer Programmie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stellt zur Kommunikation mit Terminalprogrammen eine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d Pipe" im Duplexmodus zur Verfuegung. Diese Pipe ist e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s Mittel zum Datentausch zwischen OS/2-Programmen.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eichnung "Named Pipe" bereits vermuten laesst, muss der Datenkana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bestimmten Namen angesprochen werden, in unserem Fall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IPE\TF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fungiert als Pipe-Server, das Terminalprogramm als Pipe-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ugriff vom Client aus erfolgt wie auf normale Dateien, d.h.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ffnen der Pipe (TFKISS/2 muss natuerlich bereits laufen) mit Dos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DosOpen("\\PIPE\\TFKISS",&amp;Handle,&amp;Action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NORMAL,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_ACCESS_READWRITE | OPEN_SHARE_DENYREAD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EAOP2)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kann von der Pipe gele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Buffer[BUFLEN];  // hier werden die empfangenen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len;             // wieviel Bytes wurden gele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DosRead(Handle,Buffer,BUFLEN,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der in die Pip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*s;                //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l;                // Laenge der Daten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nw;               // wieviel wurde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DosWrite(Handle, s, l, &amp;n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es Programmes sollte der Kanal auch wieder geschlos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Dos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en vier Faellen bedeutet ein Wert fuer Error != 0 dass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Angaben sollte es eigentlich keine groesser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en, ein PR-Hostmode-Terminalprogramm  fuer OS/2 fuer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TFKISS/2 (und damit eine ganze Reihe neuer User mit Multi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n :-)) vorzuberei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ist Freeware. Es darf zur nichtkommerziellen Nutzung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wurde sorgfaeltig getestet und alle bekannten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toren sind jedoch in keinem Falle haftbar fuer Stoeru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aedigungen irgendwelcher Art, die sich aus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KISS/2 mittelbar oder unmittelbar ergeben 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was: TFKISS/2 ist ein Produkt unseres Hobbys, bitte da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icken bitterboeser Mails an ALL @ WW bedenken. Serioese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erbesserungsvorschlaege sind hingegen seh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ss mit Packet Radio unte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n im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73 de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1HHC @ OE3XBS.AUT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