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8 (10.  Octobers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x.25 - controller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Hostmode - interface and TFPCx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dreas 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7KG @ DB0FC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NORTH &gt; &lt;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oint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nutz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ppea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Options to the reside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Configuration of TFX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Configuration of TFX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 Configuration of TFX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 Configuration of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MING - Windows, OS/2 among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 Particularities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Send - and Empfang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rdware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Seri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Parall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PAR9k6 / PICPA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TEST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KIS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formation for Software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Program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is instruction of  "TFX is spoken" , then be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aracteristics of all Tfx - programs (TFX_UART, TFX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_KISS, TFX_PAR) spoken, otherwise becomes the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2 years are to the TFX for BayCom 1k2 / 2k4 of Anst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hardware - variants hinzugekommen.  Thereby them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�glichst alleged by TFX, small and to remain space-sav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is especially f�r the organization with DAMA-Digipeatern su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tr�glichkei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version unterst�zt following modem 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 1k2 / 2k4 Ansteckmodems and �hnliche (TFX_UART or 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Com 1k2 Ansteckmodems f�r the parallel interface (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yCom Par9k6 9600 baud modems f�r the parallel interface (TFX_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ewly) BayCom PICPAR 9600 baud Ansteck - modem (TFX_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modems (TNCs) in the Kiss - mode (TFX_K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is a specially optimizeed driver f�r the BayCom 1k2 / 2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ckmodems, which a part the Dekodierarbeit of the hard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usf�hren l��t.  This becomes however unfortunately from about 5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bausteinen not unterst�zt.  TFX became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�tzen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0, 16450, 16550A, 16550AF, 16660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epare old (faulty) 16550 Chip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 gro�e series of faulty Cyrix-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quickly running Timer.  This becomes through a Tak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ck recognized and treats especially (auto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TFX_UART burdens the computer around about 90% les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e.g. TFPCX or TFX_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ORT uses an other Dekodierweg, which unabh�ngi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ipsatz is.  TFX_PORT can therefore also mod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interfac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eries modems should be used TFX_PORT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re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KISS can be used, around TNCs, f�r them it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more gives (e.g. PK232) to mark.  TFX_KI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�r the Anbindung of Mailboxen at a Digipea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is kompatibel for the programs XP (DB7KG), SP, GP (DH1DA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1BHO), TERM (DL5FBD), CT (K1EA), DIEBOX (DF3AV), o. 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� on it point, da� I not can guarantee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Cs easily with the respective modems function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idente make drivers difficulties (see appendix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- code of TFX is (nat�rlich) verf�gbar.  Indee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cause of bad experiences (e.g. with DG0FT)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tection - Clause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which Source - code or Bin�r - parts of TFX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rpts enth�lt, mu� vollst�ndig in the textlesbarer Sou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NORTH &gt; &lt; LEFT e.V. for the Verf�gung are put.  The ko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Tfx - Source - code is forbidden ABSOLUTELY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LAS.TXT of Hans-Georg Giese, DF2AU@DB0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�chte at this point the many OMs thank, whi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zation of TFX unterst�zt have, particularly 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RBU / Johannes and DL8MBT / Florian (f�r them for the Verf�gu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Quellcodes) called, without whose Unterst�zung i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de Andreas, DB7KG @ DB0HRO.  # MVP.DEU.EU, 10.  Octobers 19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int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 a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 of one it maximum 20 simultaneously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ations), at which BayCom is the meaning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al exactly op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 �ber Packs radio �bertragene Dateneinheit (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of Adre�feld, Steuerfeld, data a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erruption of the just running program through Hard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- Events (e.g. gedr�ckte key, certain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l past), software - Interrupts do not be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ware separate through a certai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 Prefix of Hexadezimalzahlen (e.g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s partially from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 programs practically them equal function erf�llen, TF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up-to-date version is, appeared me that meaning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.DOC became verfa�t of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nutzer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The firmware eXtended" (TFX) is subject to it  "general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Amateurfunk software - ALAS" from DF2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/They should have received with this package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FX may on frequencies, which the Amateurfunk are assigned, f�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betrieb only by ham radio operators are used.  The pur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ed on Amateurfunkfrequenzen or the organization �b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- komerzielle Funkdienste (e.g. Cb - radio 11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FX may be transmitted only gratuitously, a sa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Therefore diskette against 2 marks in the post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regis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k, but a diskette f�r 10 DM is not drin (everyth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FX may according to the discussion with the Author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erzieller hardwar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re distributed.  TFX is not in this case howev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, but a eigenst�ndiges program, which gratuit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verteilt becomes.  Contact persons in problem is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Author or NORTH &gt; &lt;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one has through the spreading of TFX a financial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old it f�r placed, the union NORTH &gt; &lt; LEF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 at the union NORTH &gt; &lt; LEFT in favor of the developm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dio - Network packs - come up to to leave.  The amount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, forced becomes also no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e also a thanks at all, which do this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arantee f�r a ordnungsgem��e funct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not f�r possible Sch�den, which through the Ver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of TFX emerge, liable are made (respons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e of different Konfigurationsm�glichkeiten and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��t itself no general Kochrezept indicate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it, if one itself zun�chst the paragraphs 6.2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ly used program) looks at.  Gives i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one appendix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FX -?  have all options retrieved i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dio packs became and becomes before everything with so-called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TNC) pursued, which the entire Pr - specific Proto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abwicklung (AX.25) �bernehmen and the used compu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Datensichtger�t make.  Thereby are TNCs al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 (not even especially leistungsf�hige)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terface and modem.  By virtue of the wide disse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before everything on the TNC2 running Tnc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mware of NORTH &gt; &lt; LEFT) exist in the meanti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e and far @+spread programs, whic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Interface of this firmware (Hostmode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wadays also leistungsf�hige are very expensive PCs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t itself, them the work the TNCs to �bertragen a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f�r the TNC to save.  Au�erdem is a Portabel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with Laptop or Notebook also much more elegantly,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grauenbox Kasten' zus�tzlich with itself herumschleppen mu�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offers since some time the BayCom - 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 a fast, cheap and easily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s BayCom a completed system, which the organiz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Terminalprogramme no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FX sets, there it the combination 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ware (series modem) and the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creates.  TFX is a kind speicheresidenter TNC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it is loaded, in the storage easily progres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by the Interrupts the PC urged on in the backg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forms, therefore data sends and empf�ngt and on 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- and Befehlsschnittstelle to the Terminalprogramm (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 is used thereby very �hnlich to it at TN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(which is important) well documented.  It prepar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difficulties an existing program with TFX lauf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 to make and f�r the most important programs is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FX is loaded, verh�lt itself the system so, as if 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�re connected, can become therefore from au�en connect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ll arriving news.  There TFX in the backgro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by the way also other programs are used (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see appendix 2.2.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Terminalprogramm is started, appear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.  TFX is comparably to the progra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8MBT) the BayCom -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ppeal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is activated through following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[- ++?  ] &lt; load op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introduced through'-'and throug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 separately.  Within an option are no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l�ssig.  Gro� - ++ / use of small initial letters is not distingu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follows option - Letter and the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ingful, to start TFX from a Batch-File, with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hem equal options write mu�.  Zun�ch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hortly in the form listed, like them/it/her also in the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'TFX-?  'are accessible and then individually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oad options &gt; are only at the residenten shop the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leave TFX processed at that start a INI-Fi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Tnc - parameter are discontinued.  The file h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F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^I DB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^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^C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m QR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^'- signs signals the Dr�cken of the Esc - key,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a Befehlssequ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 - file sets for example the call signal  "DB7K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n a UI-Frame, which I am Q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mu� then with the option "&lt;" and the Dateinamen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� always as last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- C:  4 &lt; T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k�nnen along with each other op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ere is at the moment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elp i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Options to the residente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is loaded always then resident in the storag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?  IF TFX indicated will or is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�r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:  xxx amount the Buff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Worth is 400, maximum 499, minimum 200.  There the Buffer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o� are like at TF2.6 corresponds to that then 1000 Buff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:  xx software - Interrupt f�r Tf - 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them finds the here indicated software 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F and the Terminalprogramm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m��ig is used the Interrupt 0xFD.  A �nderu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�tig, if this vector is us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gram only with a certain outlo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'-IFF'at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X can also with LOADHIGH in the upper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torage loaded will, if there is free.  Indee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ially problems with the to it necessary Emm386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2.1.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identen shop appears a spl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 part is equal at all Tfx - drivers, under it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Status, which fluctuates accord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-Status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v2.7b.8 10 Channels 800 Buffers 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irmware version 2.7b / DAMA / X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NORTH &gt; &lt; LEFT (DB7KG), Oct 06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for non-commercial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 Configuration of TFX_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op TFX_UART spends the following hardware -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253 / 4 clock is 1.19 Mhz [1] (autodetec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 (03F8 / 04), 1200 baud, Afsk -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marks the clock found in the system, m�glic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3 / 4 clock is 0.59 Mhz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 / 4 clock is 1.19 Mhz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 / 4 clock is 2.38 Mhz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 standard the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ung�nstigen conditions can it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, then should at the start of TFX_UAR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 the value indicate, which is indicated in it []brack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 the automatic recognition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es.  If necessary all 3 values helps only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can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statement the us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of the standard - Rs232 - interfaces can become angew�hl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yCom - modem are found.  The address becomes the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e.g. modem at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- C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face is carried out from the BIOS,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n it do not grab.  If TFX will u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ort will rel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statement a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OM3 and COM4 and if COM1 and COM2 not standardgem��e Interrupt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have, mu� the Interrupt vector with are indic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- C:  4 - R:  10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:  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odem 300, 1200, 2400 or 4800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- C:  4 - R:  7 - B:  2400 f�r a 2400 baud modem at COM4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udrate on a PC m�glich is, h�ng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from (see index in the appendix 2.1.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 Configuration of TFX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op TFX_PORT spends the following hardware -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 (03F8 / --), 1200 baud, Afsk -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statement the used serie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of the standard - Rs232 - interfaces can become angew�hl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yCom - modem are found.  The address becomes the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e.g. modem at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ORT - C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face is carried out from the BIOS,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n it do not grab.  If TFX will u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ort will rel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statement the use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giCom - modem is used, then can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ort ausgew�hlt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and - C jointly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:  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odem 300, 1200, 2400 or 4800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ORT - C:  4 - B:  2400 f�r a 2400 baud modem at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udrate on a PC m�glich is, h�ng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from (see index in the appendix 2.1.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 Configuration of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op TFX_KISS spends the following hardware -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1 (03F8 / 04), 19200 baud, KISS-TN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marks the used Crc -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-TNC [0]:  no Frame-�berpr�fung on the seri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 / KISS [1]:  Frame-�berpr�fung after the Smack 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C / KISS [2]:  Frame-�berpr�fung after the Rmnc -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 standard the Frame-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brackets can through statement of the value in i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-�berpr�fung are tu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statement the us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of the standard - Rs232 - interfaces can become angew�hl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NC are found.  The address is taken the BIOS-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- C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terface is carried out from the BIOS,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n it do not grab.  If TFX_KISS will u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ort will rel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statement a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OM3 and COM4 and if COM1 and COM2 not standardgem��e Interrupt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have, mu� the Interrupt vector with are indic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- C:  4 - R:  10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:  nnnn serie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odem 300.  .  115200 bau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KISS - C:  4 - R:  7 - B:  1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udrate on a PC m�glich is, h�ng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from (see index in the appendix 2.1.  ).  Thes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the radio - Baudrat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 Configuration of TFX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op TFX_PAR spends the following hardware -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PT1 (0278 / 07), 9600 baud, Par -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 statement the use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parallel Port is indicated, at which the PAR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statement a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9k6 drivers uses as only the Interrupt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Should not receive and send TFX_PAR, mu�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Interrupt of the interface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rate is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udrate on a PC m�glich is, h�ng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leistung from (see index in the appendix 2.1.  )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9k6 / PICPAR on each still so old XT lauff�hig, TFX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od XT's, TFX_PORT on very good XT's (dear AT) and TFX_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ith a good Schnittstellenkarte (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gives references to the installation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the organization with TFX.  Grunds�tzlich mu� TFX ar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erminalprogramm is started.  Au�er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ill certain outlooks in Konfigurationsdate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necessarily.  Against it are e.g. Baudraten - out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/ Men�s f�r the Tfx - organization mostly insignifican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tion'-B'at the appeal of TFX responsibl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TFX become like at a normal TNC �ber the Initialisierungs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terminal - program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consider, da� TFX a part of the storage covers,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 then for the Verf�gung does not stand.  Therefor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uffergr��en and the amount the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mst�nden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NFIG.XP in the Tnc - part'CFG=PORT0:5'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uld on'CFG=TYPE0:  TFPC' are set.  XP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TFX / TPFCR /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becomes in this case according to Sp - manual or with the Inst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�r TFX (or TFPCR) - organization installs.  The file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�her SP.CFG) mu� the line'CFG=PORT0:5H'contain. 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 hardly differences between TFX and TFPCR /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P is f�r the TFX none extra configuration n�ti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load and start after that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P unterst�tzt the Tfpc - interface (tested with v3.03)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PR mu� in the paragraph'TNC-Konfiguration'f�r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nittstellennummer'5'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fx - version works together with TERM from v9.71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Term - versions use an other proc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handshake, which becomes from TFX no mor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of TERM one arrives with OLD - P in the parameter -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is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-COMx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zeiten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BOX unterst�tzt also the Tfpc - interface.  Konfigurieru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Box -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MING - Windows, OS / 2 among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puts at the Modembetrieb high demand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ktionszeiten of the system on Interrupts (see appendix 2.  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rom Microsoft Windows 3.11 and presumably also from OS / 2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 become.  I have different programs f�r the BayCom 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without each success tries.  TFX vertr�g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- version is in preparation and become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im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�r Windows95 fails at the unimagi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f�r the Device Developer Kit.  F�r a hobby -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ur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agraph become important differences and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FX in comparison to the Tnc - 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Particularities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unterst�tzt to on the orders  " "@ K  "(Kiss - mode) and"  "@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of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@ D and @ order have thereby a ver�ndert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@ N i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- order has gotten unfortunately something complicate a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c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0 controls on Vollduplex (!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pr�ft does not become the DCD, before TFX lossendet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parate transmitter a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1 controls on HARDWARE - Dcd (Dcd - direction the RS2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mu� �ber a hardware - Dcd (XR2211) the Dcd -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D Pin of the interface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2 controls on DATA TRANSITIONS (everything, also intox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t DC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�ber a fast Squelsch verf�gt, is the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.  The DCD addresses also on intoxica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s the DC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3 controls on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with one can loosen the Squelsch the Funkger�t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puts erh�hte anspr�che at the hardware,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rather @ D 2 take.  The DCD is calculated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cts only to real signals with the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sitivity the software - Dcd can with @ D 4. 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4% become, means very  "sharp" DCD, 100% a DC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intoxication) as DCD wertet, 50% ((@D 50)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0 controls on Vollduplex (!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pr�ft does not become the DCD, before TFX lossendet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parate transmitter a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x Simplex - organization, Dcd - threshold dis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AR unterst�zt only simplex, which recognizes DCD only Fsk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�her does not need discontinued to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uses a Picpar - modem, one can with @ D 1 the Dcd -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WARE controls, this DOES NOT go however with it (�lteren) PAR9k6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K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ametrierung exactly conversely (do not ask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r�nde:  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0 Vollduplex from, simplex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 1 Vollduplex a, always immediately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ption / Sendeanzeigers tune in in it argu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ecke.  Color is the color to be used,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11, is am also Color-bli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ception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hipment (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eception and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and 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@ F order can in the running organizatio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One can try, which Baudrate something to erh�hen, 15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t the most modems easily, which Gegenstelle mu�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lso do, but that becomes well only f�r Cb - radi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a crooked Baudrate w�hlen, around St�rer in the C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rt, whereby TFX however a quite wide area at th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50 baud covers (about + / -), thus is the Baudra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F�r the Amateurfunk - area, to leave sowas his,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 �bertragungsverfahren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combination exists to a Dama - mast, TFX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ill then, if he/it is called by the mast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Dama - In conformity.  After an invitation of the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CD becomes without regard losgesendet, TFX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plex-DAMA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all.  ..  Connect - Away (canal 0: 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16-65535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[0] information in the Hostmod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tatuses in the Hostmod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own c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0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[0-20] Statusanzeige f�r th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Niusc+ - ++ monitor -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0-127 amount of the attempts (0 = endles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1-7 amount the unbest�tigte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0-255 P-Persistenz value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0 Digipeater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Digipeater tu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0-20 canal - numb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0-127 wait of PTT a to dat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0 [text]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text] text at Connec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ersion -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0-127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0 PTT f�r transmitters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TT f�r transmitter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0-20 maximums amount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B Shows amount of the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D (2) 0-3 Dcd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00 DCD-Schwellenwert f�r Dcd -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I (60) 0 IP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56 maximum L�nge a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@ T2 (100) 0-65535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T3 (18000) 0-65535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U (1) 0 Unproto-Frames withou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proto-Frames with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V (0) 0 Rufzeichencheck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ufzeichencheck tu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optiona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several parameter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blems one should zun�chst times �berlegen, at which i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.  Beside the TFX daf�r come also the Terminalprogram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the Hf - technolog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X puts at the used computer h�herere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TNC.  If these do not become erf�llt, com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o the Verst�ndnis m�chte I erl�utern, like which TF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tting receive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acks radio become the data series and synchronous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nterface can normally only asynchron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 - and Stopbits process, at that Packs radio gi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With it is not the interface also in the herk�mmlichen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 TFX_PORT mu� itself therefore around each individu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n, the series interface becomes only as simp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the individu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uses in contrast an optimizeed Dekodierungs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The interface is programmed so, da� onl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nwechel the Modemdatenleitung a Interrupt ausgel�s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UART mi�t then the pasted time since the letzen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us exactly and certainly with the help of a programmed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fangstakt and the Empfangsdaten.  Thereby Baudrate step about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per second on.  At TFX_UART Baudrate step against it always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fore that 9 - fold) at Interrupts per seco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ompares the TFPCX with a connected TNC,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equal themselves at it about one 24 - fold burden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baud Modembetrieb a Baudrate of 28800 between 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ereby many PCs have already problems.  It is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r difference, whether one uses a TNC or the TFPCX. 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at still on ca 4800 baud comparable valu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o rather each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Send - a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computer mu� first �berhaupt in the position be,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number from Interrupts to bear.  At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the system extremely or st�rzt eve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lso again and again problems with computers, 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are.  It deals with it before everything with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, which has h�ufige REJects to the consequence, which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Frames f�hrt.  The cause daf�r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idente programs, drivers a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�ngere time prevent, da� Interrupts appear k�nn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�hrend a Frame will receive, only once fuer approx.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will go lost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xtended (XMS) or Expanded memory (EM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e.g. SP, GP) and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everything on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medy prevent mu� one, da� on this storage zuge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ped will, as long as with the TFX is worked.  At 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it not the SPO.EXE and the XMS-Swapping ('SWP=1'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use.  GP should started with the option'/ NOX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my 486DX33 these problems do not appear, we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rs, who the Hochladen of residenten programs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ffice it, if one the Ma�nahmen from the previo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on the Emm386 - driver perhaps v�llig dis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become, as long as works with the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ow keyboard - driv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ways then Frames lost go, if one a key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ry one times an other Tastaturtreib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of the Sp -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- tickets and Hd -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ga - tickets block before everything in the Grafikmodus (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terrupt.  Me was reported also, da� it Hd -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s gives, cause, if one removed t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everything flawlessly.  Here f�llt it with difficul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ption to indicate.  One should it perhaps ti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try, da� no graphic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the TFX is active, d�rfen no programs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, which assault ++an the interface used by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 however, can the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k�nnen the programs, to them TFPCX and TFX_PORT in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G - Word 5.0 a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f M -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G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M - Windows l�uft, is probably no or hardly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Cs (before everything Laptops), which non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terface have.  TFX_UART puts h�here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mpatibilit�t as TFPCX, burdens the computer however als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k�nnte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m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_PAR is kompatibel to the new Picpar - modem of BayCo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cordial Dankesch�n at DG3RBU f�r the Testexemplar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PAR after the start of TFX_PAR times not send (an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, then mu� TFX_PAR unfortunately once more are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a Elko on the PICP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