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by ReMoN de NL0GRO          (c)1997 Cob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\  ��\  �\   ���\       ��\  ��\  ���\   ��\  �\  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    �\�\ �\  �\          �\�\�\�\  �\     �\�\ �\  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    �\ �\�\  �\     ��\  �\ �\ �\  ��\    �\ �\�\  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    �\  ��\  �\          �\    �\  �\     �\  ��\  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    �\   �\   ���\       �\    �\  ����\  �\   �\ 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  (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n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Aansprak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Wat mot je erm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Wat heb je nod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Oja? En da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Hoe stel ik de kleur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Mag ik in de .DAT file ko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Nog wat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Packet &amp; E-mail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o aan allen die dit programma gaan gebruiken! Ik ben niet zo`n go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schrijver, dus geen kwaaie gezichten als iets niet duidelijk uitgel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 Ik doe mijn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de gene onder ons die nog nooit van TNCMENU of PCTNC gehoord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en BayCom modem gebruiken, moeten het maar eens gaan prob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zeker de moeite waard. Sinds ik een extra PC gebruik met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Com modem eraan heb ik een betere ontvangst, ben ik altijd bere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al zit ik niet in me packet prog, lopen mijn packet programma`s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 ben ik een blij ma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het ware kun je zo met een extra PC een TNC cre�ren... En het werk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ansprak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 neem in geen geval de aansprakelijkheid op me als er schad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f het modem is ontstaan! Ik dwing je niet di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uiken, dus zeg niet dat het mijn schuld is! Zover ik weet maak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geen schade aan welke hardware dan 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als er iets aan je PC of het modem kapot is gegaan en je wil mij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chuld van geven...  THATS THAN A PITTY!!!  &gt;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t mot je erm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je je dat al afvraagt, dan is dit programma niet voor jouw bedo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kan er tenslotte ook nix aan doen dat je minder bedeeld bent.. ghe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deze heb je een groot probleem vooral als je een baycom modem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je wil graag onder windows packeten! Wil je toch meer weten, lee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t heb ik nod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werk PC waarop jouw packet programma draait in TNC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al een 286/6mhz met 2 compoorten (liefst FIFO) en een floppy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BayCom TCM3105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Null-modem-kabel. (seri�le k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PCX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TNC v1.3  (wel de v1.3 anders werkt het nie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uiteraard TNC-MENU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ja? En da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 gaat de TNC-PC (bv de 286) koppelen aan de werk PC met de seri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an hang je aan de overgebleven compoort van de TNC-PC de BayCom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ateerd een floppy met het commando: 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arna zet je de volgende bestanden ook op de net geformateerde f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NC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NC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F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FPC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T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TNC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volgen zet je in je AUTOEXEC.BAT de volgende 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TNC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ak een CONFIG.SYS aan met NIX!! e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s je dat gedaan hebt start je je TNC-PC vanaf de flop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zul je zien dat de eerste keer het programma niet opstart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erst TNCMENU.CFG aanmaakt! Dit is de bedoeling, omdat je dan f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FG file mag editten om de boel naar jouw zin in te 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dan nog een keer en het programma zal dan wel wer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e stel ik de .CFG fil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kan het op 2 manieren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ls je het prog op een HD hebt staan dan kun je door middel va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ar de DOS prompt shellen en daar de TNCMENU.CFG ed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Als je het prog op een flop hebt staan, dan heb je waarschij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en EDIT.COM erop staan, dus zul je het ff op je werk PC mo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kunt nu de kleuren veranderen, maar denk er goed aan dat je du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s toevoegt of wegha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nelheid van het wegscrollen van TNCMENU is instelbaar even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pperen van je NUM/CAPS/SCROLL LOCK lamp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neeh ook de automatische F5 opstart functie kun j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raan zie je ook een opties staan om een extern programma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ven.  Daar kun je bv: NC.EXE  neer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g ik in de .DAT file ko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  N  EEE  EEE   !!   Laat dat maar lekker uit je hoofd, wan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N  N  E    E     !!   KAN het mis gaan en moet je de file del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N N  EE   EE     !   opnieuw opstarten en alles opnieuw in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NN  E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  EEEE EEEE   !   Een gewaarschuwd mens telt voor 2 dacht ik z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g wat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 je ook vanaf diskette kunnen editten, zet dan de volgen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je floppy:  EDIT.COM, EDIT.HLP, QBASIC.COM en QBASI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s je vanaf floppy werkt, laat deze dan writeble, omdat TNC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e keren iets weg moet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t je buffers van TFPCX niet hoger als 1200, aangezien dit nogal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ugen vreet! Is het bij jouw zo dat je TOCH meer als 14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unt schakelen dan kun je me ff mailen en pas ik de source voo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! Aangezien ik 1400 op het maximum instelbare heb gehou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l je wil PCTNC opstarten met F5 en je krijgt elke keer een 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zien met "bad file name" of een andere foutmelding, maar j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niet zien wat er staat! Start dan PCTNC op met SHIFT-F5 en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l je netjes alles laten zien en daarna even pauzeren tot j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een toets drukt! Dit kun je zo elke keer doen tot PCTNC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tart en je weer gewoon op F5 kunt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even op als je de kleur van de S/R flag wil veranderen! Bov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de 10 werkt dit met een andere kleurcode! Dus 10=A 11=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erste 9 getallen kun je wel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 je een "Unknown error: x" (waarbij x een getal is) te zien krij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 dat dan ff bij mij met wat je toen gedaan hebt of wat er gebe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 ik zal het meteen nakijken en je de oplossing toestu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t de autostart timer niet te kort, want dat kan lastig zij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iets wil instellen en hij start te snel op h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 je geen PCTNC v1.3 hebt en je wil dit programma toch gaan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kun je dit van 22:00 tot 7:00 per telefoon downloaden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3GNP BBS  tel: 0485-51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 je geen telmodem, mail me dan en ik zal het naar je toe 7p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s � 10kb g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cket &amp; E-mail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een �G-Report en/of idee�n kun je me altijd mailen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CB: nl0gro@nl3gnp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 E-mail: nl0gro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ook voor leuke reacties!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97-2000 Copyright by Cob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 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