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AT Server v1.0� voor FBB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T.EXE is een PG programma voor FBB</w:t>
      </w:r>
    </w:p>
    <w:p>
      <w:pPr>
        <w:pStyle w:val="PreformattedText"/>
        <w:bidi w:val="0"/>
        <w:spacing w:before="0" w:after="0"/>
        <w:jc w:val="left"/>
        <w:rPr/>
      </w:pPr>
      <w:r>
        <w:rPr/>
        <w:t>Zet deze file in je PG dir van F6FBB en start daarna FBB opnieuw 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t is al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g een tip: Wil je het komando "T" laten vervangen voor "CH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name dan CHAT.EXE naar 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.EXE moet dan ook in de PG dir staa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T.EXE is getest op FBB 7.00b voor dos zonder proble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kties en BUG's graag naar: GN1BBS @ GN1BBS.GE.NLD.E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