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dichten server voo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CHT.EXE in de P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T.EXE   in de FBB\BIN dir en aanmelden als server (INSTA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T.TXT   in de FBB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e installatie kan de user een gedicht toevoegen door een mai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ven aan SP D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ls inhoud van de mail het ged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gedicht zal dan toegevoegd worden aan DICH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bijgevoegde voorbeeld van DICHT.TXT staat het voorbeeld van ho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it komt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er staan nog geen gedich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ummer bovenenaan DICHT.TXT geeft aan hoeveel gedichten er in de TXT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handmatig een gedicht toevoegd moet dit nummer dan ook verhoo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user een gedicht toevoegd zal dat automatisch gebe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 zal er een mail geschreven worden aan de sysop dat er een ged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il kan dan eventueel verwijderd worden met GEDICHT DEL [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toe is alleen de SYSOP b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ogramma is freeware en mag dus vrij verspreid en gecop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����\  �������\         ( \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  ��\��\     ��\  ��\   ��\            _\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\  ������\    ��\           / -\o/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\  ��\��\     ��\ ��\    ��\          ( </w:t>
      </w:r>
      <w:r>
        <w:rPr>
          <w:rtl w:val="true"/>
        </w:rPr>
        <w:t>ޱ</w:t>
      </w:r>
      <w:r>
        <w:rPr/>
        <w:t xml:space="preserve">�����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\  ��\   ��\           \</w:t>
      </w:r>
      <w:r>
        <w:rPr>
          <w:rtl w:val="true"/>
        </w:rPr>
        <w:t>ޱ</w:t>
      </w:r>
      <w:r>
        <w:rPr/>
        <w:t>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 </w:t>
      </w:r>
      <w:r>
        <w:rPr/>
        <w:t>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rderwijk��������������������������������������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@HW1BBS (N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@EU1BBS (NLD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1HDW.TT1BBS@155-2100-1-0.IW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