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 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Hoe registreert u RAD Van Fortu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at is ten 1ste kostenloo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enigste wat u ervoor hoeft te doen is een mailtje schrijven a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0BVD @ JO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el: REGISTER R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l even wat de call is van jou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maak ik hier even registratie KEY voor je.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stuur de KEY in 7PLUS naar je to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ar als je 'm super snel binnen wil hebben mag je ook 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kun je gelijk na een mondeling overleg de KEY download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k ben te bereiken op telnummer 05138-12038 en vragen naar Bauk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gens in september/oktober (1995) word het nummer gewijzig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word het nieuwe nummer: 0513-41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k stel het zeer op prijs als u tussen 18.00 &amp; 19.00 belt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</w:t>
      </w:r>
      <w:r>
        <w:rPr/>
        <w:t>"Freezing-Software-Group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