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� � ��� � � �� ��                         </w:t>
      </w:r>
      <w:r>
        <w:rPr/>
        <w:t>Rad van Fortuin Versie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�� � ��� � � ��� �                          </w:t>
      </w:r>
      <w:r>
        <w:rPr/>
        <w:t>Geschreven in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 ��� �������                                </w:t>
      </w:r>
      <w:r>
        <w:rPr/>
        <w:t>voor FB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 ��� ����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� � � � ��� � � ��� �         </w:t>
      </w:r>
      <w:r>
        <w:rPr/>
        <w:t>(c) augustus 1995 JO1HD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 � ��� � � ��� �         </w:t>
      </w:r>
      <w:r>
        <w:rPr/>
        <w:t>"Freezing Software Gr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  ��� ��� �������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 ������� ������� ������� ��� ��� ��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����� � ��� � � ��� � ��� ��� � � � � �� �� 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���   � ��� � � � ���   � �   � ��� � �� �� 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    ������� �������   ���   ������� 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wel vrienden, Rad Van Fortuin, het eerste echte Multi-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l voor onder FBB. Met alle bekende dingen uit de t.v. bro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AR zonder die irriterende stem van Hans van der Di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oplett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t pakket MAG alleen verspreid worden onder de naam FBBRAD24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 mits alle files aanwezig zij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een de extentie mag dus veranderen (ZIP,ARJ enz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preiding op CD-ROM mag echter alleen met toestemming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"Freezing Software Group"(Dat zijn wij d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j zijn te bereiken op het 11 meter net v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1HDV@JO1BBS of FR0BVD@JO1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5 files die in dit pakket behoren te zitten zij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RAD.EXE           (Het eigenlijke PG progra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RADDATA.DAT       (Data voor Rv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RAD24.DOC         (Deze handlei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RAD.CFG           (Configuratie file voor geluid aan/u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REGISTER.DOC      (Wat te doen voor registrati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et installeren onder F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 installeren is simpeler dan Windows '95 en kan door de me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Operators zelf worden gedaan....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ats RAD.EXE in de PG directory van je FBB syste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ak een directory aan met de naam RAD in FB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jvoorbeeld: C:\FBB\RA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Zet RADDATA.DAT en RAD.CFG in deze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ige files (zoals de highscore lijst) worden door het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lf aangemaakt en ook deze files komen in de RA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 behulp van RAD.CFG kun je het muziekje aan en uit ze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gelijkheden: SOUND ON en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 je in het bezit van RAD.KEY (hierover later meer), zet d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 ook in de RA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d Van Fortuin is niet Windows '95 compatible, dus we raden je aan 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cht je al zo gek wezen om met FBB hieronder te draai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U hier mee op !! FBB draait prima o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all there is!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��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lregels en commando's van RvF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~~~~~~~~~~~~~~~~~~~~~~~~~~~~~~~~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o's zijn: BYE, INFO en HIGH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E  = Je begrijpt 't al... Snel kappen met die hap..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 = Spelregels en enige informatie over RvF en de ma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 = Het opvragen van de High-Score Lijst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.B.: Ook INFO en HIGH stoppen na het tonen van de informa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et spel!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 informatie en high-scores kunnen ook worden opgevraag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onder het spel te star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k dan RAD INFO of RAD HIGH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mdat "Rad van Fortuin" (Wheel of fortune) een heel bekend sp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, (zie history verderop) kan ik over de spelregels kort zij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e mag alle letters intikken die maar in je opkomen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ver mind whatever, toets het maar in, maar wel graag 1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gelijk, en niet dat je zegt ik stamp het complete alf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 ff in 1 zin door, dit wordt niet goed gerek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linkers kosten echter 1000 gulden en worden van je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getrokken.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adat het rad is gestopt op "BANKROET" staat je score weer op 0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ogauw je denkt dat je het antwoord weet, mag dit intikken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 RAD zal kijken of het de goede oplossing is.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k ander antwoord zal gezien worden als een foute oplossing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 het spel wordt gestopt. Je naam komt nu niet in de "high-score"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jst, en je zal worden vergeten in de geschieden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ven een tip voor de echte Rad junks : start rad met Rad x, je kunt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 gelijk los. Maar je mist natuurlijk nu het flitsende en geli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ro, waar Harry "Merv" zolang op heeft zitten zweten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�� ����������������������������������������������������������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e registreer ik RvF en wat kost d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t registreren kost niks, noppes, niet een kwartj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k heb al een knappe brommer, en ook al bulten money, 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e hoeft voor mij geen rooie cent op welke rekening 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ok over te mak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ze optie zit er alleen in om te kijken wie RvF gebruikt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e het gaat gebruiken. Op deze manier kunnen we toch kij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we dit spel niet voor de kat z'n viool(hum) aan het ontwikk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ij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 registratie neemt de SysOp van JO1BBS voor zijn reke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m RvF te laten registreren raad ik je dan ook aan 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.DOC even goed te le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 �����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1600          Slag bij Nieuwpoort (remember ??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75          In Amerika bedenkt een talk-show present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oor zijn moeder genoemd als zijnd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rv Griffin, een spelletje wat bekend z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orden als Wheel of Fortu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aja, en je dacht dat Harry de geestelijke vader wa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et programma is op 1 of andere manie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ceaan overgestoken, en werd in Europa het ee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toond op het Franse T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95 :        Harry slaat aan het knutse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e 1.0    Eigenlijk niet meer dan een uit de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</w:t>
      </w:r>
      <w:r>
        <w:rPr/>
        <w:t>gelopen geintje. Is verspreid als demo-vers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rengt over 50 jaar ook vast geen geld 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e 2.0    Heleboel veranderi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Meer datafiles, High Score lijst ingebouwd, enzovoor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us gelijk maar een heel versie nummer omho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j durven w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aten na testen nog teveel bugjes in om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spreiden. Hebben we dus maar niet gedaan, dit 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ze uitstekende naam als softe boys niet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rabbel te goo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e 2.1    Ging nog iets mis met sorteren van high-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utmeldingen als RAD op meerdere poorten we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espe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ortom, de mij bekende bugjes gefik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spreid onder enkele locale BBS'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e 2.2    Diverse files gecodeerd om vals spelen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oorko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onus regeling ingebouw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ia 't 11 meter net verspre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ter ook via andere netwerken heb ik begre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e 2.3    Grafisch sterk verbeterd vergeleken bij vor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sie. Nu ook de melding "GEEN MEDEKLINKERS ME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</w:t>
      </w:r>
      <w:r>
        <w:rPr/>
        <w:t>ingebouwd. Na aanhoudend aandringen van de Beta-te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</w:t>
      </w:r>
      <w:r>
        <w:rPr/>
        <w:t>meer spreekwoorden en gezegdes ingeti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t schijnt beter voor de hoge scores te zijn...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</w:t>
      </w:r>
      <w:r>
        <w:rPr/>
        <w:t>Ook nog een vreemd klein bugje gefik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</w:t>
      </w:r>
      <w:r>
        <w:rPr/>
        <w:t>Dit keer ook iets meer tijd besteed a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</w:t>
      </w:r>
      <w:r>
        <w:rPr/>
        <w:t>handlei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Versie 2.4    Bugje gefikst. Spelen via een node kan nu oo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</w:t>
      </w:r>
      <w:r>
        <w:rPr/>
        <w:t>Na een gerucht te hebben gehoord dat h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</w:t>
      </w:r>
      <w:r>
        <w:rPr/>
        <w:t>van de vorige versie zou zijn gekraakt hebb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</w:t>
      </w:r>
      <w:r>
        <w:rPr/>
        <w:t>dit dan toch maar ietsje beter gecodeerd. H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</w:t>
      </w:r>
      <w:r>
        <w:rPr/>
        <w:t>nu tevens een prijsvraagje aan verbonden, hier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</w:t>
      </w:r>
      <w:r>
        <w:rPr/>
        <w:t>later me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</w:t>
      </w:r>
      <w:r>
        <w:rPr/>
        <w:t>De gebruikte letters worden nu in alfabet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</w:t>
      </w:r>
      <w:r>
        <w:rPr/>
        <w:t>volgorde gepresentee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</w:t>
      </w:r>
      <w:r>
        <w:rPr/>
        <w:t>Tevens iets veranderd aan de puntentelling 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</w:t>
      </w:r>
      <w:r>
        <w:rPr/>
        <w:t>aanhoudende klachten over "teveel bankroet".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</w:t>
      </w:r>
      <w:r>
        <w:rPr/>
        <w:t>Ook hebben we een optioneel "muziekje" ingebou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</w:t>
      </w:r>
      <w:r>
        <w:rPr/>
        <w:t>als een speler het woord goed he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 ���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et veel d(r)ank a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0BVD Voor het testen van RvF en het verzorgen van de registrat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B0RPS Voor het testen van RvF en het detecteren van enkele belangrij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gjes! Later nog voor het idee om files te cod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1FDH Voor z'n ijzersterke doorzettingsvermogen om in de High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 komen en voor z'n idee voor de "Bonus-regelin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ok nog voor idee�n voor enkele belangrijke routines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t leveren van ontzettend veel wo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1ADH Voor het ontdekken van toch nog een heel gek bugj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1EPP Mede voor het idee om de melding "geen medeklinkers me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e bouwen. Dit maakt het geheel wat compl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vens bedankt voor het insturen van een aantal wo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1PMH Voor enkele "geheimzinnige" routines en het verzo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n de prijsvra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vens willen we een klein woordje van dank uitspreken a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 de Leeuw, tekstschrijver/toetsenist van de formatie G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or het verstrekken van de noten van het RvF muziekj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g meer dank aan de volgende groep Beta-test BBS'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O1BBS (Lid en offici�el F.S.G. distribute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J1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O1RIN (Lid en offici�el F.S.G. distributeu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��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t slot: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~~~~~~~~~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 je nog wat bugjes vind dan zou ik dat graag van je horen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ur me dus ff een mailtje en misschien kan het in een eventu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euwere versie verbeterd worden.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uur me ook ff een mailtje om te melden wat je van dit progj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nd. Ik zou dit zeer op prijs st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 mij alleen nog te melden dat de auteur van dit programma N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nsprakelijk kan worden gesteld voor schade aan uw syste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 voor vorm dan ook door het gebruik van deze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way !! You're on your own !!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 kan geen aanspraak worden gemaakt op de gewonnen bedragen!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ch bij de auteur, noch bij de SysOp van uw BBS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~~~~~~~~~~~~~~~~~~~~~~~~~~~~~~~~~~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 ���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 PRIJSVRAA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 enige consternatie over Limbo's die de DAT-file wel/niet ha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kraakt : deze file is nu versleuteld volgens de WI1PMH/PA3B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hode. Zelfs de CIA en KGB staan machteloos. Hoe heeft '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 geflikt zul je je afvragen. Welnu, dat verklappen we ni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ar het was iets van : 99 % transpiratie en 1 % inspira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f was het nu anders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angezien er altijd lieden zullen blijven die denken de "Goero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 slim af te zijn, dagen we je uit om de DAT-file te kr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 spelreg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an de eerste, die de file kraakt en de oorspronkelij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kst met spreekwoorden en gezegdes overlegt, zulks 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oordeling van JO1HDV die de originele file in zijn bez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eft, ontvangt van WI1PMH/PA3BYZ een cd-rom uit de s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big pictures" afdeling strandplaatj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 uiterste datum hiervoor is 1 JULI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 is dus tijd genoeg voor wie het serieus wil prob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cht zich er op deze deadline niemand gem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bben ( wat ik hoop |:-) ) dan kan er een andere leu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stemming worden gezocht, de hoogst gemelde sco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licht een leuk id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</w:t>
      </w:r>
      <w:r>
        <w:rPr/>
        <w:t>ͻ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�������</w:t>
      </w:r>
      <w:r>
        <w:rPr/>
        <w:t>\  ������\   ������\  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��</w:t>
      </w:r>
      <w:r>
        <w:rPr/>
        <w:t>\       ��\       ��\      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�����</w:t>
      </w:r>
      <w:r>
        <w:rPr/>
        <w:t>\    ������\   ��\ ���\ 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��</w:t>
      </w:r>
      <w:r>
        <w:rPr/>
        <w:t>\           ��\   ��\  ��\ 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��</w:t>
      </w:r>
      <w:r>
        <w:rPr/>
        <w:t>\       ������\   �������\ 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</w:t>
      </w:r>
      <w:r>
        <w:rPr/>
        <w:t>"Freezing-SoftWare-Group"   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</w:t>
      </w:r>
      <w:r>
        <w:rPr/>
        <w:t>Ľ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den van F.S.G. zijn: CB0RPS FR0BVD WI1PMH JO1FDH JO1HD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Veel plezi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O1HDV      "Freezing Software Gr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Co�rdinator F.S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 ����� ��  �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</w:t>
      </w:r>
      <w:r>
        <w:rPr/>
        <w:t>Joure (Fries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</w:t>
      </w:r>
      <w:r>
        <w:rPr/>
        <w:t xml:space="preserve">De plaats voor de betere Packet Radio Bulletin Board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 ����� �� 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