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s i stu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 nu ser endnu en PG-server dagens lys :-) Midt i den hede og kl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rnat fik jeg en af mine skre indfald, og det blev s til den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-server som viser den lokale tid med jumbo-t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var ikke min meningen at denne PG-server skulle udgives til a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efter Ulrik / A304 og flere andre har vist interesse for programm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r jeg hermed valgt og udgive det aligevel, selv om det kun var til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R2BI / Carl-Erik og mig selv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met er meget let og s</w:t>
      </w:r>
      <w:r>
        <w:rPr>
          <w:rFonts w:eastAsia="Geneva" w:cs="Geneva" w:ascii="Geneva" w:hAnsi="Geneva"/>
          <w:color w:val="000000"/>
          <w:sz w:val="24"/>
          <w:szCs w:val="24"/>
        </w:rPr>
        <w:t>tte op, du skal bare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 det ind i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 katalog inde under FBB, nr det s er p plads, s kan brugerne 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 skrive TIME se hvad klokken har sle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 er blevet testet af flgende stationer, og de har ikke anme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jl i programm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4BBS / Ulrik i Hrsho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R2BI / Carl-Erik p Vesterbro Kb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R2BJ / Bent i Valby kbh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vis du har kommentare eller andre b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kninger til denne PG-server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riv bare ls, s skal jeg svare s godt jeg kan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venlig hi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2BJ / B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 73 de PWR2BJ @ PWR2BJ.#2500.SJL.DNK.EU  &gt;&gt;&gt; VALBY'S POWER-NET BBS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