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B-Hangman (Version 1) Documentation                               1.10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s on an IBM-PC or equivalent, anyth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upwards. FBB-Hangman runs from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man program is a online game for the F6FBB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guess a word by each letter. If he or sh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letter then he or she lose points. The game has a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it is possible to create topics (see hangman.w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execute file to the PG directory of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cfg file to the main directory of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word file to the main directory of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new topics and words in file hangman.w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ptional, add an infoline for the users in file hangman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line is showing in the program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.W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"[word]" line define a topic and all next lines define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I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IOLOG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during the onlin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- list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- ea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show word fiel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mistake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 73&amp;55 de ANDreas, AX.25: DG9AML @ DB0FD.#NDS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DG9AML@QS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  : http://www.qsl.net/dg9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