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TEXT DISPLAYER FOR F6FBB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N WOOD 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mall program is designed to display to the user,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when he or she enters the appropriate command at the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It may be used to inform users of local events or ext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.  The advantage of displaying the text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using ENGLISH.ENT is that it is only shown at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fore users do not get bored with a page of tex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eviously read, nor will it confuse TPK systems by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press ENTER to continue.  A simple message can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the availability of local information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RALLIES or EVENTS or CLUBS for info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7OAR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program LOCAL.EXE into your PG sub-directory.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taining the EXE extension.  You could call it CLUB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EXE, RALLIES.EXE or anything else that the users can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promt to provide information on a particular topic o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everal topics you wish to display,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the program to any number of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LOCAL.EXE RALLI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LOCAL.EXE EVEN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LOCAL.EXE CLU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directory below your PG directory named TXTFILES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this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BB\PG\T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using a plain ASCII text editor create a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PG\TXTFILES directory with the same filename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LIE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display any ASCII text file within the PG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aring the same file name as the renamed orig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th the extension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remember that a re-boot is required before P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to the FBB system and can be executed by user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refix P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written in Turbo C, which is the sam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FBB to write the BBS program. If you include a % or $ sig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it is possible that the BBS will display the content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BB variables which will be confusing. Therefore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lain language "per cent" or "doll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released into the public domain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to others provided the original ZIP archive showing the 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is passed on.  Software obtained in var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25  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: g3wcs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: http://www.netforward.com/poboxes/?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 2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