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GCOM, or PG-Commander v. 1.1 by Antonio, IK7NXQ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everybod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member the old but still useful NULLPG utility by Alex IW2GKO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don't know that it has been widely used here in Italy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sable the YD command, and force the users to type YGE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YAPP download counter does not move forward when YD is 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dvance when you download a file with YGET... really strange, isn't i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alian users are proud of having found a way to "hang"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dipendently of the command used... don't you know how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??? It's "public domain" here hi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let's come to the point. NULLPG utility was created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BB commands and so disable them; also, a text file could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user to inform him about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problem is that the text file sent could not be select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nguage chosen by the user. If you, like myself, run a HF por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your BBS is located near the borders of a neighbour country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from foreign users also on VHF/UHF, then you might ha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"best" language to use for a "universal language"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own language, foreign users will not be so happ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 your BBS' reply; if you use a well-known language,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ask you "why didn't you wrote in my town dialect instead ?" hi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OTH language, you could uselessly overload the network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s to be sent is qui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bout the "YD problem", couldn't it be a better solution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user YD command towards YGET command ??? That is, user types Y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 utility intercepts his YD and sends YGET to the BBS instead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have decided to write something more versatile; PG-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as come to life... why a so high-sounding name you say ?? W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there are a lot of things you can do with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ost importan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a user calls PG-Commander, you can send him a text file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omething; more texts can be defined for each differen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use on your BBS, but the connected user will get ONL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own languag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redirect the command sent by the user (plus option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) towards another command or a group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an redirect "YD AABB.EXE" command to "D" (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BDOS), "CD\YAPP" (move to YAPP directory) and finally "YGET AABB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create new commands to recall macro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PG termination, the user can be optionally disconnect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ast but not least, you can define "exceptions" for certain callsig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greatly increases the number of possi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create completely new commands to be added to your BBS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lready existing ones; doesn't is sound interesting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 now how to implement both of thes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please copy the following files on the FBB P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:\FBB\P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decide what to d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command to be added to your BBS promp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ll the files above with the name of the command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if you want to intercept an already exist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intercept YD command, just rename the ab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COM.EXE ---&gt; YD.EXE    EXE file for new Y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M.CFG ---&gt; YD.CFG    Configuration file for Y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M.CMD ---&gt; YD.CMD    List of commands to sen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COM.TXT ---&gt; YD.TXT    Texts to be sent to the user who recalls Y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want to add and/or intercept more than one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ve to copy and rename the above files as many times as 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edit your configuration file; don't worry, it'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Like most FBB configuration files, lines beginning with # a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are ignored. Using your favourite text editor, for examp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something like that, open your xxxxxxxx.CFG file (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D.CFG) and modify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must tell PG-Commander where your INF.SYS fil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:\FBB\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'\' at the end of pat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G Command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containing INF.SYS file (usually C:\FBB\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forget the '\' at the end of pat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SYSTEM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set the directory where PG sub-programs will be conta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sub-programs are those particular PG programs that will be call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unctions for special callsign set as exceptions (see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 Though you can also put PG sub-programs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programs reside, practically it's better to put them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o avoid possible "direct" (not by means of the "master" PG)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ers. For example, you could create a subdirectory called SUBP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G directory, as you can see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don't forget the '\' at the end of the path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containing sub-programs called by PG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n't forget the '\' at the end of pat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BB\PG\SUBPG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have to decide what PG-Commander will do;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simply simply send a text file to the user when PG-Comma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ed. For example, a text file which tells him that a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disabled, or whatever you want. Texts to be sent will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in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ternatively, you can send a command (or a group of commands)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command that the user recalled. In this case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any text but the command sequence you will define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at must I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= Send a text fi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= Send a command (or group of commands)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have to tell PG-Commander what to do after, that i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he BBS prompt or disconnect him. You will usually use option 0 (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, except for particular applications for which you wa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onnected. For example, you can demand to PG-Commander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ll-known FBB BBS B (Bye) command, so to have possibility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 Kb Bye-Logo to the user instead of the only 255 charac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fine in the FBB .TXT files h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that above, has the user to be disconn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= User stay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= user must b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optionally set, if you want, up to 20 exceptions, that i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allsigns for which the program will do something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defined above in this same file. This feature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temporarly disable YD or YGET commands to a certain Y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is collegues continue to download, download, downloa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xception you must define,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allsign without SSID for which you define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unction that must be executed for that callsign, no mat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for all other calls. Function number 0 can be us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 sub-program whose filename (complete with .COM or .EXE extens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next in the same row. Function numer 1 can be used to sen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ign the text line defined next in the same row. Function number 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send to the BBS the command sequence defined nex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connect: you have to specify if the user remains connected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ust be disconnected after the execution of the particu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above. As previously seen 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= User stays connected, 1 = user must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4th argument is a string whose contain depends on the func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If you selected function number 0 (execution of a PG sub-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have to specify its file name complete with .COM or 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ed function number 1 (send a text line)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text to be sent (you can also use all the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FBB BBS software, such as $A, $b, etc). If you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2 (send a sequence of commands) then you have to specify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ands to send, separated by commas, including optional argumen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 on command line. See below, in the part on PGCO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, for more details on user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xceptions ends with a string of at least 5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of exceptions, up to 20 callsigns without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the list with a string of at least 5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eption si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ign Function Disconnect Text/commands/PG sub-progra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ign            : Callsign without SSID for which you define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           : 0 = Executes PG sub-program whose name is defin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1 = Sends the text line defin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2 = Sends command sequence defin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connect          : 0 = User stay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1 = User must b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/commnds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G sub-program_name : text line to be sent to the us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command sequence to be sent to th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filename (with .EXE or .COM extens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PG sub-program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depending on the sel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W7AAA 1 0 YAPP disabled for you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W7BBB 2 0 D,CD YAPP,TYPE NOTIC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W7CCC 0 0 NOY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PG Command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done, that's the end of the .CFG fi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 selected option number 1 in the .CFG file (sen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) you will have of course to define the text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you have chosen option number 2 (send a command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is section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n the text files you can use all text vari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 software ($A, $B, etc.); they will be assigned the correct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 Pay attention to the fact that PG Commander chooses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ccording to the user settings (OL command) and no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allsign. OL setting is read from INF.SYS file, which contains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So, if you get a reply in Italian instead of English, you know why h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.TXT file is very close to that of FBB .HLP files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" of text starts with the symbols @@ in first column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the numbers of the language(s) contained in that block.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text for a particular language or group of languages. A block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other block begins, or, for the last block, at the end of fil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need for end-block markers. Each block can be assigned a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languages; you can assign a block as many language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the corresponding number after the @@. Don't forget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between @@ and the first language number, and a spa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number and another, of course. And, don't do lines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@@ included) !!! The language corresponding to each number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LANGUE.SY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of us are not polyglot, you probably would like to write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a couple of languages (i.e. your local language plus a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. Because of this I have included the possibility to send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in English for example) for all languages you have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 because you don't know how is what-you-want-to-say in ev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hi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eature just create a so-called "universal text block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two groups of @@, that is "@@ @@", and ends at the end of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t MUST necessarily be the last block defined in the .TXT fil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ained in this block will be the one that will be sent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ose language has not been previously defined in the 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 sample of a .TXT file; it's the same you will fi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As you can see, all users who have set language number 1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s Italian in this example) will get the text block "Parlo italia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have set language number 2 (which I suppose is Germa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will get the text "Ich spreche Deutsch", and so on. All othe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 languuage has not been defined, will get the English tex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universal text block"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o ital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spreche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ablo en Espan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is for all call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n the .CFG file you have selected option number 2 (sen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??? Well, you will not need any .TXT file in this case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/edit a .CMD file, which contains the list of comma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software instead of the command sen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in the .CFG file you have selected option number 1 (sen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a .CMD file, but a .TXT file instead. Go and rea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FBB command need one or more arguments on the command lin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possibility to optionally redirect the s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itute" command. For example, if you redirect YD command towards Y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to YGET the name of the file the user as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you can take advantage from the variables &amp;1, &amp;2, &amp;3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4 and &amp;5, which correspond to the 1st, 2nd, 3rd, 4th and 5th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llows and example on how to intercept YD command and redi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GET; the &amp;1 variable here stands for the file name the user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Y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T &amp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lks !!! Wasn't it difficult, was i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think about all possible applications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if this programs works for you as stated, if you fin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suggestions on how to improve it, or how to us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new command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a message to IK7NXQ @ IK7NXQ.IPUG.IT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 73s, Anton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