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er 21'en voor FBB !!!       (c) 1995 LD1CHR   MBU  Leerdam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Uiteraard met kleur support voor MBU-users ! )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Wat doet dit spel nou weer ?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Hoe installeer ik het ?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Zit er een highscore bij ? 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Kunnen meerdere users het tergelijk spelen ?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Wat zijn de commando's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Wie heeft die verslavende spel gemaakt ? ......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t doet dit spel nou we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spelleke werkt heeeeeeel simpel, voor je liggen 5 lege stapels waar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rten op kunnen komen. Net als bij het normale 21'en mag je op ge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apels boven de 21 punten komen. De keuze van de te verwachten ka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t van 2 t/m 10 + Boer/Vrouw/Heer ( Waarvan de laatste 3 kaarten ook vo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en gelde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het spel, probeer de kaarten die je krijgt zo slim mogenlijk over 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els te verdelen totdat het totaal aantal punten van de 5 stapels opget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sen de 97 en 105 ligt. Dan kun je 'score' punten verdienen en word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els met kaarten weer leeggehaald en begin je overnieuw om zoveel mogen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en te beh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dere beurt dat je tussen de 97 en 105 punten hebt gehaald worden de '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en scorepunten' met 25% verhoo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ter verduidelij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e keer dat je 97 punten haalt krijg je daarvoor 2 p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e keer dat je 97 punten haalt krijg je al (2*1.25) 3 punten (2.5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ond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mag slechts 1 maal over de 21 komen, dit gaat dan ten koste van een 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van je er slechts 2 h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eel is het (helaas?) nog niet mogenlijk om er meer levens bij 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ER DUS ZOVEEL MOGENLIJK SCORE-PUNTEN TE BEHALEN OM JE PLAATS IN D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JST TE VEROVEREN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e installeer ik h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installeren van Super 21'en is HEEEEEEEEEEL sim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neem aan dat iedere doorsnee sysopie het proggie op drive C: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heeft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 dan heb je op die drive een directory die er uit ziet 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\PG       raad eens waar de file moet komen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el goed .. in C:\FBB\PG\ of in D:\FBB\PG oid .. of wat voor naam j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ebt 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 ervaring blijkt dat de high-score file die S21.EXE aanmaak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BB (of D:\FBB) wordt bewaard omdat vanuit die directory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opg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r is het niet .. dus doe het nu 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t er een high-score bij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URLIJK zit er een high-score lijst bij .. hoe weet je anders wie er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meest verslaafd is aan spelletjes ?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 beveiliging zit er in de highscore lijst ook een CRC-controle, als er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1 karakter van de users/score verandert worden zal S21 de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g maken en met de standaart highscore lijst opstarten.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lijst is dmv het commando 'h' op te vragen tijdens het spelen of erv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unnen meerdere users het tergelijk spel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eraard kan het programma door wat mijpart 100 users tergelijk gesp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. Let op dat je niet 2x met dezelfde call inlogd ( kan wel -1 en -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zul je zien dat je op beide kanalen met hetzelfde potje bezig b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kunnen dus met z'n allen tergelijk het spel spelen zonder dat z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aar gestoo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t zijn de commando'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spel heeft de volgende commando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Breek het spel abrupt af en ga als de wiederweer terug naar he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Yessss !!!!.. die die MBU-Kleur mode aan !!!  ( of uit 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Info over de te behalen score's en huidig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Geeft die verslavende High-score-lijst we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Geef een overzicht van je kaarten voor als je wat opties tusse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bt ged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= "Hoe werkte dit spel ook al weer ?"-overz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kun je uiteraard nog nummer 1 t/m 5 gebruiken om te kiezen op w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 je een kaart kwijt w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e heeft dit verslavende spel gemaak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.. ikku ?..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spel is gemaakt door Chris, LD1CHR @ LD1BBS.ZH.N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n zitten er officieel niet op en het proggie mag vrij verspreid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eder net.. 27mc of 2m dat maakt me geen ruk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 zou het leuk vinden als mensen die het programma gaan gebruiken mij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mailtje stuurde zodat ik weet wie het gebruiken voor evt update's en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Dan weet ik ook dat ik hier niet voor Jan met de zeer ( 3 letteri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te achternaam zit te typen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/idee�n of tips kunnen gestuurd worden na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  LD1CHR @ LD1BBS.ZH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  LD1CHR @ CBPACKHV.XS4ALL.NL  ( Thanx Jerome UT1VOC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de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lle  CB1JRK @ LD1BBS.ZH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:  Jelle Kalf (2:500/128.63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 de mensen die ECHT snel willen zijn of die willen zien ofdat e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zijn van S21 / MBU oid... dan kun je ook tussen 00:00 en 7:00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1BBS bellen, telnr: 0345-611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oggen onder "LD1NEW", paswoord "GA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unt een mailtje aan CB1JRK achterlaten voor een modemstatus, verm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jk ff je gewenste paswoo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el plezier met het proggi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7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