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View v1.1 by CT1ENI (c)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docum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 and thank you for uploading this FBB utilit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View is free, so you can use it as much as you want with FBB 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very very short, so you will not notice its ex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lows the BBS USERS to see what Servers are available on the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yping SERVIEW at the command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Now, with the version 1.1, you can insert the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common FBB text VARIABLES.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These variables are defined with the "$" sign,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followed by a letter.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For ex: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$U means the callsign of the connected user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$I means the first name of the connected user.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$O means the BBS callsign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$d shows the cuttent date (format: 12-JAN)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...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VIEW.COM file MUST be copied in your C:\FBB\P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 SERVIEW.CFG  and  SERVIEW.DOC  on the  C:\FBB  main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executable file (SERVIEW.COM) can read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on't forget:    SERVIEW.COM     ----&gt;   C:\FBB\PG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~~~~~~~~~~~~~    SERVIEW.CFG     ----&gt;   C:\FBB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(SERVIEW.DOC)    ----&gt;   C:\FBB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SERVIEW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le that contains all the information, so you ca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you want on it, about the available Servers of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r own tex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es it Wor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hing easier then this. Just type SERVIEW at the BB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'll see all the information contained on the file SERVIEW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SERVERS installed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ank you so much for using this utility !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I hope it will be usefull !!!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your comme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 de Valrio  CT1ENI @ CT1ENI.CTST.PRT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SERVIEW.DO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