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R v3.2 (Simple System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lgende fouten zijn in SSR v3.2 verhol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Het geluid kan weer aan en uit gez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PU info wordt correct weergegeven (Pentium oo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dank aan Henk de NL3ULF voor het testen want die heeft een Penti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Het geluidje verbeterd, hij klingt nu als een echte oude verotte SSB 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een Roger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R v3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Niets... hij was vlogens mij BUG vrij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was het wel zo'n beetje, als er bugs zijn dan hoop ik het te h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tjes van Herbert, de GN1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