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 �������ۻ   ����ۻ   �������ۻ</w:t>
      </w: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 �������ͼ  ������</w:t>
      </w:r>
      <w:r>
        <w:rPr>
          <w:rtl w:val="true"/>
        </w:rPr>
        <w:t>ۻ</w:t>
      </w:r>
      <w:r>
        <w:rPr/>
        <w:t xml:space="preserve">  �������</w:t>
      </w:r>
      <w:r>
        <w:rPr/>
        <w:t xml:space="preserve">ͼ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    �ۺ     ������ۺ     �ۺ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    �ۺ     ������ۺ     �ۺ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    �ۺ     �ۺ  �ۺ     �ۺ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ͼ     �ͼ     �ͼ  �ͼ     �ͼ        V 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,97 by Robbi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By  : 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    :  PD0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DaTe :  03/0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it nu we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is een PG programma voor FBB, hiermee kunt u de users de gelegen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en om op welk tijdstip dan ook informatie op te vragen over zichzelf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is shareware/hamware/postware... dus gratis te gebruiken, hierbij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t programma moet je verder zoveel mogelijk c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en mailtje sturen aan de maker kan nooit kwaad ! 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nstaleren gaat vrij simp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gaat naar uw PG direcory (meestal c:\fbb\pg) en copiert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EXE daarh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FB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O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  STAT.EXE            &lt;- dit is het sta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moet in FBB het volgende commando intoetsen :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omt het STAT menu en kun je kiezen uit een aantal mogen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EUW NIEUW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kunt u zelf bepalen welke opties u aan of uit 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 vorige versie zat dat ook al maar toen werkte het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e configuratie file (STAT.CFG) ik heb hierover van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en wat te horen gekregen en tips doorgekregen dat het ook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 en dat heb ik nu dus ook: je kunt nu stat configurer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 de Dos Prompt: STAT CONFIG in te tikken, dan kom je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e menu'tje en kun je zelf kiezen wat aan of ui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u het aan wilt zetten tikt u een 1 bij de gewenste op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als het uit moet tikt u een 0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ard ik STAT nog niet ingesteld dus ALTIJD eerst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nders hebben de users er ook niks aan dan kunnen ze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r kiezen tussen Disconnecten, Stat verlaten, of de Help fun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e 0.00  :  Een leuk idee maar het systeem liep vast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00  :  Tja het werkte, alleen nog steeds geen MBU kleure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50  :  een BETA test versie .....niet versp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0  :  Ja hoera een MBU kleuren protocol..... (STAT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nu ook een hulp funktie er in verwerkt (STA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.00  :  Een groot aantal veranderingen: ten eerste het i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ere programeer taal geschreven vandaar dat hij ook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ter is als de vorige versi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.00  :  Dit was de laatste versie van STAT alles wat ik er in w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bben zit er nu in...maar als er nog veel vraag n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er zijn veel nieuwe ideeen voor dan komt er mi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oit nog eens een versie 5.00 uit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.00  :  STAT 5.0 jaja hij is toch nog gekomen.. na veel moei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panning heb ik toch nog een 5e versie gemaakt met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er opties, en hij is ook nog eens sneller als al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rige versie's en er is nu ontzettend veel info op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agen. kortom dit is het ideale BBS STATISTIEK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or F6FBB 5.15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ONDER F6FBB 7.0 WERKT HIJ SOMS NIET GOED !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 zit ook MULTI TASKING in en dat wil zeggen dat he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rdere users tegelijk kan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.00b :  Dit is de Update van 5.0 deze versie heb ik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dat stat op sommigge PC's niet goed werkte en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e kunt u zelf bepalen welke opties aan of uit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6.00  :  Deze versie is al wat uitgebreider hij zat alleen 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emaal vol met bug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.27b :  Dit is de goede versie... hier zijn alle bugs er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hij is ongeveer 3x zo snel geworden door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meer methode. Er zit nu ook een ingebouw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e in die je kunt opstarten met STA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s je kunt nu zelf kiezen wat je aan en uit wilt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der ingewikkeld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6.50  :  Nieuwe versie.. weer ietsjes sneller een paar fout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 uit en ook voor FBB7.00b voor dos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ek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hh mischien over een hele tijd.. als ik weer wat leuks verzonnen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el D(r)ank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L0ONB en NL0MAR voor het testen en opsturen van react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vorige versie's van STAT, Dankzij hun had ik nooit al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uit kunnen krijgen (Oja Marcel het is nu HET BBS geworden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EDEREEN DIE MIJ LEUKE TIPS HEEFT GEGEVEN VOOR DEZE PRACHTIG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:  ****  S T A T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eten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S1APD,DD1APD,NL1ELA,PW1APD,VS1APD,DJ1APD,YO1APD,DX1APD,PL2APD,VL3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B0MA,FO1APD,SE1APD,DV1MEM,PR1RAM,NL1PZM,AC1BBS,AP1BBS,AW2BBS,TF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ischien heb ik een bekende overgeslagen maar ik kan moei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ereen opnoemen die ik ken op packet.. dus bij deze iede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GROETEN uit het prachtige Apeldoor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adres: PD0RBA@DD1BBS.VELUWE.NLD.EU   (VELUWE/GLD/NL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D0RBA@AW2BBS                 (NLD-NE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eautifu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Ŀ ���Ŀ ��Ŀ  ��Ŀ 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   ���Ŀ ���Ŀ ���Ŀ 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ô  � ���� ���� ô ���      ���¿ ô  � ���     ô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� ����� ����� �� �����    ����� ����� ��      ��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