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sss    ttttttt     aaaaa     ttttttt 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t        a   a        t      i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        t        a a a        t      i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t        a   a        t      i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ss        t        a   a        t      i     ssssss  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 v 0.02� van Alp-Soft (c)1999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een Programa waar je de user in FBB, zijn eigen connect tijd k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, of die van alle users. Het is geen groot of moeilijk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is ook handig voor de sysop, want wil jij niet weten wie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t gebruik maakt van j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stat.exe gewoon in je PG dir. va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Statis.exe in je c:\fbb\system en run hem 1 keer in dos (hoeft niet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.exe maakt een file aan die heet Check.txt daar wordt door st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le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in de directorie fbb een directorie log aan zodat j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zien door wie en hoelaat de stat is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rest maak je in appel.bat de volgende commando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 : suite   zet je cd\fbb\system en op de volgende regel stati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oor word er elke keer na een housekeep een nieuwe check.txt aan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heck.txt is dus nieuw en de users zien hun connect status tot a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it pakketje hoort het volgende aanwezig t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8-04-1999 Versie 0.01 stat is geboren en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-04-1999 Versie 0.02 stat is uitgebreid met en logfile in dir c:\fbb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gebouwd gewoon uit fun, door Alp-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mischien heb jij er iets aan ja to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 is onstaan op 29-12-1998 uit ontevredenheid van nl1rar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en haast geen pgtjes gemaakt en tja aangezien dat fbb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steeds als dos versie word gebruikt, ben ik nl1rar begonn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e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zijn Alph-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USA (Rene) en zit op NLnet (NL1USA@NL4USA.ZH.NLNET.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 (Rini) en zit op NLd   (NL1RAR@NL3AZN.ZH.NLD.E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zijn sysop van de NL4CIS de Emailgate Alphen ad Rijn, en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reiken via de volgende email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1USA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@PACKET.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1ALP: F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RAR: 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beta versie en ook versie 1 dus als er wat fout is email on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l het ons ja toch niet d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en 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-Soft 1998 (c)10-04-1999(c) Copyright Pg Stat voor FB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