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BBS Header Stripper Version 5.14a - 0517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of FBBSTRIP adds one header to the processing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FBB\MAIL\MAILn, versus previous versions. FBBSTRIP ver. 5.14a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originating BBS header, and the last (received from)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orwarded out from your BBS will, of course, also con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header, for a total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Put FBBSTRIP.EXE in \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dd forward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SYS, add "STRIP" beside an unus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.SYS, add (here is an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\FBB\STRIP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G NEW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ALLU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U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FBBSTRIP /C:[YOUR CALLSIGN HERE] /F:\FBB\STRIP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ulletins in FORWARD.SYS under the STRIP "forward-to-file"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ripped of headers every 15 minutes. PLEASE do not strip private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TS traffic, or messages such as @NEWHDR (note the line "!G NEWHDR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.SYS) which exist to distribute header information. It is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that local distributions should NOT be stripped, eith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this program be run the first time with all users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radios turned-off, as FBBSTRIP will suspend BBS activity for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takes to process any outstanding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problems... If you have problems running this soft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suggest you upgrade to a 386/16 SX or faster computer with 1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memory. If you are running a 8088 based machine,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video games you might enjoy, but forget this software!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n occur if OK: 99000 or less appears on your FBBS status b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hroroughly tested on a 386DX/25, 4 MEG, with F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4a, running Quarterdeck Office Systems (r) QEMM386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packet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