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allo sysop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j zijn bezig geweest met een T.exe voor in de PG voor dos F6FBB V 7.00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k werdt gevraagd door de sysop van IJ1BBS of ik eens een T.EXE kom mak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 een mailtje kon schrijven van de persoon hem zelf en niet 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e call "TALK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s bv: NL1TPY doet T en dat de sysop ook een mailtje krijgt van NL1TP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 daar de reden er in waarom hij hem opri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es eerst even de Leesmij.1st 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ul de TALKTPY.CFG naar wen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 de TALKTPY.CFG en TALKTPY.DAT in de FBB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de T.EXE in de PG directory van F6FBB en kla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e 1   &gt;&gt; `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 zijn drie optie's in aan gebracht en de eerste is de `  du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ge komma. De Hpge Komma de ` zit onder de ~</w:t>
      </w:r>
    </w:p>
    <w:p>
      <w:pPr>
        <w:pStyle w:val="PreformattedText"/>
        <w:bidi w:val="0"/>
        <w:spacing w:before="0" w:after="0"/>
        <w:jc w:val="left"/>
        <w:rPr/>
      </w:pPr>
      <w:r>
        <w:rPr/>
        <w:t>Mocht je het geluid horen dan moet je gelijktijdig tijdens het geluid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ge komma de ` intypen en dan ziet de user deze rege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V is aanwezig en zal u over enkele seconden te woord sta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 is jou naam, de sysop na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er wordt dan geen mailtje naar je geschr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e 2   &gt;&gt; TAB toets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ok kwamen we op het idee dat als je toevalig een mailtje aa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rijven was dan kon je ook tijdens je bezigheid diegene de volgende tex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n zien door 1 keer op de TAB toets te drukk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lo $I, ik ben momenteel met een ander in verbinding, of ik 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ig met een mailtje te schrijven zodat ik je niet te woord kan sta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je probleem of vraag in, en het systeem zal mij automatisch mai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regel die je in mag tikken mag maximaal 40 karakters zij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dat je de regel hebt verstuurt wordt het gelijk aan mij ger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j thuiskomst zal ik je proberen te connecten of ik schrijf je een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arom wou je mij spreken ? &gt; Ik heb een Virus.. sh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 krijg je een mailtje met daarin deze tex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Talk v1.8 for F6FBB by NL1TP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ALL = NL1TPY * REDEN = IK HEB EEN VIRUS.. SHIT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IJD = 00:57:55 DATUM = 11-18-1997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als je dan SR BerNR doet na het lezen van je mailtje dan gaat het gelijk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our naar de persoon NL1TPY (als voorbeeld), En niet naar de fake call TA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 je verder niks je bent niet thuis dan krijgt diegene dit te z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lo... ik ben op dit moment niet aanwez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je probleem of vraag in, en het systeem zal mij automatisch mai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regel die je in mag tikken mag maximaal 40 karakters zij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dat je de regel hebt verstuurt wordt het gelijk aan mij ger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j thuiskomst zal ik je proberen te connecten of ik schrijf je een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arom wou je mij spreken ? &gt; Ik kom er a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ok dit wordt weer in een mailtje naar je gestuu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Talk v1.8 for F6FBB by NL1TP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ALL = NL1TPY * REDEN = IK KOM ER AAN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IJD = 00:58:36 DATUM = 11-18-1997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e 3   &gt;&gt; 1 toets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 deze optie kun je de station de text geven dat je niet bereid bent 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spreken. Druk je op de 1 dan krijgt de station de volgende text te z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lo ... ik ben er nie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 hij krijgt gelijk de BBS prompt te z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tleg TalkTPY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der [CALL] zet je jou call@homebbs bijvoorbeeld op deze mann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L1JJF@IJ1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der [AANWEZIG] kun je jou text plaatsen dat je aanwezig b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een ` in te typen tijdens het deuntje geef j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evoerd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der [NIETAANWEZIG] kun je jou text zetten dat je niet aanwezig ben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der [BEZET] kun je een text plaatsen die de users laten weten dat j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 een mailtje bezig bent te schrijven. Of dat je al aan het typen b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 iemand. Door 1 maal op de TAB toest te drukken tijdens het deuntj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der [OPZOUTE] kun je je text plaatsen wanneer je niet zin hebt om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emand te typen. Of dat hij je het bloed onder de nagels weg haald. 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 onder [TEXT] kun jij je eigen text fantas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der [TIJD] kun je de tijd invoeren wanneer je NIET gestoord wilt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moet altijd een , tussen de tijden staan ..Voorbeeld: 03,04,05,06</w:t>
      </w:r>
    </w:p>
    <w:p>
      <w:pPr>
        <w:pStyle w:val="PreformattedText"/>
        <w:bidi w:val="0"/>
        <w:spacing w:before="0" w:after="0"/>
        <w:jc w:val="left"/>
        <w:rPr/>
      </w:pPr>
      <w:r>
        <w:rPr/>
        <w:t>Ook mag je vanaf 06 naar bijvoorbeeld naar 18 uur gaan bv:00,03,04,05,06,18</w:t>
      </w:r>
    </w:p>
    <w:p>
      <w:pPr>
        <w:pStyle w:val="PreformattedText"/>
        <w:bidi w:val="0"/>
        <w:spacing w:before="0" w:after="0"/>
        <w:jc w:val="left"/>
        <w:rPr/>
      </w:pPr>
      <w:r>
        <w:rPr/>
        <w:t>Twaalf uur snacht's is 00 geen 24 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mag geen , op het eind. Tussen 06 en 18 uur werkt talktpy norma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 onder [NIET-BESCHIKBAAR] kun je je text neer zetten dat ligt te sla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onder [MELODIE] heb je keuze uit 15 melodietjes, Plaats onder [MELODIE] </w:t>
      </w:r>
    </w:p>
    <w:p>
      <w:pPr>
        <w:pStyle w:val="PreformattedText"/>
        <w:bidi w:val="0"/>
        <w:spacing w:before="0" w:after="0"/>
        <w:jc w:val="left"/>
        <w:rPr/>
      </w:pPr>
      <w:r>
        <w:rPr/>
        <w:t>een 0 1 2 3 4 5 6 7 8 9 10 11 12 13 14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0 is random en geeft verschillende deuntjes  uit 1 2 3 4 5 6 7 8 9 10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13 14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der [MELODIE-TIJD] kun je de tijd invoeren tussen 0 en 30 seco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ze tijd wordt geactiveerd na het melodietj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ats onder [TOEGANG-CALLS] de sommige calls die ook tijdens de nachtelij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ren weltoegang mogen heb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der [EXCLUDED] kun je de calls plaatsen die nooit je op kunnen roe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der [EXCLUDED-TEXT] kun je de text plaatsen die de user krijgt te z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ie in die bij [EXCLUDED] sta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der [GESLOTEN] kun je YES of NO in ty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je er NO onder zet dan doet je T kommando het wel en met YES is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itgeschakeld. Gemakkelijk als je ziek bent etc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der [GESLOTEN-TEXT] zet je de text die geaktiveerd wordt als je bij</w:t>
      </w:r>
    </w:p>
    <w:p>
      <w:pPr>
        <w:pStyle w:val="PreformattedText"/>
        <w:bidi w:val="0"/>
        <w:spacing w:before="0" w:after="0"/>
        <w:jc w:val="left"/>
        <w:rPr/>
      </w:pPr>
      <w:r>
        <w:rPr/>
        <w:t>[GESLOTEN] YES plaat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 bij de optie [ETEN] kun je de tijd neer zetten dat je aan het eten b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v: 12,18 Bijdeze tijden is is er tussen 12 en 13 en 18 en 19 uur g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 kommando beschikba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OP 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Mocht je er 12 en 18 neer typen dan moet de 12 en 18 bij de optie [TIJD]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t geplaatst worden !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der [ETEN-TEXT] kun je de text weer geven die dan om 12 uur en 18 u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ven wor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+-+-+-+-+-+-+-+-+-+-+-+-+-+-+-+-+-+-+-+-+-+-+-+-+-+-+-+-+-+-+-+-+-+-+-+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ALKTPY.CFG file van talk v1.8 - Auteur NL1TPY@IJ2BBS.FRL.NLD.EU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 Text achter de # is Kommentaar. De text tussen de [ ] mag niet verwijde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veranderd worden. Daar haald de T.EXE zijn info 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 daaronder vermelde text mag je op eigen wijze aanpassen en maak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iet uit hoe groot het is en lege regels worden ook geacceptee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aarna moet er op de nieuwe regel Altijd een # staan. De # mogen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erwijderd worden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ef hier je call en homebbs a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C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>NL1JJF@IJ1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ef hier je text aan dat je aan wezig bent. Door deze regel te activ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ijdens het deuntje moet je de ` 1 keer indruk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AANWEZIG]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is aanwezig en zal u over enkele seconden te woord sta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ier kun je een text invoeren met de melding dat je niet aanwezig b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[NIETAANWEZIG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o $I, ik ben op dit moment niet aanwez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ieronder kun je je text plaatsen dat je bezig bent met een mailtj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e schrijven of al met een ander in verbinding bent. Om deze text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ctiveren moet je een maal op de TAB toest druk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BEZ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o $I, ik ben momenteel met een ander in verbinding, of ik 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ig met een mailtje te schrijven zodat ik je niet te woord kan sta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ruk op de 1 om deze text te activeren wanneer je niet zin hebt om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ypen met ie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[OPZOU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o $I, ik ben er niet !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ieronder kun je de text inty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je probleem of vraag in, en het systeem zal mij automatisch mai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regel die je in mag tikken mag MAXIMAAL 40 karakters zijn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Nadat je de regel hebt verstuurt wordt het gelijk aan mij ger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j thuiskomst zal ik je proberen te connecten of ik schrijf je een re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ef hier de uren aan wanneer je niet gestoord wilt worden.(geen minut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ijvoorbeeld dat je op bed ligt. En dat de users dit dan te weten ko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TIJD]</w:t>
      </w:r>
    </w:p>
    <w:p>
      <w:pPr>
        <w:pStyle w:val="PreformattedText"/>
        <w:bidi w:val="0"/>
        <w:spacing w:before="0" w:after="0"/>
        <w:jc w:val="left"/>
        <w:rPr/>
      </w:pPr>
      <w:r>
        <w:rPr/>
        <w:t>03,04,05,06,07,08,09,10,11,13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Plaats hier de text wanneer je niet gestoord wilt worden. Deze wordt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activeerd tijdens de [TIJD] opt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NIET-BESCHIKBA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o $I, ik ben op dit moment niet aanwez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Keuze uit 15 melodietjes, Plaats onder [MELODIE] een 0 1 2 3 4 5 6 7 8 9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1 12 13 14 15 - De 0 is random, verschillende deuntjes uit 1 2 3 4 5 6 7 8 9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0 11 12 13 14 15 .</w:t>
      </w:r>
    </w:p>
    <w:p>
      <w:pPr>
        <w:pStyle w:val="PreformattedText"/>
        <w:bidi w:val="0"/>
        <w:spacing w:before="0" w:after="0"/>
        <w:jc w:val="left"/>
        <w:rPr/>
      </w:pPr>
      <w:r>
        <w:rPr/>
        <w:t>[MELODIE]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laats hier de tijd in seconden die na de melodie plaatsvind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ussen 0 en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MELODIE-TIJD]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ijdens de uren dat je niet gestoord wilt worden, hebben deze calls 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an deze optie WEL toegang met de T Kommando. Geen Homebbs'n achte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lls plaatsen!!.</w:t>
      </w:r>
    </w:p>
    <w:p>
      <w:pPr>
        <w:pStyle w:val="PreformattedText"/>
        <w:bidi w:val="0"/>
        <w:spacing w:before="0" w:after="0"/>
        <w:jc w:val="left"/>
        <w:rPr/>
      </w:pPr>
      <w:r>
        <w:rPr/>
        <w:t>[TOEGANG-CALLS]</w:t>
      </w:r>
    </w:p>
    <w:p>
      <w:pPr>
        <w:pStyle w:val="PreformattedText"/>
        <w:bidi w:val="0"/>
        <w:spacing w:before="0" w:after="0"/>
        <w:jc w:val="left"/>
        <w:rPr/>
      </w:pPr>
      <w:r>
        <w:rPr/>
        <w:t>NL1HVL</w:t>
      </w:r>
    </w:p>
    <w:p>
      <w:pPr>
        <w:pStyle w:val="PreformattedText"/>
        <w:bidi w:val="0"/>
        <w:spacing w:before="0" w:after="0"/>
        <w:jc w:val="left"/>
        <w:rPr/>
      </w:pPr>
      <w:r>
        <w:rPr/>
        <w:t>NL1T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laats hieronder de Calls die helemaal geen toegang hebben tot de Talkt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V: als je te veel door een station wordt lastig geva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XCLUD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IJ1T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J1J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K1HVL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 calls bij [EXCLUDED] krijgen deze text te z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XCLUDED-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o $I, ik ben op dit moment niet aanwez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Onder [GESLOTEN] kun je de T geheel uit schakelen als je absolu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iet gestoord wilt worden. Met de optie YES is de T kommando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ktief en met NO is de T kommando wel akti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[GESLOT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ze text wordt weer gegeven als de [GESLOTEN] op YES sta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[GESLOTEN-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o $I, De T kommando is momenteel niet beschikbaar!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anneer je aan het eten bent kun je de tijden plaatsen zodat je rustig 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kan. De tijden 12,18 is van 12 uur tot 13 uur en van 18 uur tot 19 u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Je moet wel dan bij de optie [TIJD] de 12 en de 18 daar verwijd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T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12,18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ieronder kun je de text plaatsen wat bij de optie [ETEN] ho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TEN-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o $I, Ik ben nu aan het eten... probeer het over een uurtje weer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.O.F.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KTPY.ZIP v 1.0 (Beta) .. voor F6F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He het werkt maar er moest een CFG file gemaakt worden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foutje was dat alle mail naar NL1JJF@IJ1BBS 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KTPY.ZIP v 1.1 (Beta) voor F6F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ze versie heeft een bugje. Met deze versie kon sommige calls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Sysop roe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KTPY.ZIP v 1.2 (Beta) voor F6F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je van versie 1.1 is gefikst in deze vers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ok kwam Hein van SK1BBS met het idee om de texten zelf te verand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KTPY.ZIP v 1.3 (Beta) voor F6F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g een idee van Hein de SK1BBS. Tijdens de nachtelijke uren was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 hinderlijk dat het belletje ging. Nu is het zo gemaakt dat je de tij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kan vullen dat je er NIET b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KTPY.ZIP v 1.4 (Beta) voor F6F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Temp dir is in deze versie niet meer van sprak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KTPY.ZIP v 1.5 (Release) voor F6F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ze versie is voorzien van 4 verschillende Deuntj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klaar voor gebrui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KTPY.ZIP v 1.6 (Release) voor F6F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sysop van AR1BBS vroeg of er ook een extra optie bij de [MELODIE] k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en toegevoegd zo dat je random melodietjes hoorde. De extra optie is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ok vroeg de sysop van AR1BBS of je een calls lijstje in de talktpy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n toevoegen zodat sommige calls tijdens de nachtelijke uren wel de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kunnen roe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ze optie's zijn gefikst in TALKTPY.ZIP v 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KTPY.ZIP v 1.7 (Release) voor F6F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1BBS hein kwam met deze vraag of er ook een optie in kon geprogrammee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en die de text gaf dat je er niet bent. Deze wordt geactiveerd met 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ets. En staat in de cfg file onder [OPZOUT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el sysops uit het land vroeg of er meer deuntjes in geplaats kon wo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ze versie. Het zijn er nu 9 plus 0 voor random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zijn korte en wat langere melodietj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V1BBS vroeg of er een tijd ingesteld kon worden in de talktpy.cfg die n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odietjes aktief wordt.  Deze is gefik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 nog een idee van IJ1BBS die kwam met het idee als je te vee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et serieuse users lastig wordt gevallen dat je deze in de cfg file k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atsen zodat deze nooit meer de t kommando kan gebrui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ze krijgen dan een text te zien die je dan zelf kunt invu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 is 1 bugje gefikst. Bij trage pc's duurde de tijd na de melodie erg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ze is gefik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KTPY.ZIP v 1.8 (Release) voor F6F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bugje is gefikst. De random gaf vaak het zelfde deuntj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Talktpy is nu geheel bug vri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 de IJ1BBS kwam met een paar nieuwe optie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eerste is  dat je de T kommando geheel uit kan zetten en weer a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ok als je aan het eten was werdt er wel eens geropen en deze opti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ok gemaakt zo dat het niet gebeurde. Samen met een bijpassend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ze versie heeft nu 15 melodietjes en de 0 als random blij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ALKTPY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ALKTPY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ESMIJ.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ers : Jan     de NL1JJF @IJ1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in    de NL1HVL @SK1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aldert de NL0ADH @HV1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eur van TALKTPY is NL1TPY@IJ1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ok is de auteur niet aansprakelijk voor schade aan pc e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or verdere verbeteringen en vragen stuur dan een mailtje naar NL1TPY@IJ2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NL1JJF@IJ1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 is Freeware, dit mag zoveel mogelijk verspreid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o.f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