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FBB-Topcon (Version 6) Documentation                     4.09.199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Introduction: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This program shows the Top-Connect-Users of your F6FBB BBS.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Informations are showing in a table: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connects, call, name, last connect, QTH [Locator]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SPECIAL FEATURE is an information about the program-runs.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The program runs on an IBM-PC or equivalent, anything from an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80286 upwards. Topcon runs from DOS and Windows.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Installing: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1. Copy the execute file to the PG directory of FBB.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2. The ini file is creating if you run the program the first tim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The ini file name depends on the name of the execute file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It is interesting for different language support.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3. Edit the path and filename of INF.SYS.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4. Change the labels to your own language.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5. Optional, add an infoline for the users. The infoline i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showing in the programheader.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6. Edit the number of showing callsigns.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7. Exclude callsigns, for example BBS callsigns.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Note: You can create two different execute files, for example 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one file only with users and one file with all callsigns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HISTORY: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5: first release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6: add multi-language support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NOTES: Fuer weitere Anregung oder/und KRITIK bin ich unter der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ngegebenen  Route zu erreichen !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Please report any mistakes to me!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y 73&amp;55 de ANDreas, DG9AML @ DB0FD.#NDS.DEU.EU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