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-DIR V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gp vri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-Dir is een remote utility voor het packet programma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erkt niet met andere packetsoftware (Alt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-DIR is getest met DOS 6.0 en GP V1.60 en werkt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-DIR V3.14 bestaat uit de volgen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NOT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plaats CAT.COM in de EXTERNAL dir van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plaats CAT.DAT in de EXTERNAL dir van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plaats DIRNOTES.COM in de DOS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commando's zijn mogeli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cat            Geeft alle directory's w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cat [dirnaam]  Geeft files binnen sub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cat ?          Geeft een help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cat versie     Geeft het versie nummer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kunt nu subdirectory's in de directory USER maken, in deze sub-dir ko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s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zijn te labelen met DIRNOTES, Type op de dos prompt DIR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rijg je een menu waar je de programma's mee  kunt l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wel DIRNOTES in de goeie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het labelen komt er een .dat file in de dir te staan, laat deze er w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 zo elk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CAT.DAT zet je ook de zelfde directory's die je als subdirs 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ir hebt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moet je ook nog even in je opstart file van GP of in de AUTOEXEC.BAT 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de EXTERNAL DIR en de USER DIR zich bev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SERDIR=C:\GP\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XTERNALDIR=C:\GP\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je geen USER dir maar een REM dir dan set je er natuurlijk 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SERDIR=C:\GP\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XTERNALDIR=C:\GP\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nou //CAT wordt ingetypt worden de directory's geto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s je bv //CAT GP intypt krijg je de file's in die dir te 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e simpel dacht ik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 zijn stuur dan een bericht naar CB4RJZ GRON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CB9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tjes Reinder CB4R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zover de docfile, het programma werkt best goed, er zat no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 in, de maker heeft er geen rekening mee gehouden dat het cat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wordt gebruikt in gp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een paar avonden ge $$$$!!$$$%@$!@ en ge kl##t, ben ik 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laagd het cat cmd uit gp te slopen, zodat het nu dus wel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heb de aangepaste versie's van gp erbij gezet en de hele zo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ieuw gezipt, COPIEER DEZE FILES DUS NAAR GP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hoop dat iedereen veel plezier aan deze util heeft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tje's HI1ROB/CB1ROB (R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