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DOS-SHEL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f�r das Graphic Packet Remote Interfa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Copyright by Ulf Haueisen (DG1FAZ), Oberursel 199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vom 29.07.1993 - Nachfolger von 1.00[beta] und 1.00a[be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ert f�r 286, 386, 486. XT-Version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DOS.EXE funktioniert nur in Verbindung mit dem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-Programm 'Graphic Packet' von DH1DAE ab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mit Ihnen verbundene Station kann das Programm mit '//DOS'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ekommt, sofern sie von Ihnen in einer 'Du darfst'-Liste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ist und das richtige Pa�wort eingegeben hat, einen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C:\&gt;'). An diesem Prompt kann die Station nun fast alles mit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machen, was Sie selbst auch machen k�nnen - also all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 ansehen, Dateien lesen, umbenennen oder l�schen. Logisch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'Du darfst'-Liste nur Stationen eintragen, zu denen Si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rauen haben und die Sie auch so alleine an Ihren Rechner 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Sie die Dateien DOS.EXE und DOS.PWD in das 'External'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 von GP. Passen Sie dann die Datei DOS.PWD, in der die zugrif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tigten Stationen und deren Pa�w�rter gespeichert sind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 f�r Ihre Bed�rfniss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r Datei DOS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00000000011111111112222222222333333333344444444445555555555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1234567890123456789012345678901234567890123456789012345678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5ZI  diesistein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5FCH sgfkuzqwbdfcjIaoOLadskrLK08v3798fjuz897z87zhnuzf3987z4nci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1FW  zweiundsechz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n beiden Zeilen sind nur zur Orientierung da und wer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ignoriert, weil sie mit '-'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n�chsten Zeile steht, da� DG5ZI die DOS-Shell benutz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 seinem Rufzeichen steht sein Pa�wort. Au�erdem d�rf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5FCH und DG1FW meinen Rechner per GPRI-DOS-Shell fernbediene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jeweils eigene Pa�w�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ufzeichen fangen immer in einer neuen Zeile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 Dann kommen - je nach Rufzeichenl�nge - ein oder zwei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achten Spalte beginnt die Pa�wortzeichen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�w�rter haben eine L�nge von mindestens drei Zeichen und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�wor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a�wort wird abgefragt, nachdem ein in der DOS.PWD eingetra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die GPRI-DOS-Shell gestartet hat. Wenn DL5FCH die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meinem Rechner startet, indem er '//DOS' eingibt, erschei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 Stephan... Bitte Pa�wort eingeben (17)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Klammern steht eine Zahl, die angibt, ab welche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r Pa�wortzeichenkette er drei Zeichen eingeben mu�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gibt er 'OLa' ein und bekommt einen DOS-Prompt. Gro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schreibung ist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eider nicht ge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DOS-Prompt k�nnen alle internen und externen DOS-Befehle sow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gestartet werden, solange s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keine Tastatureingaben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nicht direkt in den Bildschirmspeiche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ersten Fall bleibt der fernbediente Rechner h�ngen, im zweit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er sch�ne GP-Bildschirm verunstaltet. Die einzige M�glichk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oft der Druck auf den Reset-T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DOS-Prompt k�nnen noch einige andere Befehle ei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icht an COMMAND.COM weitergegeben sondern von der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bearbei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..........: Gibt einen Hilfetex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ad &lt;Datei&gt;..: Sendet die Textdatei 'Dat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Prg &lt;Datei&gt;..: Sendet die Bin�rdatei 'Datei' im Autobin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SET.........: L�st einen Warmstart des Rechners aus. GP soll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r AUTOEXEC.BAT wieder aufgerufen werden, sons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in Remote-Zugriff mehr m�glich. Der Aufruf mu�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'GP /H' erfolgen, da der TNC sich ja noch i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rite &lt;Datei&gt;.: Empf�ngt eine Textdatei und speichert si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n 'Datei' ins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potentiellen Fragen vorzubeugen: Ein /WPRG ist leider nich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GP die Daten nicht ungefiltert an GPRI-Programme weitergibt. U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1DAE, hat aber versprochen, diese M�glichkeit in der n�chsten GP/G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n der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OS-Shell wird mit 'EXIT'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garantie und so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nicht. Falls sich meine Programme nicht mit Ihrem Rechn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en, �bernehme ich *keine* Verantwortung :-) Auch wenn ein 'n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Ihnen etwas auf der Festplatte l�scht, ist er schuld, nicht 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Sie die GPRI-DOS-Shell so oft wie Sie wollen und vertei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an GP-Benutzer. Aber nur unver�ndert und mit Dokument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-Pa�wortdatei. Ach ja, und schreiben Sie mir doch bi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wenn Ihnen das Programm gef�llt oder wenn Sie konstru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ik anbringen m�c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 Ulf Haueisen * dg1faz * Im Kirschenfeld 35 * 61440 Oberursel * JuCon59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