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LOG V1.3 - Remote-Programm f�r GP ab V1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1993 by Patrick Sesseler, DF3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USERLOG.EXE ist ein REMOTE-Programm, da�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Remote-Interface von GP V1.60 (GPRI) nutzt. Es wird i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Verzeichnis von GP kop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 wird das Programm mit  //USERLOG &lt;argument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kein Argument angegeben, sucht das Programm nach Vor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Calls der connecteten Station im GP-Logbuch (ohne SS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nfalls wird das Argument in Gro�buchstaben gewand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nn nach dem Vorkommen diesen Zeichen im GP-Log gesu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as Argument nicht l�nger als drei Zeichen, so wird e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etzt, damit eine "Prefix-Suche" 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mehr als 20 passenden Zeilen werden nur die letzten 20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einem Aufruf mit ESC //USERLOG auf einem nicht connecteten K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automatisch das dort gesetzte MYCALL (evtl mit SSID) al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(sofern kein anderes Argument angegeben 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: Dank eines Tricks kann USERLOG nun auch den Pfad zur GPL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n wenn das DOS-Verzeichnis verstell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der Ausf�hrung von USERLOG wird eine Datei TEMP.DAT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bei Programmende wieder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einer GP-Station, die von mehreren Rufzeicheninhabern gemein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wird, existieren auch mehrere Log-Files.  USERLOG 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assenden LOG-File nach dem MYCALL des jeweiligen Kanals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Gegensatz zu anderen GPRI-Programmen installiert sich USER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resident im Speicher, sondern beendet sich nach dem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 wie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y 73 de Patrick - DF3VI @ DB0HOM - PRIG Saarpfal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