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FIND V1.3 - Remote-Programm f�r GP ab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AMEFIND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6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 das Programm mit  //NAMEFIND &lt;argument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Argument angegeben, sucht das Programm nach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lls der connecteten Station in der Datei NAMES.G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Argument in Gro�buchstaben 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nach dem Vorkommen dieser Zeichen in der Datei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indet "//namefind georg" alle User, die Georg, oder George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Argument nicht l�nger als drei Zeichen, so wird ein '&gt;'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etzt und damit eine "Prefix-Suche"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hr als 20 passenden Zeilen werden nur die letzten 20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Dank eines Tricks kann NameFind nun auch Names.GP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DOS-Verzeichnis v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usf�hrung von NAMEFIND wird eine Datei TEMP.DA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Programmende wieder gel�scht. Im Gegensatz zu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-Programmen installiert sich NAMEFIND NICHT resident im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beendet sich nach dem Aufruf gleich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