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_SCHIFFE - Remote-Programm f�r GP ab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3 by Patrick Sesseler, DF3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2SCHIFFE.EXE ist ein REMOTE-Programm, da�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emote-Interface von GP V1.50 (GPRI) nutzt. Es wird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Verzeichnis von GP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SCHIFFE ist die Version von Schiffe-Versenken zum Spiel von OM zu 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mu� auf beiden Seiten GP 1.50 laufen und beiderseits 2SCHIFF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RUN-Directory vorhanden sein. Nach dem Aufruf von  //RUN 2SCHIF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ne weitere Argumente, aber  //RUN  muss sein!) installier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resident im Speicher und ruft gleichzeitig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Gegenstation das gleiche Programm auf. Danach kann ma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E-Versenken von OM zu OM spielen. Das Programm gibt jeweils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OM gerade am Zug ist (dazu sollte auch der Name des Ge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sein in der NAMES.GP!). Besonders interessant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alle "unpassenden" Texte einfach �berliest, d.h.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as Programm l�uft auch noch ganz normal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Erkl�rungen gibt das Programm mit /H; beendet wird es mit /Q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Spiel zu Ende ist, entfernt es sich beiderseit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Speicher. Sollte die Gegenstaion NICHT  2SCHIFFE.EX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erzeichnis haben, so kann 2SCHIFFE.EXE  NICHT gespie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ls erstes die andere Seite am Zug ist, und mu� mit /Q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ist au�erdem, da� in der Datei  SCHIFFE.POS  die Position f�r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Schiffe mit der L�nge von drei bis f�nf Feldern vor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s Schiff wird in einer Zeile nacheinander angegeben die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eile im Spielfeld, die L�nge des Schiffs und die Orient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einzelnen Angaben gelten folgende Defini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Spalte ist ein Buchstabe von A bi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Zeile eine Ziffer von 0 bis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L�nge ist eine ziffer von 3 bis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Orientierung ist der Buchstabe S f�r Senkrecht, W f�r Waagere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chiff auf A1 der L�nge 5 in senkrechter Lage: A-1-5-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Trennzeichen zwischen den vier Angaben ist belie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# beginnende Zeilen gelten als Kommenta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Datei  SCHIFFE.POS  unvollst�ndig, fehlerhaft oder nicht 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eine entsprechende Meldung ausgegeben und das Spielfeld wie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Zufallswerte vor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Wird SCHIFFE.EXE mit "ESC //RUN 2SCHIFFE" aktiv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st es sich nur noch durch Beenden von GP aus dem Speicher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 gilt aber f�r ALLE GPRI-Program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Patrick - DF3VI @ DB0HOM - PRIG Saarpfal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