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 - Remote-Programm f�r GP ab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 by Patrick Sesseler,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COOKIE.EXE ist ein REMOTE-Programm, da�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mote-Interface von GP V1.50 (GPRI) nutzt. Es wir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Verzeichnis von GP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ufruf von  //COOKIE  (ohne weitere Argumente)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s Programm resident im Speicher, und fragt 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COOKIE. Je nach Reaktion des Benutzers will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oder verzieht sich irgendwann schmollend aus dem Speic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auch umbenannt werden: Z.B. wird CO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nach COOKIEs schreien sondern COKE wo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Wird COOKIE.EXE mit "ESC //COOKIE"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es sich nur noch durch Beenden von GP aus dem 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gilt aber f�r ALLE GPRI-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HOM - PRIG Saarpfa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