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 - Server f�r 7PLUS - V1.0 - (C) 1993 by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ungs-Anleitung und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Informationen zum GP-Server f�r 7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P-Fileserver dient zur einfacheren File-�be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Graphic-Packet mittels 7PLUS. Dazu bedient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-Funktionen, und ist deshalb erst ab GP V1.50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mit dem Programm SERV_7PL der Inhalt des Remote-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dort enthaltene Files ge7PLUSt werden und ggf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-Files erstellt werden. Optionen f�r 7PLUS sind vor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m Programm integrierte READ-Befehl sendet die Dateien so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auf Platte stehen. Mit SERV_7PL gelesene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ach dem Lesen automatisch entsorgt, so da� si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nm�ll" auf dem Laufwerk ansammelt (wichtig f�r die Betrei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SERV_7PL greift schreibend und ggf. auch l�schend (bei 7PL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Remote-Directory zu. Um Datenverlust zu vermeiden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7PLUS-Files aus dem Remote-Directory sichern. Der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_7PL in Standard-Konfiguration (GP-Dir und REM-Dir auf einem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getestet; abweichende Konfigurationen (Unterschiedliche Lauf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stufiges Remote-Verzeichnis) sind im Programm vorgeseh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cken"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bersicht �ber die m�glich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reicht, jeweils den ersten Buchstab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Angaben sind mit Leerzeichen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: Anzeigen von Files im Remot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: 7PLUSsen von Dateien aus dem Remot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Optionen f�r 7PLUS beim Enc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: Auslesen von encodier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: Erstellen von CO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 Beenden des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Der Befehl "Dir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zeigt den Inhalt des Remote-Directorys v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fault-Argument ist "*.*" eingestellt, es k�nnen jedo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(z.B: *.exe) angegeben werden. Ebenso kann ein Unte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alb des Remote-Directoy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 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bilder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Der Befehl "Encode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ird das 7PLUSse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Filename mit angegeben, so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elber danach. Anschlie�end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erten Dateien aufgelistet, wie sie m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 k�nnen. Optionen f�r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codieren des Files k�nnen mit dem Befeh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gesetzt werden oder NACH dem Filenam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 ENC progra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 bild.gif -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:     ENC -x teil.7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Der Befehl "Option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die zum Encoden gew�nschten Parameter f�r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, z.B. Splitgr��e oder Filean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dann bei JEDEM Encode-Vorgang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�ssen so nicht mehrmals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OPT -sb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Der Befehl "Read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m 7PLUSsen oder Korrigieren erstellten Files werd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Befehl ausgelesen. W�hrend der File-Transfer l�uft, ka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Befehl eingegeben werden! Wird kein Filename mi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r abgefragt. Gelesene 7PLUS-Dateien werden nach dem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ntsor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READ bild.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Der Befehl "Cor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tart der Korrektur-Erstellung mu� mittels /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RR-File ins Remote-Directory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er COR-Befehl eingegeben. Der Filename kann angeh�n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rd er abgefragt. Es darf KEINE Extension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OR-File wird anschlie�end angezeigt und kann mit READ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erst //W BILD.ERR, wenn fertig dann:  COR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:     COR bild.ERR  oder  COR bild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Der Befehl "Quit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eendet das Server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trieb mit Unter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zugsverzeichnis ist immer das REMOTE-Directory v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D-Befehl von GP ist wirkungslos. Sollen sich Befeh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terverzeichnis beziehen, so gilt folgende Programm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{PFAD\}{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ie Files an, die im angegbenen Pfad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 {PFAD\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t ein File das im Pfad gesucht wird. Die Ergebni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aber im REMOTE-Verzeich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ist hier keine Pfadangabe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7PLUS-Files immer im Remote-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och einmal ein Pfad n�tig sein soll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PFAD\}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 {File} {PFAD\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Hier steht der Pfad HINTER dem File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 mu� durch ein SPACE abgetren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OPT,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 es KEINE Pfadanga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zielle Hinweise zur Programm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_7PL l�uft ausschlie�lich als sogenanntes GPRI unter GP ab V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as Programm wird ohne Parameter aufgerufen, verbleib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im Speicher, und fragt interaktiv weitere Eingaben vom Benutz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�lteren GP-Versionen oder anderen Programmen l�uft SERV_7PL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ist das Programm SERV_7PL.EXE in das RU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pieren. Au�erdem ist (sinnvollerweise in der Autoexec.BAT) 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fad zum Remote-Directory mit dem SET-Befehl vorzunehmen, z.B. der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M=D:\GP\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iesen Eintrag l�uft SERV_7PL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nfigurationsdatei oder �hnliches wird nicht ben�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_7PL ben�tigt nicht nur f�r sich selber freien Speicher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zum Aufrufen von 7PLUS. Es mu� also daf�r gesor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�r beide Programme genug Speicher unter GP frei bleibt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7PLUS.EXE in einem mit PATH unter DOS angegebenen Suchpfad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