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E - Remote-Programm f�r GP ab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CHIFFE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50 (GPRI) nutzt. Es wir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 //SCHIFFE  (ohne weitere Argumente)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Programm resident im Speicher. Danach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den Computer SCHIFFE-Versenken spielen. Weitere Erkl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as Programm mit /H; beendet wird es mit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ird SCHIFFE.EXE mit "ESC //SCHIFFE"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st es sich nur noch durch Beenden von GP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gilt aber f�r ALLE GPRI-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