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�CHE - KLOPFER f�r GP ab V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1993 by Patrick Sesseler, DF3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SPRUCH.EXE ist ein REMOTE-Programm, da�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Remote-Interface von GP V1.50 nutzt. Es wird in das RUN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GP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Aufruf von  //SPRUCH  (ohne weitere Argumente) 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das Programm resident im Speicher, und wird alle paar Min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Spruch aus der ORIGIN.GPI zufallsgesteuert aussenden. Die H�uf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pr�che ist dabei umgekehrt zur Anzahl der empfangenen Zei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die Gegenstation viel, bekommt sie kaum noch Spr�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sie fast nichts, kommt alle zwei Minuten ein Spr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SPRUCH.EXE starten kann, mu� man sich in dem Verzeichnis befi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m auch die Datei ORIGIN.GP steht. W�hrend SPRUCH l�uft, k�nnen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und Laufwerk beliebig gewechs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ndet und aus dem Speicher entfernt wird das SPRUCH-Programm du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Die Gegenstation gibt ein //-Remotebefehl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er Kanal wird DISConnec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GP wird mit ALT-X be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SPRUCH kann z.B. auch in CONVERSEN aktiv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ie Konsole mit ESC-Taste (es geht eine BOX auf) und dann Eingab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 Convers-Aktivit�t einschl�ft, dann wird sich recht b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pr�che-Klopfer am der Runde beteilig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Beenden ist dann nur noch Fall 2) und 3) m�glich (also DISC oder ALT-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y 73 de Patrick - DF3VI @ DB0HOM - PRIG Saarpfal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