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LOG - Remote-Programm f�r GP ab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3 by Patrick Sesseler, DF3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USERLOG.EXE ist ein REMOTE-Programm, da�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emote-Interface von GP V1.50 (GPRI) nutzt. Es wird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Verzeichnis von GP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wird das Programm mit  //USERLOG &lt;argument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kein Argument angegeben, sucht das Programm nach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alls der connecteten Station im GP-Logbuch (ohne SS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nfalls wird das Argument in Gro�buchstaben gew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n nach dem Vorkommen diesen Zeichen im GP-Log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s Argument nicht l�nger als drei Zeichen, so wird e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etzt, damit eine "Prefix-Suche"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mehr als 20 passenden Zeilen werden nur die letzten 20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: Bei einem Aufruf mit ESC //USERLOG auf einem nicht connecteten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utomatisch das dort gesetzte MYCALL (evtl mit SSID)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(sofern kein anderes Argument angegeben ist nat�r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USERLOG arbeiten kann, mu� ein Zugriff auf CONFIG.GP m�g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wird dann das LOGDIR gelesen, welches den Pfad zum LOG-File an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Ausf�hrung von USERLOG wird eine Datei TEMP.DAT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i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r GP-Station, die von mehreren Rufzeicheninhabern gemein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ird, existieren auch mehrere Log-Files. USERLOG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assenden LOG-File nach dem MYCALL des jeweiligen Kanal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 anderen GPRI-Programmen installiert sich 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sident im Speicher, sondern beendet sich nach d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wieder. Deswegen ist der Exit-Code 768 statt 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Patrick - DF3VI @ DB0HOM - PRIG Saarpfal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