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GPT-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, 9302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, 9302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cursor will no longer be moved to the middle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, 9303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MyHeapError a little bit faster and perhaps less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, 9303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ength-table-entry 223 ("Code-Autosave...") from $1A1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15 (Mistake in MSGS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, 9303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memory-management from a dynamic arra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hained list (object-oriented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splay of consumed bytes for internal data (GPT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, buffers) in the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, 930317 (buggy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T-Edit will now show the free memory, not the consum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changed memory management from double-chained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rray of dynamic strings (After Walter, DG9EP, had den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in double-chained lists,hi). This had the effect that GPT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stop accessing the disk when loading a GP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.2, 930318 (correct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oad-error and sped up the GPT-load-routine.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a file 300 times really consumes much time,hi.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pened and clo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c, 9303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file-select-box when entering an incomplet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-box. Only usable with the keyboard up to now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all cases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d, 9304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torage of GPT-strings and the handling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, 9305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ile-select-box. You have to enter the full name of the GP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GPT-Edit to handle the GPT-files of GP v1.50. It is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the files of GP v1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