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T-Edit v1.01, 930529 by Stefan Pfeiffer, DD9EP@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fan Pfeiffer, DD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urf�rstenrin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46562 Voe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bout GP and GP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ing GP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T-Edit is distributed as HAM-ware. Every licensed h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, copy and distribute GPT-Edit as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complete package including all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You may not sell or modify GPT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to any damage GPT-Edit might ca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ystem (Although I think it w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send me a contribution to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GP-related programs, but this contribu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your rights on GPT-Edit. Please see chapter "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"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develop your own GPT-files very carefully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char "#" in the strings, as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ostly. Also pay attention on spaces neede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like the header of the log-fil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use a great chaos when not staying to this poi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-Edit has no possibility to prevent you from doing such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GP and GPT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 (Graphic Packet) is a packet radio terminal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DED-hostmode featuring a graphical user shell, mouse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you dreamed of, but nevertheless being real P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EGA- or VGA-card and a TNC or similar offering the WA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stmode. You can get the newest version of GP by send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. 720kb) with sufficient return post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f Saran, DH1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it-Sto�-Str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57076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T-Edit is an Editor for the GPT-files distributed with G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. To make GP easily to translate all tex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nal files with the extension GPT. The GPT-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not permitting the user to translate the tex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T-Edit will allow you to translate all GP-texts (called "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) by just typing in the trans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"mother"-string. GPT-Edit can read and writ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GPT-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re will be many GPT-files of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in near future so that everybody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strings to his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is version of GPT-Edit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GPT-files of version 1.50. Old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but GPT-Edit cannot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GPT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PT-Edit you will see the screen being spli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ts: on the left side there are the english "m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ngs and on the right side the contents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-file or just nothing when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screen is used as a statusline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you see the text "ORIGINAL (ORIGINAL)"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n the left window is called "ORIGINAL"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certainly) and that the "filename" is "ORIGINAL"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rings are inbed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GPT-file is loaded you see the text "UNKNOWN (UNKNOWN.GP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tatusline. This means tha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anguage nor the filename is known,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. But if there is a file loaded you will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nd in brackets the DOS-filename of that GP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ENGLISH (G.GPT)". If the string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saving you will see  a "*" in front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 to show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right part of the screen you see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your current position within the string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strings in a GPT-file of version 1.50, but only 2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 use GPT-Edit with the keyboard 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commands GPT-Edit will reac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pressing the right mouse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a popupmenu with the submenus load, save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exit. You can select a submenu by using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with the mouse on it. ESC or again pressing F1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key will cancel the 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ALT-E, ALT-X and the submenu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ve GPT-Edit after a small dialog-box ask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ure to leave GPT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and the submenu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 you load a GPT-file from disk. You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of the GPT-file if not be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you have not to add the extension ".G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and the submenu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save the current GPT-file to disk.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and the name of the language in that GP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prefix of the country whic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s the filename if posssible, for example "G.GP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r "SM.GPT" for swed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and the submenu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small info about GPT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and the submenu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adjust the colors of GPT-Edit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The colors will be saved to the file "GPTEDIT.COL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ave!". There are 8 different "areas"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or up and clicking with the left mouse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the selectbar by one entry up or dow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down and clicking with the left mouseke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cursor"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the selectbar by 10 entries up or dow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or clicking on a string with the left mouse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edit the selected string. You ar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glish string and asked for a new string.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s in the string you have to use macros (see 4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a re restricted in their length. GPT-Ed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nd the maximal length of the selected string.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horter than the minimal length, GPT-Edit will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control-chars like Ctrl-G or C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have to use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to $Z and $a to $z : Inserts Ctrl-A to Ctrl-Z, ie. ASCI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 : Inserts a CR (or Ctrl-M), ie.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: Inserts a singl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x : Inserts the char with the ASCII-valu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T-Edit will automatically convert the macros whenever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P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will be the last release of GPT-Edit. I a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programs allowing the user to "decompile" the GPT-files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, and vice versa. So you can edit the decompiled GPT-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CII-editor. This programs shall be independant of the used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. I don't know when this programs will be finished, but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-reports, advices and other critic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9EP@DB0IZ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send a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Pfeiffer, DD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f�rstenrin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46562 Voe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rther development of GP-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I have invested many work and tim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I would be very glad if I get a "feedbac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fan Pfe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