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S.COM versie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7plus server voor GP1.5* het programma maakt van ARJ EXE COM 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werkt heel simpel set deze file in de external dir en zet 7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ser dir (of de directory waar de download file's in sta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station nu een file wil inpakken type hij di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S FILENAAM     BV: SPS GP15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wordt deze file in stukken van 10kb gemaakt en kan het station k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moet wel in je opstart file van gp of in de autoexec.bat z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RNALDIR=C:\GP\EXTERNAL (run fil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DIR=C:\GP\USER (//r en //wp //rp fil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kan ook natuurlijk een andere directory neer gezet worden waar je de ru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's in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versie 4.2 van sps.com alweer ,ik heb deze versie gemaakt omda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3.1 nog een paar foutjes zaten die ik nu verholpen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k heb het programma een beetje grafischer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 dat was het dan maar weer veel succes ermee, en mog je toch nog wat t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 wat niet goed is zeg het me dan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 CB4RJZ Groningen  (Home bbs CB9GR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