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s SYS.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is een remote programmatje voor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bedoeld om het password uit te zenden naar BBS-en die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assword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werkt he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connect bijv je Home BBS. (Bijv F6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geconnect bent, stuurt het BBS de volgende tekst naar 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BB-5.15-AB1FHMR$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S to generate passwo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tik je geen SYS, maar je tikt [ESC] //SY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volgende zal dan op je scherm verschij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SYS Password Programma voor GP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FBB-0&gt;  1 2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 Verzenden van password voor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 Einde van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      73's Hugo, FL2JGI       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na zal je het inlog scherm van je BBS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oe krijg ik het aan de pra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nder de file SYS.BBS voor je eigen BBS(en) en zet de goede string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OP !! De call van het BBS MOET in HOOFDLET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t dan SYS.BBS en SYS.EXE in de externaldir van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up het werkt ni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at mij ff weten wat het proble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ur ook ff een capture van je scherm op, zodat ik kan zien w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urd als je sys opstart met j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en en plezier erm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- FL2JGI - Home BBS FL3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