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</w:t>
      </w:r>
      <w:r>
        <w:rPr/>
        <w:t>J N O S    I N S T A L L    P R O G R A 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avid   ZL3AI @ ZL3AC.#80.NZL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nfiguring JNOS versions 1.10h, i, j an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Why bother to run JNO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What you need to run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Why INSTALL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 Where to read more about TCP/IP and J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 What does INSTA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 What essential things do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Not-quite-so-essential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IP address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 FAULT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  Program doesn't se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   Error message: "Autoexec.nos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   No received data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   TNC does not go into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    Un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    Unable to p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    Unable to p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    Error messages appearing on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    Can't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   No colour in monitored packets, left pointing arrow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1    Large numbers of error messages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2    JNOS crashes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 WHEN THE DUST S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 Feedbac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 JN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y bother to run JNO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list is very brief and simplified, but here it is for opene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OS enab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 ordinary packet connects to and from 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a full service ax25 BBS with FBB style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a Net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 and receive mail to/from ax25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 and receive mail to/from TCP/I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and w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 and receive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, copy, delete, rename, etc, files on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ly route packets throughout a network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more than one R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And more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 ALL of the abov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you need to run J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sneaking suspicion that there might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radio than using your high powered PC like a tel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equipment goes, you need an IBM or compatible PC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.  If you want to run a modem you will need a 286 or b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using a TNC it must be capable of KISS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will automatically get the TNC in and out of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  No fancy operating systems, plain old DOS is ideal.  My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akes up about 330k of my 286's 20 meg hard disk spac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some systems that run on floppy disk based machi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 286 or better and MS-DOS 5 or better, ensur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into high memory to give you the most free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area.  Check this with the "mem /c" DOS command.  Al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uble-space and similar TSRs take up valuable room in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want to raise some dust, you need Etherne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in each room of the house (including the toilet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ply to mail at your convenience), and HF, VHF and UHF rad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NCs or modems hooked up to the dusty old 286 running JN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access to Internet to cap it all off.  And then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links you might start thinking about runn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Why INSTALL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objective is to make it very easy to get JNO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ning, because it is an excellent program which s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notoriously difficult to install and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real motive is that because JNOS is far more enjoyabl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lot or people using it, I end up having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Where to read more about TCP/IP and J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cellent series of articles in the NZA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eak-In' between June and November of 1992 written by Max ZL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ell wort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hat does INSTAL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allation program for JNOS will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some rather basic configuration files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get you going.  The configuration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TNC in and out of KISS mode, or if you are using a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t will set things up for use with the AX25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figuration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NOS, ONEXIT.NOS, FTPUSERS, NOS.CFG, GO.BAT, SPOOL\MOT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\FORWARD.BBS, SPOOL\REWRITE, SPOOL\AREAS, SPOOL\HELP\INFO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essential things do YOU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do one or two dummy runs first, say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to get a feel for how the INSTALL program oper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it will as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main JNOS directory on your hard disk, eg C:\J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STALL.COM into the main JNOS directory it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ult in a number of sub-directori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obtain and place in the main JN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M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JNOS executable file - for example JNOS110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ill be using a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X25.COM   (modem driver, if you will be using a BayCom styl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MIN.COM (for removing the AX25.COM TSR modem driver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GO.BAT and see if you can connect to anyone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 2m zl3abc" or simila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Not-quite-so-essential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n appropri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 for the \HELP directory  (contained in CMDSHLP.ZIP for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g, CMDSHLP1.ZIP for 1.10h, CMDSHLP2.ZIP for 1.10i, CMDSHLP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1.10j, CMDSHLP4.ZIP for 1.1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 for the \SPOOL\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\HELP\INFO.HLP is sent to users logged into your system wh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command, so you will need to edit this according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does actually write some pretty basic stuff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\MOTD.TXT is the file which is displayed to users who log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 doubt wish to edit this to suit you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XDELAY parameter will probably benefit from being fine-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r equipment.  If you are using a TNC the paramet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UTOEXEC.NOS, if you are using a Modem the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GO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is a matter of local preferences.  A common techniq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uch information in a file called ADDRESS.LST which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end of AUTOEXEC.NOS, and it is incorpo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cheme.  It is up to you.  Follow local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purposes ONLY a copy of my own ADDRESS.L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- note that it is unlikely to be any use directly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 how things are set up on my system, which is not very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live in a rural area and do virtually everyth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top TheNet X1J2 node (ZL3CHC-1) 45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'P' command lists the port(s) on your system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hich is specified with the "ifconfig 2m descr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y wish to edit this line in AUTOEXEC.NO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 IP ADR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run JNOS on a regular basi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anent" IP address, which is alloc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arrington  ZL1TK    Auckland  (NZ National Co-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 Faulkner     ZL4FS   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Davis       ZL2UCX   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n Drage         ZL4TIL   Inverca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Hallgarten  VK3AVE   VK3 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my own IP address is 44.147.200.64 which breaks dow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=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7 =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= Canter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  = Assign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gure out an appropriate TEMPORARY address, select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f digits according to your location like simila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DOMAIN.TXT file, and choose a 4th group to be in th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4 number area (0 and 255 are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 FAULTFI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Symptom: nothing happens, program doesn't se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should get a lot of disk activity, followed by a screen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at you are running GO.BAT (or equivalent)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s the main JNOS program actually there? (Look for a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200k or 500k in size called NOS.EXE or JNOS110J.EX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Is the main JNOS program specifically named in the GO.BA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.BAT may not have the correct JNOS program filename 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ymptom: error message - "autoexec.nos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doesn't exist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s not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exist, and be in the same directory as the JN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should have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ymptom: no received data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there is normal packet activity on the channel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) 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iring - does "normal" packet work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NC not in KISS mode.  Sometimes some TNCs seem to need the "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" line repeated, so try duplica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"attach" line in AUTOEXEC.NOS is incorrect.  Consul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Symptom: TNC does not go into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ometimes some TNCs seem to need the "KISS ON" line repe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duplica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re you sure the TNC and computer are running at the same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Maybe your TNC needs different commands to go into KISS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has available.  Consult your TNC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not handled by INSTALL, let me know all the go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 can incorporate them in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Symptom: unable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a connection to another station, type the let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name of the interface, typically "2M" or "AX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at, followed by the callsign of the st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to. For example: "c 2m zl3abc". This should caus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nt, as seen on TNC, modem or radio LEDs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but no response from the other station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XDELAY parameter needs to be set to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ymptom: unable to p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ping &lt;callsign&gt;", where you are the callsign.  e.g. "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l3abc". This should result in a short flicker of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number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ead you get something like "unknown host", it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file DOMAIN.TXT does not exist in the main JNO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f DOMAIN.TXT is present, your hostname (i.e. callsign)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ymptom: unable to 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ping &lt;someone&gt;" where &lt;someone&gt; is some other TCP/IP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"ping zl3abc".  After a few seconds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error message saying "unknown host" t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MAIN.TXT file (so manually write it in, or get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in simplex range,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not in simplex range, then you need to set up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o that JNOS will know how to talk to them. 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lace to place, my personal preference is to have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lled ADDRESS.LST which contains routing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invoked by a line at the end of AUTOEXEC.NOS which is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lst".  It is probably best to talk to local TCP/IP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scheme(s)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ymptom: error messages appear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lowering the speed of the RS232 connection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NC. Experience indicates that 286's seem to be OK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have problems at higher speeds.  386's seem to be OK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.  This may vary somewhat from machine to mach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ffered here is a crude guide to give you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Symptom: can't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ed to "zl3abc@zl3def" will automatically be sent by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ttempted) if ZL3DEF appears in your DOMAI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mail will remain on your system unless the FORWARD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up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a very simple way of looking at it all - the 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iles can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Symptom: no colour in monitored packets, left pointing arrow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re will be left pointing arrows occu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n the screen.  To display colour, JNOS relies on ANSI.S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which intercepts the "arrows" and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and generates colours.  Amend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SI.SYS (refer to DOS manual)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nside GO.BAT has more details about colour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nd command line options relev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ymptom: large numbers of error messages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JNOS compiles do not have some options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writes a "general purpose" AUTOEXEC.NO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everything is there.  Many custom compiles omit CONV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OM to save space for incorporating other more desirabl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results in large numbers of errors rela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Simply place a # in front of the offend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NOS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Symptom: JNOS crashes 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nice to be able to shell, it is a plain fact of lif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OS is prone to crash when shelled.  To minimise hassles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box is not in use when you shell because if it cra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iles can get corrupted, generating incredibly massive g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 WHEN THE DUST SETT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feedback on your experiences with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with JNOS itself.  Hopefully I will keep this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s new JNOS versions are released, and my own knowledg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will help impr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JN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t September 1995 the latest version of JNOS is 1.10k and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y on 1.1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distribution version (JNOS110K.EXE) has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CP/IP, as well as POP3, along with the usual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B compression for BBS forwarding is a compilable option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k, and such versions being very successfully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//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