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   nn   fffff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n  nn   ff 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  nnn   fff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ii   nn   nn   ff      oooooo  Mb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v 0.3� van Alp-Soft (c)1999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Programa waar je gewoon simpel een info tekst in Mbu kun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 van je eigen PMS, het is geen groot of moeilijk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e infombu.exe naar 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Info.exe gewoon in je Run dir. van M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in C:\Mbu een dir. aan met de naam ALP en gooi daar je Info.t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is het niet lekker simpel als wat..Ja to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it pakketje hoort het volgende aanwezig t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op te starten in mbu /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gebouwd gewoon uit fun, door NL1RAR met hulp van NL1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mischien heb jij er iets aan ja to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 is onstaan op 29-12-1998 uit ontevredenheid van nl1rar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en haast geen pgtjes gemaakt en tja aangezien dat Fbb,Mbu e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nog steeds als dos versie word gebruikt, ben ik nl1rar begonn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zijn Alph-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1USA (Rene) en zit op NLnet (NL1USA@NL4USA.ZH.NLNET.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 (Rini) en zit op NLd   (NL1RAR@NL3AZN.ZH.NLD.E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zijn sysop van de NL4CIS de Emailgate Alphen ad Rijn, en du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reiken via de volgende email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USA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ALP: de FBB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0DSS: de Tsthost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: De Mbu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beta versie en ook versie 1 dus als er wat fout is email o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l het ons ja toch niet d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en 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 1998 (c)20-02-1999(c) Copyright Pg Info voor 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