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ͻ  ���������ͻ  ����ͻ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ͻ���ͻ���  Ȼ�����ͻ�Ȼ Ȼ��ɼ Ȼ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����   ����   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����   ������</w:t>
      </w:r>
      <w:r>
        <w:rPr/>
        <w:t>ͼ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����   ������</w:t>
      </w:r>
      <w:r>
        <w:rPr/>
        <w:t>ͻ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</w:t>
      </w:r>
      <w:r>
        <w:rPr/>
        <w:t>ͼ ����   ����   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ɼ��Ȼ    ɼ��Ȼ ɼ�����ͼ�ɼ  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ͼ    ����ͼ ���������ͼ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e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ur : LD1CHR (Mega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doc-productions : CB1JRK (Dr. Secr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oorwoord : (op verzoe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t programma mag (het liefst zeg ik hier "MOET") zoveel mogenlij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kopieerd worden als maar kan. Het enigszins aanbrengen van wijzi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t programma is verb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 iemand denkt rijk te worden door dit programma op een QRZ CD-R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ten zouden wij dit van ten voren toch wel eventjes willen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ur ons een berichtj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t programma is geschreven door LD1CHR voor persoonlijk gebruik van 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dit programma enige schade aan uw computer aanrichten zijn w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us niet voor aansprakelijk. (had je maar een goed systeem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t programma is gemaakt om niets, maar dan ook niets te doen. Moch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geweldig packet programma blijken te zijn (ongelofelijk h�!)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s ik u hierbij veel geluk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 mocht je geld te veel hebben... We zijn altijd wel geinteresse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kleine donatie, (nr 82 74 41 657 SNS-bank. tnv Chris de LD1CHR)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l ons zeer zeker helpen om ons nog meer in te spannen om MBU bet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n. Vooral betaalde verzoeken zijn er snel door... anders word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genheids 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ok ik wil wel een betere DOC produceren, maar mijn rekening mag hel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Chris(je) niet in deze documentatie staan... ( Quote Chris: "Haha..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fhh. Hebben we dat ook weer gehad. Nou maar eens aan De functi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Functies : (uitsluitend in alfabetische volgo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t de zin als unproto door de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//0 Jongens ik ben via xxx te connecten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1.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t de zin door naar het aangegeven 'x'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//1 He, hoe gaat het ermee, connect me zo eens di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A (AAN/UIT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user Level 9 (sysop level) heeft, dan kan deze vanaf afst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file van MBU aanzetten. Dan kan CB1JRK bijvoorbeeld eventjes e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 direct doorsturen en daarna de save-file afsluiten met //A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BGET : (of //SPGET of //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ee kan een file uit de download-dir (of verdere sub-dirs) worden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oad.. let op dat als jij de gene bent die iets download via MBU 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"�RCV [file]" reeds gebruikt hebt ! ( Zie voor info over "�RCV"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"//SPGET" is dit niet nodig omdat "//WP" automatisch verzonden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note: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je een file wilt uploaden naar het BBS/User die bij jouw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am heeft geef 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/BPUT [file]"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//BGET [path][file]"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Natuurlijk kun je altijd via het pulldown menu uploaden 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vertel je je tegenstation dat je een file gaat uploaden en d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arna net alsof je tegenstation die file [path][file] aanvra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BPUT [file] :  (of //W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ee wordt aan het tegenstation aangegeven welke file we gaan uplo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 zal antwoorden met "#OK#" als de file upgeload kan worden of met "#NO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file reeds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de connect status weer van alle huidig geconnect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lle normale disconnect zonder verdere afsluittek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IR :  (of //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de directory van de in de MBU.CFG aangegeven download directory w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s kunnen hierbij subdirectory's worden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structuur van C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BU\DOWNLOAD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zal "//DIR" de volledige directory inhoud van "C:\MBU\DOWNLOAD" 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 een "//DIR SEX\" geeft de directory inhoud van "C:\MBU\DOWNLOAD\S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hierbij op de '\' aan het e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urlijk kunnen de bekende 'wildcats' als "//DIR *.TXT" gebruik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(ch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commando kun je gebruik om te testen of een link een beetje loop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 nog achterstallige regels van de Sysop komen of ofdat je voor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korte achternaam zit te wachten op enige informatie.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//ECHO Zijn wij nog aanwezig of zit ik tegen m'n ego te typen 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H(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uurd de file "HELP.MBU" dmv ASCII door naar het tegen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in kun je voor het gemak alle "//" commando's vermelden en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byzonder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(nf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tuurd de "INFO.MBU" file door waar je al je eigen info over je b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/postbus e.d. in kunt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H(ear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de lijst met gehoorde stations door en geeft tevens aan hoeveel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 gehoord zijn (+ of ze G8BPQ node zijn ja/n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E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//REG kunnen nieuwe users zich registreren. Er word dan naar hun na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en woonplaats gevraagd. Deze gegevens worden opgeslag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MBU en kan met ALT-I bekek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standaart Bel-commando van bijna ieder packet-programma, dus ook van M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het Sysop gaat 2x een pi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door kunnen tekstfile verzo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//ST MBUDOC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Q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zamere disconnect waarbij eerst de file "QRX.MBU" over wordt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het huidige MBU versie nummer + "device-driver" w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Y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A, het heeft lang op zich laten wachten maar Chrisje heeft eind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YAPP-protocol ingebouwd... ye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vrij makkelijk te gebruiken... Stuur naar het BBS het volge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n DOS m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GET filenaam.ext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BU regeld de afwerking... het is dus vrij makk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Y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uploaden via YAPP gaat via het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oet ALT-F,Z (zend een bestand)... en men kiezen een file 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n de 'C' van Cornelis... en MBU gooit de file met het YAPP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aar het F6FB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an helaas nog geen omschrijving meegeven aan de filen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 heeft onze programmeur geen tijd *(in willen steken!!!)* voor ge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Commando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activeer je de log-file voor dat kanaal. De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pgeslagen in de CFG-directory van 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word de Screen-blanker geactiveerd. De screenblank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automatisch worden geactiveerd, dan moet je effe je MBU.CFG ed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e Screenblanker zal dan na de ingegeven tijd geactiv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word de menu-bar geactiveerd en kan er een call worden uit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geconnect te worden. Kies je ieder, dan verschijnt er op d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C " waarna er een call kan worden in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lls in de menubar zijn handmatig aan te passen, door de CONNECT.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passen. Deze staat in de CFG-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je deze toetsen in, dan zal het geconnecte station worde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fantastische functie is nog niet aanwezig... (enige verzoeken 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rijgt het file'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alle 10 de F-Toetsen kunnen standaart files gehanden worden gen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HORT.Fx, deze files moeten in de CFG-directory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an's menu.. hier kun je je files omschrijven die je vaak uploa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ff wegmoet/ruzie hebt of gewoon in een lollige bui b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al pull-down menu. Snel kiezen van kanaal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kelen tussen QSO of Monitor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en aan/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 kan vanaf versie 1.04 ook kleuren aan. Als de "O" in de status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dan staan de kleuren aan en wordt er gebruik gemaak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'^' kleu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 via ALT-O kleurenoptie uitgeschakeld dat wordt het scherm 'ge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zie je wat de kleur codes zijn die ingegeven war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de QRV flag aan/uit ... in de MBU.CFG kan een zin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die upgeload wordt naar de user als je de flag uit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. (Uit = '-' in het beeld boven in de status b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kunnen de remote-commando's aan of uit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 deze uit, dan zullen de "//" commando's ingevoerd door 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het connect/disconnect/ring geluid aan/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eze hotkey zit je in de terugscroll mode... via de pijltjes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gup/dn home/end kun je scr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deze mode is het wel mogelijk om gewoon door te ty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kelen tussen QSO of Monitor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f snel naa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deze Shell valt MBU uit (evt upload/download stopt) en wordt 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aanwezig EMS/Disk geswapt zodat het nog slechts 3Kb va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slag nee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connect nu de eigen node als men de G8BPQ drive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HOMEBBS :     (* bv in beeld: "�HOMEBBS LD1BBS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kan het homeBBS worden verandert van ee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gegevens zijn te bekijken met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KLEUR [AAN/UIT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kan de sysop instellen of de user MBU kleuren gebruikt of n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LV [Level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rammen eerst op de ESC-toets en daarna op LV. Daarna geef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getal (1..9) in om het niveau van vertrouwen in deze user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ev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gegevens zijn te bekijken met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NAAM [naam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it commando kan je de naam van een user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gegevens zijn te bekijken met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PLAATS [lokati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kan de plaats worden verandert van ee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gegevens zijn te bekijken met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sysop kan van al dezelfde commando's gebruik maken als de 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rst op {esc} te drukken alvorens het commando in t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Sysop op {esc} druk zal het "�" teken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�//CS" upload jouw huidige connect status naar het station da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kanaal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or het connect menu en slogans menu geld dat er de files "CONNECTS.MB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"SLOGANS.MBU" in de CFG-directory staan waarin de menu's zelf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angepast kunnen worden via een simpele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en KLEUR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ja, het is eindelijk zover.... Chris heeft de kleurinstellingen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lijk van die standaard kleuren van hem af..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MBU.CFG heeft hij volledig uitgelegd hoe je deze kleur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en dus zal ik het niet uitlegg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 heeft nu zijn eigen STRING. Deze word als eerste tijdens e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estuurd. Als het tegenstation ook met MBU 1.07 of hoger draait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automatisch een string terug sturen. Dan vertellen infeit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 programma's elkaar dat ze met kleur kunnen werken. (of niet.. zie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PCR getikt door CT1PTR &amp; CB0RVR beschikt ook over deze 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 en maakt ook gebruik van MBU-kleuren protoc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string kunnen bepaalde Letters voorkomen. Even kort verkla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het station heeft MBU kle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Het geluid van het station staat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dat het tegenstation een nieuwe Us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De sysop van het station is Q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komsti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Paswoord nodig om het systeem in te ku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Exper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B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ang tegen werken heb ik Chris toch zover gekregen dat hij een b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MBU programma wilde bakken. Deze heeft hij helaas wel zo ge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de minimale tijds instelling 15 minut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aken kan worden ingesteld in de BAKEN.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EN bij het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 voordat er een file downgeload kan worden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ysop moet eerst zelf aangegeven welke file er download geload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dmv van het "RCV"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gebeurt door simpel op de {ESC} toets te drukken, dan 'RCV'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gevolgt door een spatie en de dan te te verwacht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 "�RCV INDEX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na kan pas de "BGET INDEX.TXT" of "//BGET INDEX.TXT" 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it vergeten is zal de file "UPLOAD.[kanaalnr]" he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-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en TP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kan via een multitasker tergelijkertijd met TPK gedraait worden 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or TPK de "BPQHTNC2" driver correct configureert. (en je dus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gebruikt standaart stream 1 t/m 10 van G8BPQ, de 3e paramet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HTNC2 moet dan dus hoger als 10 zijn .. b.v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Kan evt dus wel via de MBU.CFG aangepast worden ..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voor TPK monitor "BPQHTNC2 4 2 11", nu haalt TPK zijn mon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stream 2 en zit zelf op stream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MBU.CFG moet de beginstream op '1'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enr op '1'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iemand nu jouw callsign connect dan komt hij in de eerst vrij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cht.. normaal stream 1 dus in MBU, wil je nu dat als iemand jouw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in TPK terecht komt (Werkt uiteraard maar bij 1 user !!!) dat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e als v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PQHTNC2 4 2 1" en in de MBU.CFG de beginstream op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licatienr op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betekent dan, dat de eerste USER geconnect zal worden in TPK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st in 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an ook Users doorverwijzen vanuit BPQ. (als TPK op stream 1 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 de APPLICATIONS in de BPQcfg.txt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=TPK,MBU,BBS/C 1 LD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et op ! .. dit geld dus bij het laatste voorbeeld van TPK instelling,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U als applicatie nummer 2 staat ingesteld 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user dan TPK kiest dan komt deze in TPK. Kiest een user MBU dan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vanzelf in MBU te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het BBS op een andere locatie in Leerdam is, vertel ik BPQ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 1 LD1BBS" direct aan het commando "BBS" vast te plakken, dat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BS intikt deze automatisch met LD1BBS word verb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en FB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 b.v. DesqView, OS/2 of (zoals ik) Win'95 kun je simpel MBU comb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F6FBB. Je gaat als volgt aan het we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controleerd of in de INITTNC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N1" (Gebruik de streams van G8BPQ vanaf n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A1" (FBB is applicatie n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et de beginstream in MBU.CFG aangegeven worden als het aantal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FBB gebruikt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ens moet in de MBU.CFG het applicatie nr op 2 of hoger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8BPQ dingen om te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rg er voor dat in de BPQCFG.TXT de "ENABLE_LINKED" op 'A' voor applic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Y' voor alles users staat anders kan MBU de 'uitgaande' callsig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passen en zal bij een CTRL-F9 connect door de node een error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 er meerdere poorten gebruikt worden kunnen er aan MBU parameters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MBU 027.345 027.4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 wordt de data van poort 1 vooraf met "(027.345)"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data van poort 2 vooraf met "(027.405)"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kan de parameter NONE ingevoerd worden. Dit is vooral handi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sen die bijvoorbeeld AX.25 en TCP/IP op 1 kanaal dr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word het commando :  MBU NON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zal er voor de gewone ax.25 frames geen (027.345)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 voor de frames op de TCP/IP stream zal er (TCP/IP)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gedaan voor de netheid, anders word het zo'n rotzooitj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j een ALT-C moet niet vergeten worden er eerst het poortnummer voo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elden als je meerdere poorten heb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 je onder OS/2 Warp draait is het (nog ?) niet mogenlijk om unpro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verzenden op het monitor kanaal omdat MBU nog een ( who know's wat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heeft met OS/2... helaas weet ik nog niet waar het aan lig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ik het dus ook nog niet aanpa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Chris: Ligt evt aan conflict Pascal &lt;&gt; OS2 .. andere packet progg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geschreven hebben er ook last van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en kl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1.04 is het mogenlijk om tijdens een QSO tussen 2 MBU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en MBU gebruiken en een F6FBB-BBS een kleuren QSO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een kleur-control teken is het mogenlijk om zelf te bepalen i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jouw tekst bij je tegenstation op het beeld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kleur control teken is de "^"  (Shift-6), het teken dat erna volgt i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om de kleur in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 "^BBlauw is fijn, maar ^Ceen andere kleur is ook leuk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'^x' tekens vallen uit de regel als die bij je tegenstation aan komen,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dus alleen "Blauw is fijn, maar een andere kleur is ook leuk !"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deelte van "Blauw" t/m "maar" zal is een blauwe kleur met zwarte ach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nd worden vertoond een "een" t/m "leuk !" zal in het groen te zi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's werke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 = Zwart  (Kle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 = Blauw  (Kleu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= Groen  (Kleu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 = 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(A t/m P) zijn voor kleur 0 t/m 15.... dit is dus allemaal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te achtergrond... natuurlijk is het ook mogenlijk om achtergrond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randeren, dit alles gaat op dezelfde ma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Q  = Blauwe achtergrond (1) en zwart voorgrondkleu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 = Blauwe achtergrond (1) en blauwe voorgrondkleu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  = Blauwe achtergrond (1) en groene voorgrondkleu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 = 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ziet dit er allemaal wat ingewikkeld uit maar het is simpel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e 'bereken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begint dus bij code (Decimaal) nr '65' dit is voorgrondkleu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chtergrondkle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 voorgrond blauw te krijgen moeten we voorgrondkleur 1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+1 = ASCII code 66 (= 'B' simpel te krijgen door de ALT-toets inge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ouden en door op het numlockkeyboard achtereenvolgens de '0','6','6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oetse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nu een achtergrondkleur code nr 3 te krijgen (groen) en voorgronds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1 (blauw) hebben we nodig: 65 + (voorgrondnr) + (16 * achtergrondsk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65 + 1             + 16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65 + 1             +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chien dat het nu nog wat ingewikkeld lijkt, maar hoemeer je er mee puzz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e slimmer gaat het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ons voorbeeld te testen met een groene achtergrond en een blauwe voorg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we weer '^'+[ALT-114] en dan zien we "^r"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 "^rHoi, dit is in het groen met blauw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 van de hotkey ALT-O kunnen de kleuren getoond of geneg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O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nipperende tekens zijn mogenlijk. dit kan vanaf alt-204 en ve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en automatisch 7+ wegschr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nel als MBU tijdens een QSO de omschrijven "GO_7+" tegenkomt zal hij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-directory de desbetreffende 7PLUS file aanmaken en ook weer af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 "STOP_7+" gegev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en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muis kan het kanaal aangeklikt worden (button 1) of op ��n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els geklikt worden... ( dan komt je in het monitor kanaa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button 2 wordt de pulldown geaktiveerd (of gedeactiveerd als hij 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ef was.) en dan kan alles in het menu gekozen worden door 2x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ste mogenlijkheid te klikken met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OR TFPCX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TPFCX moet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TNC.MBU correct zijn ingevuld en moet het "I [callsign]" commando'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andaart callsign call niet verge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geschiedenis : (altijd leuk te we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   Deze versie heeft geloof ik een jaar besta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ontstaan van dit proggie.... (veeeele bugs aanwez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1� Echt 3/4 van de source is vera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s is snell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2� - Loggen van 'gesprekken' dmv "ALT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sch wegschrijven van 7+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hteraf reserveren van geheugen voor terugscroll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 scheeld aardig wat geheugen daar veel kanalen vaak niet 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/# gebruiken, geeft een bericht door aan user op kanaal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/0 Zorg dat het bericht als een unproto gestuur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/CS Geeft de huidige kanaal status w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3� - //DIR Functi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gemerkt dat onder OS/2 het scrollen niet goed werkte. g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gemerkt dat onder OS/2 unproto's niet mogenlijk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 niet gefixed, MBU heeft 'ergens' een geheugen conflictj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waar DOS geen last van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v1.05: Bij andere programma's geschreven onder Pascal doo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urs hetzelfde probleem opgemerkt, conflict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en OS/2 ??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ll down menu's die (2) door de users aan te pass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//MH Zit er nu ook in ! (maar werkt nog niet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4  - Pff.. weet ik veel... eerste Color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/MH werkt eindelijk go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5  - Mogenlijkheid om te kiezen tussen een Hard/Soft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de MBU.CFG file. ( Op aanvraag van een user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or een fout van mij kon MBU eindigen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Run-time error 102'... dit kwam omdat ik met FBB-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bezig was maar die bij 1.04 nog niet af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t tijdens het draaien van het programma ook nog gev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weet ik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 aanvraag kun je nu met {ESC} "D" ook een user 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els worden automatisch afgebroken als de zin vol is (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rakters), let op !, woorden worden nog niet naar een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n geplaatst dus gewoon halverwege afgebroke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F7 vraagt aan het BBS of er nog nieuwe mail is bi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L (Slogan-Pulldown) is vervangen door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t-L laat momenteel de laatste 100 berichten van het BBS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Wordt uiteraard uitgewerkt dat je door de gehele lijst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en en downloaden e.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R geeft de mogenlijkheid om per kanaal in te stellen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/' (remote) commando's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O wisselt tussen kleur/niet kleur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 aanvraag van een User is er in de MBU.CFG een optie ge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te kiezen tussen een Hardware of soft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 was nodig omdat anders z'n braille-regel op hol sloeg.  8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6� - Bug gefixed bij de optie ALT-O, als je iets typte achter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nog niet met &lt;Enter&gt; was afgesloten werd de regel buiten kle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keerd afge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/Commando's hadden kans op een error doordat ie de kl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's eruit filterd.... ge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L1USA vond een BUG. als de directory-tree van drive D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gevraagd, gaf hij van drive C het aantal vrije by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elaas heeft de SYSOP geen tijd, zin en/of gelegenheid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 deze BUG te reparer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� - Mmm.. het idee dat je de letter die zo mooi oplicht in d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kan intypen en dat ie dan nog reageerd ook maar ff afgema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kunt dus dus b.v ALT-F,D voor Dosshell in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a vele aanvragen (tegen m'n zin) toch maar ingebouwd, de moge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d om een baken te versturen... zit (uiteraard) wel een v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de aan.. de minimale tijd die ingesteld staat voor een b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5 minuten !.. ( Je kunt dus geen kortere periode kiezen, u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rd wel l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jd is instelbaar in MBU.CFG en de file "BAKEN.MBU" zal naar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uu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o de afBRAAK eh .. afbreek routine is er ook ingeplakt dat sch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n hoop verkeerd afgebroken zinnen .. 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.. de "Paclength" die al 3 eeuwen in de MBU.CFG ingegeven 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wordt nu ook daadwerkelijk gebruik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 - MBU kan nu ook Yapp-Uploaden naar F6FBB BBS'en !!!! (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 stuf.. helaas je kunt nog geen omschrijving gev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BU kan nu ook Yapp-Downloaden, heel simpel, je geeft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(of user ?) "YGET [file]" en MBU regelt de re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//YGET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BU houdt een file "LEVELS.MBU" bij, users die er niet in voor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bij een connect om hun informatie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BU houdt zelf bij of een file in het kleuren protocoll verstu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t worden of ofdat de file eerst 'gefilterd' wordt alvorens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versturen.... dus je kunt nu alle .MBU file in kleur mak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U dan herkent dat de geconnecte user geen MbuUser is dan fil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j de file alvorens hij hem overz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g fixed: als de download directory zich op een ande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vond dan de drive waar de MBU.EXE stond gaf hij bij //D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ije ruimte van de verkeerde drive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ieuwe optie in Files-Menu toegevoegd, je kunt nu onder MBU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 snel files viewen om te zien wat er instaat.. (tekst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ts: ALT-F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, ja ja !!!.. ik doe het al ... oh sorry, inderdaad het is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genlijk om de kleuren van MBU aantepassen via de MBU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ff... alle monochroompies ook weer gelukkig, he Ronald.....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es, now even more people can use MBU .. i'm no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yself anymor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ieuw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 er een nieuwe user inlogt zal de file NEWUSER.MBU upg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a de inlogfile kan de user met '//REG' z'n informatie in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 user krijgt ipv [MBU-1.07-C] nu [MBU-1.07-CN] bij d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an kan hij/zij zien dat hij/zij een nieuwe user op het sy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( aan de "N" dus .. 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BU herkent zijn eigen '[MBU..]' frames en zal overgaan op kleu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ls de "C" in de statusletters zit.. ook verstuurt MBU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1x zijn eigen statusregel om het tegenstation op de hoo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BU herkent ook de [PCR] frames van PCR-packet prog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den programma's gebruiken zelfde info-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a '�LV' (dus {ESC} drukken en dan LV intypen) of '�LEVEL'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sysop de level aanpassen van de user die op dat mo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s met sysoplevel (level 9) kunnen dmv '//A AAN'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/A UIT' de savefile aan of uitzetten ( dus hetzelfde effec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 de sysop op ALT-A zou drukk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s &amp; Dirs in het Files-menu worden vanaf nu op naam gesor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 er in de frame '[MBU-xxx]' een 'Q' voorkomt dan he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van het geconnecte station zijn QRV flag aan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s er in de frame '[MBU-xxx]' een 'B' voorkomt dan he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van het geconnecte station zijn geluid aan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t {ESC} "�KLEUR AAN" en {ESC} "�KLEUR UIT" kan de sysop vastle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 user standaart kleurenmodus moet krijgen of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t {ESC} "�USER [callsign]" kan handmatig de callsign i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 om in te geven met wie je geconnect 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g fixed, als je met de muis in het pulldown iets aanklikte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eerste 6 regels dan ging hij automatisch naar het monitor kan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t {ESC} "�Naam [naam]" kan handmatig de naam van de geconn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verand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t {ESC} "�Plaats [Lokatie]" kan handmatig de naam van de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ar de huidig geconnecte user zich bevindt verand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t {ESC} "�HomeBBS [BBS]" kan handmatig de naam van de HomeBB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geconnecte user verand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t ALT-I worden alle ingegeven gevens (Naam,Plaats 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 het scherm geto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ij '//' Runcommando's wordt nu de level meegegeven die 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eft gekregen. (standaart bij nieuwe logon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U is daarmee nu 100% SP compatible qua run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en de toeko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toekomst hoopt onze lieftallige (ahum!) programmeur, de volle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s van TPK in MBU te bouwen... (vandaar de 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zijn alle suggesties welkom en zullen na hevig overwegen w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in het programma gebakk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PS!! en KLACHTEN?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 de doc-writer, proefkonijn (verplicht vrijwilli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: CB1JRK @ LD1BBS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CB1JRK @ 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Jelle R. Kalf (2:500/128.6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 het meesterbrein en hoofdproef konij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: LD1CHR @ LD1BBS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CB1MBU @ CBPACKHV.XS4ALL.NL  (thanx to UT1VOC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ISTRIBUTI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 is altijd op aanvraag te verkrijgen. (via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uwste versie kan je ook per telefoon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tussen 00:00 en 07:00 LD1BBS 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345 - 61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OG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: LD1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eros aan me re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l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