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Beacon (Random beacon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EACON.EXE and BEACON.CFG to the RUN-dir of N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beacon file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beacon.cfg:  first line is the number of beac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nd line and down, the references to your 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.b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b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npg\lame\beacons\stupid.b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your CRON.NPG, and adjust the time settings when BEAC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. Ex. $xx:x5=0:BEAC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ecute every 10 minutes, 05,15,25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EACON.MAC to your CF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