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G-Chat v1.00� (Beta version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an still contain bugs,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version. When more people use it I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bugs and remove them. So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them to cygnes@cygnes.demo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 of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</w:t>
      </w:r>
      <w:r>
        <w:rPr/>
        <w:t>USERS   .CHT        - Database with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</w:t>
      </w:r>
      <w:r>
        <w:rPr/>
        <w:t>LOGON   .CHT        -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</w:t>
      </w:r>
      <w:r>
        <w:rPr/>
        <w:t>LOGOFF  .CHT        - Disconn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</w:t>
      </w:r>
      <w:r>
        <w:rPr/>
        <w:t>CHANNELS.CHT        - Database with chann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</w:t>
      </w:r>
      <w:r>
        <w:rPr/>
        <w:t>SYSHELP .CHT        - Sysop hel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</w:t>
      </w:r>
      <w:r>
        <w:rPr/>
        <w:t>HELP    .CHT        - Normal user hel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</w:t>
      </w:r>
      <w:r>
        <w:rPr/>
        <w:t>REJECT  .CHT        - List with rejected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</w:t>
      </w:r>
      <w:r>
        <w:rPr/>
        <w:t>SYSOP   .CHT        - List with sysop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HAT    .EXE        - Main NPG-run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HAT    .CFG        - Chat-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OPIC   .EXE        - Topic program for the users with N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POPUP   .EXE        - Popup program for the users with N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/-commands in the 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  [On/Off]      - Use NPG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  &lt;text&gt;        - Echo own text, ie. for own color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         -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                  - View your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  &lt;call/nick&gt;   - Invite a user to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,JOIN   &lt;channel&gt;     - Joi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                  - View list of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      &lt;text&gt;        - Do a us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&lt;call/nick&gt; &lt;text&gt; -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    [nickname]    - Set/View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GMODE  [On/Off]      - Set pop/color/statu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   [On/Off]      - Pop up chat-messages (pop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[text]        - Quit chatbox (with quit-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 &lt;nr&gt;          - Set own message color (nr or color-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FO  &lt;text&gt;        - Set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   [On/Off]      - Ctrl-G Beep bef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 [On/Off]      - Extended topic set (statu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   &lt;text&gt;        - Set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           - Get c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W,WHO            - Get list of users on 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W,WHO ALL        - Get list of users on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W,WHO &lt;channel&gt;  - Get list of users on '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IS    &lt;call/nick&gt;   - Get info about a nick/cal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pecial /-commands for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    [On/Off]      - Set channe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CK     &lt;call/nick&gt;   - Kick a user of the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   [On/Off]      - Set channel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[On/Off]      - Set channel sysop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