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 Tac Toe for New Packet Gen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98 NPG-Team (coded by NL1C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