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ember '95 - </w:t>
      </w:r>
      <w:r>
        <w:rPr/>
        <w:t>۱۱۱�   ۱۱۱� ۱�  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۱� ۱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۱۱۱</w:t>
      </w:r>
      <w:r>
        <w:rPr/>
        <w:t>ɼ �</w:t>
      </w:r>
      <w:r>
        <w:rPr>
          <w:rtl w:val="true"/>
        </w:rPr>
        <w:t xml:space="preserve">ۺ      </w:t>
      </w:r>
      <w:r>
        <w:rPr/>
        <w:t>۱۱</w:t>
      </w:r>
      <w:r>
        <w:rPr/>
        <w:t>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 xml:space="preserve">ͼ  </w:t>
      </w:r>
      <w:r>
        <w:rPr/>
        <w:t>۱�      ���</w:t>
      </w:r>
      <w:r>
        <w:rPr/>
        <w:t>ͱ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۱�      �۱۱۱� ۱�  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ͼ       �����ͼ �ͼ  �ͼ - Versie 1.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-programming: Alain van Hanegem (NL1N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y-out/user-interface: Erik Delfgaauw (NL1NW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t best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t bestand kunt u informatie vinden over het packet-programma 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functies van PCK worden hier zo duidelijk mogelijk in b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r zijn er een aantal voorbeelden gegev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t heeft PCK allemaal te bie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sch 7plus-berichten ondersche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gebouwde (nu nog eenvoudige)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BS-berichten ta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ndBlaster onderste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MS-onderste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leuren-onderste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SI-onderste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er-onderste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is-onderste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-gestuurde, gebruiksvriendelijke, net-uitziend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oie screen-savers. (standaard VGA, 320x20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le 'luxe-opties' zoals verschillende lettertypes in PCK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gelijkheid om verschillende lettertypes te verzenden. (big-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sch post ophalen bij een chat- of BBS-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nel en makkelijk verschillende cteksten/qrl-teksten/qrt-tekst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kens select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gebouwd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anzienlijk aantal remote-command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anzienlijk aantal escape-command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en naar eigen inzicht aan te passen registrati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kelijke, overzichtelijke mogelijkheid om je modem te configur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NC configuration-MENU, ALT+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envoudige MSG-base en mail-b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sch password gener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e kan PCK gebruik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dereen die in het bezit is van een baycom-modem of een TNC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S-mode geschakeld kan worden. Gebruik PCK in combinatie met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FPCR. Deze laatste werkt ook prima samen met Desqview. Het nad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TFPCR is dat de digitale 's-meter' niet werkt, deze wordt nam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ereerd m.b.v. een aparte functie van TFPCX die bij TFPCR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ikbaa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r is een 286 met VGA-scherm een minimale vereiste, een 386 met 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ugen wordt aangeraden voor optimaal gebruik van PCK. (screen-sa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te buffers, SoundBl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e te installer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�r PCK12.ARJ naar C:\PCK en gebruik nu het shareware programmaa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 om PCK uit te pakken. Je start ARJ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J X PCK.ARJ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PCK-directory structuur ziet er bij de eerste installatie als volgt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K               - hoofd-directory, o.a. PCK.EXE en CREDI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7PLUS         - 7plus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CONFIG        - configuratie-best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DOWNLOAD      - de te download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�</w:t>
      </w:r>
      <w:r>
        <w:rPr/>
        <w:t>UPLOAD    - door users geuplo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FONTS         - big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MAIL          - mail geschreven door users, vo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ANSI          - ANSI-bestand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ASCII         - ASCII-bestand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SOUND         - geluids-bestanden (.SND, raw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SAVE          - save- en automail-best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ordat je PCK kunt opstarten dien je eerst CONFIG.PCK aan te 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ie CONFIG.PCK voor meer informat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e te st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 PCK te kunnen draaien dient men eerst de environment-variabele PC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 'setten' en TPFCX/TFPCR in het geheugen te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typt het volgende in (achter de DOS-prompt): SET PCKDIR=C:\PCK\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or baycom-gebrui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arna laat je TFPCX, dit gebeurt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FPCX -PCO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 kan je PCK.EXE opstarten, deze staat in de PCK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or TNC-gebrui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rst schakel je de TNC in KISS-mode, daarna start je TFPCX op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FPCX -PKIS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FPCR: TFPCR -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 kan je PCK.EXE opstarten, deze staat in de PCK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x staat voor de com-poort op welke de modem is aangeslot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us: -PCOM1, -PCOM2, -PKISS1, -PKISS2, -C1, -C2, enz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e schakel je een TNC in KISS-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voor kan je het programma KISSINIT.EXE gebruiken, deze is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illende BBS-en te downloaden. Schakel eerst je TNC in de KISS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start vervolgens KISSINIT.EXE met de juiste parameters. Zie voor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e KISSINIT.EXE. (geef -H als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KISSINIT reset slechts je TNC, het wordt dus NIET resid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el starten m.b.v. een batch-best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 is mogelijk om alle handelingen die je moet verrichten om PCK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n door DOS te laten uitvoeren. Dit heeft als voordeel dat het v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n sneller verloopt. Hier volgen enkele voorbeelden van batch-best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or baycom-gebrui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Loading PCK 1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KDIR=C:\P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CX -PCOM1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CX -U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or TNC-gebrui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Loading PCK 1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KDIR=C:\P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SSINIT -PCOM1 -STAPR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CX -PKISS1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CX -U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j sommige TNC's kun je het KISS-programma ook aanroepen terwijl d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oon in WA8DED-stand staat. Dan dient men KISSINIT.EXE als volg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n: KISSINIT -PCOM1 -S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NUL zorgt er voor dat er geen programma-informatie afkomstig van KIS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TFPCX op het scherm verschijnt, zo kun je PCK opstarten zonder d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maal windows/teksten/enz.. over het scherm v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je liever hebt dat TFPCX in het geheugen blijft wanneer je PCK verl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 kan je de laatste regel van het batch-bestand (TFPCX -U &gt;NUL)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n. De parameter -U zorgt er voor dat TFPCX 'geUnload'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 programma KISSINIT wordt meegeleverd als apart ARJ-be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 CONFIG-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1..F10.PCK  - In deze bestanden staan de memo's horend bij de F-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combinatie met de shift-to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IL.PCK - Is nodig voor het automatisch mail halen. Dit werkt nu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 eenvoudige commando's maar zal in de toekomst ne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STHOST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all welke het mail-baken van het BBS uitzen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dres van mail-baken&gt; (meestal MAIL, fm NL3NW to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je eigen 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 te connecten BBS-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mmand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mmand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mmand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mmand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mmand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mmand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z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, het volgende baken wordt uitgezo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 NL3NW to MAIL via MERRY XMAS AND A 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:00, 7-dec-95 [ Mail-box NL3NW te Noordwij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kerstboom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L1NWA NL1NWE NL1NW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K ziet de tekenreeks 'NL1NWE' in het baken staan en star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il-sessie m.b.v. de gegevens in AUTOMAIL.P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3NW      - Call welke het mail-baken van het BBS uitze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     - Destination van mail-baken. (fm NL3NW to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1NWE     - Je eigen call. (my-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3NW      - Deze call wordt geconnect tijdens een automail-ses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 BBS-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         - Vraag de lijst van persoonlijke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         - Lees de persoonlijke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M         - Wis de persoonlijke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     - Be�indig BBS-connec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CON.PCK   - In dit bestand staat het baken, het is ook hier mo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 d.m.v. verschillende labels meerdere bakens i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eren. Deze zijn makkelijk te selecteren via het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K: CONFIGURATION -&gt; BEACON -&gt; BEAC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e voor het mail-baken het bestand: MBEACON.P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NOT.PCK     - Hier kan je calls in defini�ren welke niet mogen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 calls krijgen een boodschap door en worden vervol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.PCK   - Het configuratie-bestand voor PCK, deze dient e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angepast te worden voordat PCK gestart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igens, de WA8DED-instellingen die standaard i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tand te vinden zijn worden ten zeerste aangerad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ETING.PCK - Hierin staan calls + een persoonlijke welkoms-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ze tekst wordt samen met de algemene connect-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tuurd wanneer iemand connect. (te vinden in NL1NWE.P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LP.PCK     - Dit bestand bevat uitleg over de remote commando'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NGUAGE.PCK - Taalmodule voor P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L1NWE.PCK   - Dit bestand bevat de INFO, NEWS, CTEXT, QRL- en QRT-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m.v. verschillende labels is het mogelijk om meer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-, qrl- en qrt-teksten . De naam van dit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ET worden hernoemd naar je EIGEN call. De exte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ijft het zelf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DEHELP.PCK - Dit bestand bevat uitleg over het gebruik van de nod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S.PCK    - Dit bestand bevat de registratie-gegevens, deze is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 editeren met een normale tekst-editor zoals d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of de editor uit Norton Commander. Je ka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tand editeren m.b.v. de user-editor die in P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�ntergreerd. Druk, om hem te activeren, tijden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K-sessie op ALT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US.PCK   - In dit bestand staan de instellingen van PCK. DIT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EFT VOORRANG OP CONFIG.PCK! Mochten er problem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 betreft de werking van PCK, dan is het raadzaam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tand te wissen. Het wordt vanzelf weer aangema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et wissen van STATUS.PCK zou je kunnen beschouw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en reset, dit gebeurt ook als je de opti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.PCK kiest in het configuratie-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ST.PCK  - De calls die in dit bestand staan, staan ook in de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lijst welke op te vragen is met ALT+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XTFONT.PCK - In dit bestand staan de verschillende lettertyp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CK gebruikt kunnen worden. (EGA/VGA-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L3NW.PWD    - Deze is om PCK automatisch je wachtwoord voor h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L3NW in dit geval door te sturen, verander de naa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t bestand in de naam van je BBS. Heb je geen wacht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het bestand dan of noem het bv: NL3NW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volgt een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1N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3NW: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ismijnwachtwoordtegenniemandzeggenh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1NWE is de call voor welke de sessie gel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 is het commando wat naar het BBS wordt doorgestuurd, die kan ook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 regel zijn, in dat geval wordt er een [ENTER] (CR) 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3NW:0&gt; is de prompt waarachter de getalletjes van het wachtwoord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itismijnwachtwoordtegenniemandzeggenhoor!' is het wachtwo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connect NL3NW, PCK stuurt eerst 'SYS' naar NL3NW. Nu stuurt NL3NW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gende regel: NL3NW:0&gt; 4 17 8 39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K zal nu automatisch de letters van het wachtwoord die bij de nu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en doorsturen, in dit geval dus: ioj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t alles werkt ook bij een automail-sessi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ORE.PCK    - Highscore bestand, waarvoor? Check it out heheh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s je het weet, laat het dan ff aan de ove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 weten via een bulletin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K escape-commando's... (ex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              - Laat alarm-scherm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[tekst]         - Stuur [tekst] naar alle geconnecte kan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ehalve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            - Verstuur ANSI-tek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                 - Binaire-tekst onderdrukken aan/uit. (globa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           - Baken aan/uit. (globa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          - Bel aan/uit. (per kana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(A)             - CLS maakt huidige buffer/scherm sch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S A maakt alle buffers/schermen sch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(A)               - D disconnect call op het huidige kan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A disconnect alle geconnect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ISK              - Schakel de volgende commando's aan/uit: //RPRG, //W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/BGET, //BPUT, //DIR, //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 - Echo aan/uit. (eigen tekst op kanaal-scherm w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et afbeelden, per kanaal instelba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/QRT            - Programma verl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[string],[x]     - Monitor Data actief aan/uit. Laat elk frame met o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 inhoud [string] zien + de volgende x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b: 'MD Jan,4' laat elk frame zien waarin het 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Jan' te vinden is + de volgende 4 frames tuss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betreffende calls. Als x = 0 dan wordt het gesp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volgd en onderschept totdat de calls dis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                  - Laat de Monitor Heard zien. (gehoorde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     - Node aan/uit. Het huidige kanaal zal nu de nod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nnemen. (ingesteld in de CONFIG.PCK) Het kanaa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ven zal NODECH(annel) worden genoemd. Deze naam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anderd als er een call de NODE gebruikt en zal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+ -15 genoemd worden. Bv. NL1NWE-15 wanneer NL1N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a de node-call werkt. (per 2 kana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           - Maximaal aantal tekens per frame. (2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    - Printer actief aan/uit. (per kana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L                 - QRL-optie aan/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/REM          - Remote (//) commando's aan/uit. (per kana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TEST              - Test de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[bestand]      - Save-file aan/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er kanaal, bestandsnaam: [bestan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                 - Send Beacon, zend het baken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M                 - Send Beacon (Mail), zend het mail-baken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                  - Show Connections, laat alle verbindingen op het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            - Silent-mode aan/uit. (globa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[call1] [call2] - Onderschept het gesprek tussen [call1] en [call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l je wilt elk gesprek tussen NL1NWE en wie dan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derscheppen/afkijken dan gebruik je SPY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SC] SPY NL1NWE ?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                 - Send Text, stuur een tekst-bestand naar de tegen-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K remote-commando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x [tekst]            - Stuurt [tekst] naar de call die op kana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connect zit. (0 = unproto) x kan de waarde 0 t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hebben. (wordt niet geaccepteerd door e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na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 [tekst]            - Stuurt [tekst] naar alle calls die met tege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connect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LARM                - Alarmeert de tegen-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CD [directory]       - Maak [directory]-directory actie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ok: //CD..  //CD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S                   - Vraag Connect-Status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DIR                  - Vraag een directory-overzicht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D(ISC)               - Disconnect call. (zonder eind-tek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E [tekst]            - Retourneert [tekst] van tegen-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H                    - Vraag de help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                    - Vraag informatie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M                   - Kill Mail, wis de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MH                   - Monitor Heard, vraag een lijst van de d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gen-call gehoorde stations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NEWS                 - Vraag de nieuwtjes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PAR                  - Vraag de parameter-instellingen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PMS                  - Activeert NIET het PMS, vooral niet gebruiken d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Q                    - Disconnect call. (met eind-tek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REG                  - Registr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RI                   - Genereert een geluidssignaal bij tegen-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oep de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RM                   - Read Mail, lees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RPRG [file1] [file2] - Download bestand. (GP/MBU/PCK/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VER                  - Vraag versie van programma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WPRG [file1] [file2] - Upload bestand. (GP/MBU/PCK/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W [call] [onderwerp] - Schrijf persoonlijk bericht voor [call] me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derwerp [onderwer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K variabel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1 t/m %9 - Respectievelijk voor de eerste t/m laatste registratie-vra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C        -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CH       - Kanaal-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        - Huidige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G        - Greeting-variabele, deze kan je defineren in de CONFIG.P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L        - Login-ti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LL       - Laatste login-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M        - Calls voor wie er pos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C       - Totaal aantal connec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O        - Origin, PCK stuurt een regel door uit een in de CONFIG.PCK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�ren be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        - Huidige ti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V        - PCK versie-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Y        - My-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t toetsenb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..F10        - Verander van kan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            - Berichten-ta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           - Monitor ka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ENTER     - Quick-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HIFT+CURSOR  - Set bl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HIFT+CTRL    - Fade scherm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HIFT+ALT     - Fade scher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ALT       - Reset fade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/END       - Verplaats cursor naar begin/einde van een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/PGDN      - Edit scherm, scherm terug/scherm voor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+ (keypad)   - Kanalen-scherm, scherm terug/scherm voor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F1..F10  - Stuur memo door. (F1.PCK, F2.PCK, F3.PCK..F10.P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HIFT+ENTER   - Voeg CR/LF toe zonder regel te verstu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HIFT+ENTER   - Stuur regel door zonder CR/LF. (zonder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BACKSPACE - Stuur reset-code. (�, niet zichtbaar behalv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t monitor-kana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ALT-combinaties (normal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A - Verander tijd/datum/alarm/screen-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B - Verander baken-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C - Verander van kl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D - Dis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E -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F - Stuur big-fon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H -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I - ASCII-t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J - Uitlijnen aan/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K - W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M -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O - Configur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P - TNC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Q - Verander connect-, qrl- en/of qrt-tek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R - Repeat, herhaal het laatste [ESC]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S - Quick-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T - Verander 'text display-op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U - User-editor. (registrat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X - Programma verl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Z - Activeer screen-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ALT-combinaties (editor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A - Bewaar bestand 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C - Maak editor-buffer sch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F - Zend big-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J - Uitlijnen aan/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K - W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L - Laad een be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M - Editor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S - Bewaar be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ALT-combinaties (taglist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C - Wis tagli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 flags/butt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, deze kun je ook veranderen m.b.v. de mu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&gt; -  Link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-  Node aan/uit. (per 2 kan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-  Binaire data onderdrukken aan/uit. (globa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-  Bel aan/uit. (per kana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-  Echo aan/uit. (per kana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-  Insert aan/uit. (per kana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-  Remote commando's aan/uit. (per kana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-  NoDisk, schijf toegang aan/uit. (globa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-  Save-functie aan/uit. (per kana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-  Printen aan/uit. (per kana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-  QRL aan/uit. (globa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-  Bestandsoverdracht, lezen of schrijven. (Transfer, Read or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-  Hold-functie aan/uit. (per kana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-  Justification aan/uit. (globa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-  7plus actief aan/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-  Baken aan/uit. (globa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-  Silence-mode aan/uit. (globa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(mu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-  Clear edi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-  Clear kanalen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-  Scroll omho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-  Scroll omla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t gebruik van de mu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 de muis om de status- en/of kanalen-balken te verplaatsen e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t menu te activeren en te bestu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is ook mogelijk om een blok te plaatsen en dit vervolgens in ��n k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te sturen, hiervoor dien je de linker muis-knop in te drukk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edrukt te houden terwijl je de muis-cursor over het edit-schermp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eegt. Een rood vlak wordt nu zichbaar, laat de muis los en druk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om de tekst in het blok te verz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kunt ook de muis gebruiken om de status te veranderen, klik hier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��n van 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leuren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or sysops die een FBB-BBS runnen is het mogelijk om voor de PCK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n kleuren-taalmodule te maken. Het protocol werkt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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 = ASCII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ASCII 240 t/m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volgen de mogelijke waardes (en betekenissen) vo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 = reset, dus standaard kleur.. (usertoyou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1 = bla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2 = gr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3 = cy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4 = r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5 = pa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6 = donkerg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7 = gri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8 = donkergri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9 = lichtbla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= lichtgr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1 = lichtcy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2 = lichtr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3 = lichtpa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4 = g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 = w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 wordt standaard een kleuren-bestand meegeleve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eet trouwens niet de reset-code aan het einde van een zin te 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zij er nog meer tekst in de zelfde kleur volgt. De reset-c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K te genereren met de toetsencombinatie: CTRL-BACKSPACE. Er word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en een [ENTER] achter de code (�) gestu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 SoundBl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SoundBlaster functies zijn slechts getest op een SoundBlaster PR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SoundBlaster 16 ASP. Bij de ASP werkte de mixer niet correct. Mo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problemen hebben met uw geluidskaart laat het dan ook even w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meld dan wel wat voor merk en type geluidskaart u he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s/opmerkingen/en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ur bug-reports naar: PCK8UG @ NL3NW.ZH.NLD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ur op- of aanmerkingen en vragen naar: NL1NWE @ NL3NW.ZH.NLD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kunt ook bellen: 071.3617049 (vraag naar A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71.3615882 (vraag naar Er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g wat algemene informat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e zijn Aeon A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on Arts zijn Alain van Hanegem en Erik Delfgaau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e is PCK ontsta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is allemaal de schuld van Remco RE1AMF! Door zijn idee om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FPCX het net op de te gooien kwamen wij op het idee om 'eventj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n packet-programma te gaan 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en hem daarvoor nog bedanken... Remco, bedan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rijwillige bijdr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valt natuurlijk allemaal niet mee, dat programmeren. Vooral A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eft er toch veel tijd in zitten. Daarom willen wij u vragen om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ine financi�le bijdrage. Het zou ons een groot plezier doen en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 zeker motiveren om voorlopig met PCK door te blijven ga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vendien komt uw naam dan in de credits-lijst van CREDITS.EXE te 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j de eerst volgende releas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t uw bijdrage op bankrekeningnu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8 99 77 267 ten name van Erik Delfgaauw, Noordw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eon Arts wenst u veel plezier met PCK, tot de volgende update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