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+APPY     Ver. 2.0        by RL3R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l van het programm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eenvoudig omzetten van een file in een aantal 7+ file's die met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eboodschap in de file TSTHOST.IN worden gezet en dan direct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THOST in boodschappen worden geconvertee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file 7APPY2.ZIP bestaat uit de volgende del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APPY.EXE        Het eigenlijke progra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APPY2.DOC       Deze documentatie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ES_1ST.TXT     Wat is nieuw in versie 2.0 ?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AV.TXT         Het antivirus ra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L3RTD.COM       File-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ar komt w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programma 7APPY.EXE komt in dezelfde directory als waarin TSTHOS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ANGRIJK:Aangezien dit programma gebruikt maakt van het onvolpre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PLUS programma van Axel de DG1BBQ moet dat programma ook in dezelf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komen te staan,of er moet een verwijzing naar dit progr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jn in AUTOEXEC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e werkt he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programma kan zowel vanuit DOS of on-line vanuit de TSTHOST shell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ngeroepen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allereerste keer dat U dit programma gebruikt moet er een configurat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gemaakt worden door de toets ESC in te druk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 moet dan twee vragen beantwoorden omtrent de twee laatste regels die bi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edere 7+ file meegestuurd worden,noodzakelijk is dit niet,maar het sta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 n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volgende keren kunt U dit overslaan,tenzij U de eindregels wilt verander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 moet ESC weer ingetoetst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 de spatietoets in te drukken komt U in het eigenlijke progra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reerst moet nu de bestemming ingevuld worden,dit gaat zoals bij ied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dschap voor een BBS dus met SP CALL@BBS of SB ALL@NLD  of wat het d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ok moet zi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volgens vraagt het programma om de naam van de file die gecodeerd mo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en en vermeld als het nodig is het volledige pad van d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rna wordt er een korte omschrijving van het programma gevraagd;er wor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l een tekstfile meegezonden waarin de naam van het programma komt (g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sch) en het doel of soort van de opgelade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volgens neemt het programma de codering over en eindigt met de boodsch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 n of ander wel of niet geslaagd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U nu TSTHOST op of gaat U terug uit de shell dan wordt onmiddelli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ar TSTHOST.IN gekeken en de boodschappen worden in de mail gez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t programma is getest met 7PLUS ver.2.10,mocht U een andere versie heb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 kan ik niet garanderen dat n en ander goed werkt,maar in iedere BB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deze versie wel te vi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eft U 7PLUS versie 2.17 dan is er een andere versie van 7APPY specia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or die versie, nl 7APPY2_1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igens is 7+APPY getest op de goede werking en op virussen,maar ik ne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en enkele verantwoording voor schade ontstaan door het gebruik van 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 de shell van TSTHOST betreft niet ieder schijnt dat te weten;bij SP k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 met CTRL+F8 naar de shell van SP gaan,als je in TSTHOST.CFG de reg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neemt:   FU 8 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 kan je door CTRL+F8 in te drukken naar DOS gaan en met EXIT weer teru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iteraard kan ook iedere andere niet in gebruik zijnde toetscombina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en gebruikt,maar dan moet je wel even in de TSTHOST.DOC kij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ok kan 7APPY on-line opgestart worden door het commando: RU 7APPY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chten er vragen,tips op- of aanmerkingen zijn,graag een mailtje 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L3RTD@NL3RTD.ZH.NLD.E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ces met het programma! Groetjes Appie, RL3R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tterdam 15 juni 199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