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APPY     Ver.3.0        by RL3R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l van het program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eenvoudig omzetten van een file in een aantal 7+ file's die met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eboodschap in de file TSTHOST.IN worden gezet en dan direct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HOST in boodschappen worden geconverte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APPY3 werkt met de volgende TSTHOST versie's:1.42b,1.43,1.43a,1.43b en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volgende TSTHWIN versie's 1.0,1.10 en 1.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ile 7APPY3.ZIP bestaat uit de volgende de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APPY3.EXE       Het eigenlijke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L3.EXE         De 7+conver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APPY3.CFG       De configurati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APPY3.DOC       Deze documenta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APPY3.ICO       Icoo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AV.TXT         Het antivirus ra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L3RTD.COM       File-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ar komt w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iles 7APPY3.EXE,APL3.EXE en 7APPY3.CFG komen in dezelfde directory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arin TSTHOST.EXE of TSTHWIN.EXE sta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ANGRIJK:Aangezien dit programma gebruikt maakt van het onvolpre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PLUS programma van Axel de DG1BBQ moet dat programma ook in dezelf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komen te staan,of er moet een verwijzing naar dit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jn in 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e werkt h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programma kan zowel vanuit DOS of on-line vanuit de TSTHOST shell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geroepen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allereerste keer dat U dit programma gebruikt moet de configurat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ngevuld worden.Er kunnen twee regels bij iedere 7+ file meegestuu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,noodzakelijk is dit niet,maar het staat wat n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buttons en knopp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of F3: de help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SLUITEN of F4:hiermee gaat U terug naar het vorige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EK of F5:hiermee kunt U de dirs en programma's van de schijf bekij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of F6:Een kleine informatie over dit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reerst moet de bestemming ingevuld worden,dit gaat zoals bij ie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dschap voor een BBS dus met SP CALL@BBS of SB ALL@NLD  of wat het 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ok moet zi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volgens vraagt het programma om de naam van de file die gecodeerd mo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 en vermeld als het nodig is het volledige pad van d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et U de naam van het programma niet precies,toets dan F5 of met de mu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EK in.Door de blauwe lijn op het gewenste programma te zetten en dan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e drukken(of de linker muisknop) selecteert U het gewenste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rna wordt er een korte omschrijving van het programma gevraagd;er wo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l een tekstfile meegezonden waarin de naam van het programma komt (g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sch) en het doel of soort van de opgelade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volgens neemt het programma de codering over en eindigt met de boodsch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 n of ander wel of niet geslaagd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U nu TSTHOST of TSTHWIN op of gaat U terug uit de shell dan wordt onmiddell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r TSTHOST.IN gekeken en de boodschappen worden in de mail gez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programma is getest met 7PLUS ver.2.17,mocht U een andere versie heb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 kan ik niet garanderen dat n en ander goed werkt,maar in iedere BB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versie wel te v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igens is 7APPY3 getest op de goede werking en op virussen,maar ik n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n enkele verantwoording voor schade,ontstaan door het gebruik van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.7APPY3 is FREEWARE,het programma mag vrij verspreid,maar n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ijzigd worden.De source-file is eigendom van Appie,RL3R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 de shell van TSTHOST betreft niet ieder schijnt dat te weten;als j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HOST.CFG de regel opneemt:   FU 8 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 kan je door CTRL+F8 in te drukken naar DOS gaan en met EXIT weer ter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teraard kan ook iedere andere niet in gebruik zijnde toetscombin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 gebruikt,maar dan moet je wel even in de TSTHOST.DOC kij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ok kan 7APPY3 on-line opgestart worden door het commando: RU 7APPY3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r gelang het aanwezige geheugen kan het voorkomen dat de programma's n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codeerd worden of het programma zelfs vastloopt.DE oplossing is 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ROOM.EXE te gebruiken,alle problemen zijn dan opge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chten er vragen,tips op- of aanmerkingen zijn,graag een mailtje 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L3RTD@NL3RTD.ZH.NLD.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appie@bios.demon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: http://www.bios.demon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 met het programma! Groetjes Appie, RL3R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terdam 14 januari 199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