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     Ver.3.4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nvoudig omzetten van een file in een aantal 7+ file's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boodschap in de file TSTHOST.IN worden gezet en dan dir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n boodschappen worden geconve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TSTHWIN wordt de file TSTHWIN.IN gegener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PPY34 werkt met de volgende TSTHOST versie's:1.42b,1.43,1.43a,1.43b 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TSTHWIN versie's 1.0,1.10,1.20 e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E:Het ingebouwde zoekprogramma werkt alleen goed met DOS versi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af 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PPY34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4.EXE 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3.EXE         De 7+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.CFG        De configurati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4.DOC   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.1ST         Waarom een nieuwe versi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.ICO       Ico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RPT 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7APPY34.EXE,APL3.EXE en 7APPY.CFG komen in dezelfde directory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in TSTHOST.EXE of TSTHWIN.EXE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Aangezien dit programma gebruikt maakt van het onvolpr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programma van Axel de DG1BBQ moet dat programma ook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komen te staan,of er moet een verwijzing naar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zowel vanuit DOS of on-line vanuit de TSTHOST shel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lereerste keer dat U dit programma gebruikt moet de configur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gevuld worden.Er kunnen twee regels bij iedere 7+ file meegestu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,noodzakelijk is dit niet,maar het staat wat n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ttons en kno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F3: de hel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LUITEN of F4:hiermee gaat U terug naar het vorig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 of F5:hiermee kunt U de dirs en programma's van de schijf be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of F6:Een kleine informatie over di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de bestemming ingevuld worden,dit gaat zoals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dschap voor een BBS dus met SP CALL@BBS of SB ALL@NLD  of wat h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mo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m de naam van de file die gecod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en vermeld als het nodig is het volledige pad van 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t U de naam van het programma niet precies,toets dan F5 of met de m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 in.Door de blauwe lijn op het gewenste programma te zetten en da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 drukken(of de linker muisknop) selecteert U het gewenst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er een korte omschrijving van het programma gevraagd;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een tekstfile meegezonden waarin de naam van het programma komt (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) en het doel of soort van de opgelad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neemt het programma de codering over en eindigt met de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n of ander wel of niet geslaa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 nu TSTHOST of TSTHWIN op of gaat U terug uit de shell dan wordt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TSTHOST.IN cq TSTHWIN.IN  gekeken en de boodschappen worden in de mail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met 7PLUS ver.2.17,mocht U een andere versie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k niet garanderen dat n en ander goed werkt,maar in ieder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ersie wel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7APPY34 getest op de goede werking en op virussen,maar ik n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ing voor schade,ontstaan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7APPY34 is FREEWARE,het programma mag vrij verspreid,maa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 worden.De source-file is eigendom van Appie,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shell van TSTHOST betreft niet ieder schijnt dat te weten;als j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de regel opneemt:   FU 8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door CTRL+F8 in te drukken naar DOS gaan en met EXIT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kan ook iedere andere niet in gebruik zijnde toets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maar dan moet je wel even in de TSTHOST.DOC 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kan 7APPY34 on-line opgestart worden door het commando: RU 7APPY3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gelang het aanwezige geheugen kan het voorkomen dat de programma'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odeerd worden of het programma zelfs vastloopt.DE oplossing i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.EXE te gebruiken,alle problemen zijn dan opge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tips op- of aanmerkingen zij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appie@bios.dem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: http://www.bios.dem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! Groetjes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3 augustus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