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APPY3      Ver.3.5  (English version)     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into a number of 7+ files which will be pu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N or TSTHWIN.IN complete with a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TSTHOST or TSTHWIN these files will be converted to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PPY35 works with the TSTHOST versions 1.42b,1.43,1.43a and 1.43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 versions 1.0,1.1,1.2. an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7APPY35.ZIP contain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APPY35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L3.EXE        The 7+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APPY.CFG       The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APPY35.DOC     This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APPY3.ICO      Icon for 7APPY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1ST        Why a new 7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AV.TXT        The anti-vir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L3RTD.COM  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7APPY35.EXE,APL3.EXE and 7APPY.CFG com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THOST.EXE or TSTHW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This program uses the famous program 7PLUS by Axel the DG1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gram must also be in that directory or a referen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from DOS,the DOS-box  or from the TSTHOST she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 that you uses this program you must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AP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sked for the two last lines send with every 7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fill it in,it is just nicer for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bs and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F3: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r F4:exi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r F5:You can browse through the files and directory's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 F6:Some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the adress for the files e.g. SP CALL@BBS or SB ALL@W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name of the program to be converted with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n't know the exact name of the program you can press F5 or you can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b BROWSE with the left button of the mouse.By putting the blu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rogram and pressing RETURN(or the left mouse-button)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The built-in browser works only correct with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possible to give a short description of the program,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ends an information message with the purpose 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seconds and get the message that the file is succesfu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.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p TSTHOST or get back from the shell,TSTHOST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IN and the 7+files will be copied to the mail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p TSTHWIN or get back from the DOS-box,TSTHWIN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WIN.IN and the 7+files will be copied to the mail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ested with 7PLUS ver.2.17,if you have a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am not sure it is working correct,but every good BB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7APPY35 is tested for working and virusses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APP35 is FREEWARE,give it to your friends,but don't alter it.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ty of 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About TSTHOST shell.I have had questions about that;not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shell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or instance use CTRL+F8 as a macro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8 RU  in TSTHOST.CFG en bij pressing that combination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enough free memory it is possible that the files are no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e program can halt.The solution:starts form DOS or use SHR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,if you have any comments,tips ,r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rogram please give a mail to RL3RTD@NL3RTD.ZH.NL.E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appie@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http://www.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terdam,Holland, August 3rd 1998. Best 73's Appie RL3R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