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     Ver. 2.18 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gelijkheid bieden aan iemand die TSTHOST connnect,onmiddellijk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7+ op te vragen en daaran te dow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jving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is te vergelijken met de 7PSERV die bij FBB gebruikt wordt,de 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ger geeft het commando 7PLMAIL FILE en het programma convert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in 7+ file's en zet ze in de mail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te file 7MAIL218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EXE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DEF     een voorbeeld van dez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DOC    deze doc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TXT    de gebruiksaanwij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het anti-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EXE komt in de TSTHOST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het programma 7PLUS.EXE Ver.2.17 moet in de TSTHOST directory sta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FORMAT.DEF is een voorbeeld;als U het programma 7+APPY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ze file automatisch door dat programma aangemaakt en kunt U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.DEF verg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U dat programma niet (zonde!) dan moet U de file FORMAT.DEF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directory zetten na hem eerst door een editor bewerkt te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l twee regels naar Uw eigen smaak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top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O %p/%q   &lt;7+APPY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ze lege regel NIET! verwij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bottom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 ERR.files aan CALL@HOMEBBS      |  Deze regel mag 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73's, Appie.                     |  Deze regel mag 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CALL vult U uw eigen call in en bij HOMEBBS Uw eigen Home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weede regel kan ook weggelat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TXT kunt U het beste in de TSTHOST\US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ten,dan kunnen de gebruikers hem met V 7PLMAIL.TXT opvragen.Laat 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eten dat die file bestaat door een verwijzing in de helpfile o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nect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het commando 7PLMAIL (zonder argumenten) te geven kan d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.TXT ook op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file die in de USERS directory of in n van de subdirectory'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taat kan gedownlaa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ijving 7PLMAIL    (Ver 2.18 by RL3RT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vragen met 7PLMAIL is heel eenvoudig,het command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 de file ONZIN.TXT wilt opvragen dan is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ONZIN.TXT;zit de file in een subdirectory bijv.ROMMEL d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mmando: 7PLMAIL ROMMEL\ONZIN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enige ogenblikken vertelt de computer U of alles wel of niet geslaa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 U kunt RM intikken om de 7+ files te dow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 Uw  Home-BBS  hier  bekend  is,dan  kunnen  de mails  ook naar di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onden worden.Geef dan het commando RM  n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 worden dan zo gauw mogelijk naar het bedoelde BBS verzo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de versie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nu onmogelijk gemaakt files groter dan 200Kb op te vragen,men 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en foutm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wordt er een bericht voor de sysop achtergelaten dat er een file op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agd is,met vermelding van call,file.datum en ti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de versie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calls waar een 0 in voorkwam,werkte het programma niet altijd,dit i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de versie 2.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De belangrijkste wijziging is,dat 7PLMAIL nu werkt met  7PLUS.EX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2.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De argumenten zijn vereenvoudigd,alleen het programma(evt met pad) moet n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opgegev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zien TSTHOST 1.42x de file TSTHOST.HBB gebruikt,hoeft de Home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niet meer opgegeven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e USERS directory hoeft niet speciaal na de TSTHOST directory te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 maximum downlaadgrens is nog steeds 200Kb,in het bericht voor d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 tijd en datum verv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Door alleen het commando 7PLMAIL te geven krijgt de user de gebruiksaanw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g te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de versie 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een bug konden soms geen programma's opgevraagd worden,dit is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ol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versie is ontwikkeld om met 7PLUS.EXE Ver 2.17 gebruikt te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kan niet garanderen,dat 7PLMAIL  met een andere 7PLUS versie goed 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dit programma is weer uitvoerig getest op de goede werking en event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sen.Er wordt geen enkele verantwoordelijkheid genomen voor sc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oor dit 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commentaar,tips op- of aanmerkingen over dit programma hebb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ag een mailtje aan 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dit program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6 juni 1997    Appie,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